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8"/>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b/>
          <w:b/>
          <w:bCs/>
          <w:color w:val="000000"/>
          <w:sz w:val="36"/>
          <w:szCs w:val="36"/>
        </w:rPr>
      </w:pPr>
      <w:r>
        <w:rPr>
          <w:rFonts w:cs="Tahoma" w:ascii="Tahoma" w:hAnsi="Tahoma"/>
          <w:b/>
          <w:bCs/>
          <w:color w:val="000000"/>
          <w:sz w:val="36"/>
          <w:szCs w:val="36"/>
        </w:rPr>
      </w:r>
    </w:p>
    <w:p>
      <w:pPr>
        <w:pStyle w:val="Pa1"/>
        <w:jc w:val="center"/>
        <w:rPr>
          <w:rFonts w:ascii="Tahoma" w:hAnsi="Tahoma" w:cs="Tahoma"/>
          <w:color w:val="000000"/>
          <w:sz w:val="36"/>
          <w:szCs w:val="36"/>
        </w:rPr>
      </w:pPr>
      <w:r>
        <w:rPr>
          <w:rFonts w:cs="Tahoma" w:ascii="Tahoma" w:hAnsi="Tahoma"/>
          <w:b/>
          <w:bCs/>
          <w:color w:val="000000"/>
          <w:sz w:val="36"/>
          <w:szCs w:val="36"/>
        </w:rPr>
        <w:t xml:space="preserve">REGLAMENTO DE CONSTRUCCIÓN E IMAGEN URBANA PARA EL MUNICIPIO </w:t>
      </w:r>
    </w:p>
    <w:p>
      <w:pPr>
        <w:pStyle w:val="Pa1"/>
        <w:jc w:val="center"/>
        <w:rPr>
          <w:rFonts w:ascii="Tahoma" w:hAnsi="Tahoma" w:cs="Tahoma"/>
          <w:color w:val="000000"/>
          <w:sz w:val="36"/>
          <w:szCs w:val="36"/>
        </w:rPr>
      </w:pPr>
      <w:r>
        <w:rPr>
          <w:rFonts w:cs="Tahoma" w:ascii="Tahoma" w:hAnsi="Tahoma"/>
          <w:b/>
          <w:bCs/>
          <w:color w:val="000000"/>
          <w:sz w:val="36"/>
          <w:szCs w:val="36"/>
        </w:rPr>
        <w:t xml:space="preserve">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rPr>
          <w:rFonts w:ascii="Tahoma" w:hAnsi="Tahoma" w:cs="Tahoma"/>
          <w:b/>
          <w:b/>
          <w:bCs/>
          <w:color w:val="000000"/>
        </w:rPr>
      </w:pPr>
      <w:r>
        <w:rPr>
          <w:rFonts w:cs="Tahoma" w:ascii="Tahoma" w:hAnsi="Tahoma"/>
          <w:b/>
          <w:bCs/>
          <w:color w:val="000000"/>
        </w:rPr>
      </w:r>
    </w:p>
    <w:p>
      <w:pPr>
        <w:pStyle w:val="Default"/>
        <w:rPr>
          <w:rFonts w:ascii="Tahoma" w:hAnsi="Tahoma" w:cs="Tahoma"/>
          <w:b/>
          <w:b/>
          <w:bCs/>
          <w:color w:val="000000"/>
        </w:rPr>
      </w:pPr>
      <w:r>
        <w:rPr>
          <w:rFonts w:cs="Tahoma" w:ascii="Tahoma" w:hAnsi="Tahoma"/>
          <w:b/>
          <w:bCs/>
          <w:color w:val="00000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72, de fecha 01 de abril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267-C-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rPr>
        <w:t xml:space="preserve">Documento: </w:t>
      </w:r>
      <w:r>
        <w:rPr>
          <w:rFonts w:cs="Tahoma" w:ascii="Monotype Corsiva" w:hAnsi="Monotype Corsiva"/>
          <w:sz w:val="20"/>
        </w:rPr>
        <w:t xml:space="preserve">Reglamento de Construcción e Imagen Urbana para el Municipio de Totolapa, Chiapas </w:t>
      </w:r>
    </w:p>
    <w:p>
      <w:pPr>
        <w:pStyle w:val="Normal"/>
        <w:tabs>
          <w:tab w:val="clear" w:pos="708"/>
          <w:tab w:val="left" w:pos="270" w:leader="none"/>
          <w:tab w:val="left" w:pos="2977" w:leader="none"/>
          <w:tab w:val="left" w:pos="5171" w:leader="none"/>
        </w:tabs>
        <w:autoSpaceDE w:val="false"/>
        <w:spacing w:lineRule="auto" w:line="240" w:before="0" w:after="0"/>
        <w:rPr>
          <w:b/>
          <w:b/>
          <w:bCs/>
          <w:color w:val="000000"/>
        </w:rPr>
      </w:pPr>
      <w:r>
        <w:rPr>
          <w:rStyle w:val="StrongEmphasis"/>
          <w:rFonts w:cs="Monotype Corsiva" w:ascii="Monotype Corsiva" w:hAnsi="Monotype Corsiva"/>
          <w:sz w:val="20"/>
          <w:szCs w:val="20"/>
        </w:rPr>
        <w:t>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w:t>
      </w:r>
    </w:p>
    <w:p>
      <w:pPr>
        <w:pStyle w:val="Pa1"/>
        <w:rPr>
          <w:rFonts w:ascii="Tahoma" w:hAnsi="Tahoma" w:cs="Tahoma"/>
          <w:b/>
          <w:b/>
          <w:bCs/>
          <w:color w:val="000000"/>
        </w:rPr>
      </w:pPr>
      <w:r>
        <w:rPr>
          <w:rFonts w:cs="Tahoma" w:ascii="Tahoma" w:hAnsi="Tahoma"/>
          <w:b/>
          <w:bCs/>
          <w:color w:val="000000"/>
        </w:rPr>
      </w:r>
    </w:p>
    <w:p>
      <w:pPr>
        <w:pStyle w:val="Pa1"/>
        <w:rPr>
          <w:rFonts w:ascii="Tahoma" w:hAnsi="Tahoma" w:cs="Tahoma"/>
          <w:color w:val="000000"/>
        </w:rPr>
      </w:pPr>
      <w:r>
        <w:rPr>
          <w:rFonts w:cs="Tahoma" w:ascii="Tahoma" w:hAnsi="Tahoma"/>
          <w:b/>
          <w:bCs/>
          <w:color w:val="000000"/>
        </w:rPr>
        <w:t xml:space="preserve">Proemio </w:t>
      </w:r>
    </w:p>
    <w:p>
      <w:pPr>
        <w:pStyle w:val="Pa8"/>
        <w:jc w:val="both"/>
        <w:rPr>
          <w:rFonts w:ascii="Tahoma" w:hAnsi="Tahoma" w:cs="Tahoma"/>
          <w:b/>
          <w:b/>
          <w:bCs/>
          <w:color w:val="000000"/>
          <w:sz w:val="20"/>
          <w:szCs w:val="20"/>
        </w:rPr>
      </w:pPr>
      <w:r>
        <w:rPr>
          <w:rFonts w:cs="Tahoma" w:ascii="Tahoma" w:hAnsi="Tahoma"/>
          <w:b/>
          <w:bCs/>
          <w:color w:val="000000"/>
          <w:sz w:val="20"/>
          <w:szCs w:val="20"/>
        </w:rPr>
      </w:r>
    </w:p>
    <w:p>
      <w:pPr>
        <w:pStyle w:val="Pa8"/>
        <w:jc w:val="both"/>
        <w:rPr/>
      </w:pPr>
      <w:r>
        <w:rPr>
          <w:rFonts w:cs="Tahoma" w:ascii="Tahoma" w:hAnsi="Tahoma"/>
          <w:b/>
          <w:bCs/>
          <w:color w:val="000000"/>
          <w:sz w:val="20"/>
          <w:szCs w:val="20"/>
        </w:rPr>
        <w:t>C. Romeo del Carmen Fonseca Ballinas</w:t>
      </w:r>
      <w:r>
        <w:rPr>
          <w:rFonts w:cs="Tahoma" w:ascii="Tahoma" w:hAnsi="Tahoma"/>
          <w:color w:val="000000"/>
          <w:sz w:val="20"/>
          <w:szCs w:val="20"/>
        </w:rPr>
        <w:t xml:space="preserve">, Presidente Municipal Constitucional de Totolapa, Chiapas; en pleno ejercicio de las facultades concedidas por los artículos 115 fracción II de la Constitución Política de los Estados Unidos Mexicanos; 65 y 70 de la Constitución Política del Estado Libre y Soberano de Chiapas; 36 fracciones II, XIV, XV, XVI, XVII, XVIII, XIX y XXI, 39, 40 fracciones I, II, VI y XIII 108, 109, 112, 113, 114, 133, 134, 135, 136, 137, 138, 139, 140, 147, 150, 151 fracciones I, IV y V y 155 de la Ley Orgánica Municipal del Estado de Chiapas, 15 fracción XXIV de la Ley de Desarrollo Urbano del Estado de Chiapas en cumplimiento al acuerdo de cabildo tomado por el ayuntamiento en la quincuagésima quinta reunión extraordinaria celebrada el día 16 de diciembre de 2014, a sus habitantes hace saber: Que el Honorable Ayuntamiento Constitucional de Totolapa, Chiapas; en cumplimiento de las disposiciones de la Ley General de Asentamientos Humanos y la Ley de Desarrollo Urbano del Estado de Chiapas, tiene la atribución de participar en forma coordinada con las instancias estatales en la elaboración, revisión y ejecución de los planes municipales de Desarrollo Urba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una vez formulados dichos planes debe hacerlos del conocimiento de la comunidad, además de expedir el reglamento y las disposiciones administrativas, tendientes a regular la operatividad de los planes municipales de desarrollo urbano. Asimismo se remitirán a la instancia estatal correspondiente, para su publicación y registro en los términos de la Ley de Desarrollo Urbano del Est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las disposiciones normativas municipales de observancia general, serán promulgadas por el Presidente Municipal y publicadas en los estrados y lugares de mayor afluencia vecin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 como objetivo principal de estos instrumentos se establece la adecuada correspondencia entre la estructura urbana y las necesidades de su población, lo cual conlleve a la regulación del desarrollo urbano y al establecimiento y observancia de las disposiciones relativas al adecuado uso y destino de las áreas y terrenos de propiedad pública o privada, a la construcción de edificaciones con materiales y procedimientos técnicos que cumplan con las normas oficiales correspondientes y al mejoramiento de la imagen urban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 base en las consideraciones anteriormente descritas, el Ayuntamiento Constitucional toma el siguiente Acuer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Único.- </w:t>
      </w:r>
      <w:r>
        <w:rPr>
          <w:rFonts w:cs="Tahoma" w:ascii="Tahoma" w:hAnsi="Tahoma"/>
          <w:color w:val="000000"/>
          <w:sz w:val="20"/>
          <w:szCs w:val="20"/>
        </w:rPr>
        <w:t xml:space="preserve">Se expide el presente Reglamento de Construcción e Imagen Urbana para el Municipio de Totolapa, Chiap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su cumplimiento y observancia, se aplicará al Municipio de Totolapa, Chiapas, y tiene por objeto regular el desarrollo urbano, la imagen urbana, proteger el patrimonio cultural y vigilar la seguridad, estabilidad e higiene de las construcciones; así como las limitaciones y modalidades que se impongan al uso de los terrenos o edificaciones de propiedad pública o priva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obras de construcción, instalación, modificación, ampliación, reparación y demolición así como el uso de las construcciones y los usos, destinos y reservas de los predios en el municipio, se sujetarán a las disposiciones de la Ley de Desarrollo Urbano del Estado, Ley de Fraccionamientos del Estado, Ley de Equilibrio Ecológico y Protección al Ambiente del Estado, al Programa de Desarrollo Urbano del Centro de Población y a los programas parciales que se deriven de este; así como a las disposiciones señaladas en este Reglamento y en otros ordenamientos aplicab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rresponde al Ayuntamiento expedir y modificar las normas técnicas complementarias y los requisitos técnicos; los acuerdos instructivos, circulares y demás disposiciones administrativas que procedan para el cumplimiento de es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Todas estas disposiciones son aplicables a obras o predios de propiedad particular, Municipal, Estatal o Federal.</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efectos del presente Reglamento se entenderá por: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ey: A la Ley Estatal de Desarrollo Urbano del Est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ey de Fraccionamientos: A la Ley de Fraccionamientos del Es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ey de Equilibrio Ecológico: A la Ley General de Equilibrio Ecológico y Protección al Ambiente del Estad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Ley Orgánica: A la Ley Orgánica Municipal del Estad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rograma: A la actualización del Programa de Desarrollo Urbano del Centro de Población de Totolap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Reglamento: Al Reglamento de Construcción e Imagen Urbana del Municipio de Totolapa, Chiap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ey Federal: A la Ley Federal sobre Monumentos y Zonas Arqueológ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ey General: A la Ley General de Asentamientos Human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Ayuntamiento: Al H. Ayuntamiento Municipal de Totolapa, Chiap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X.- </w:t>
      </w:r>
      <w:r>
        <w:rPr>
          <w:rFonts w:cs="Tahoma" w:ascii="Tahoma" w:hAnsi="Tahoma"/>
          <w:color w:val="000000"/>
          <w:sz w:val="20"/>
          <w:szCs w:val="20"/>
        </w:rPr>
        <w:t xml:space="preserve">Dirección: A la Dirección de Obras Públicas y Desarrollo Urbano del Municipio de Totolap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Con fundamento en la Ley Orgánica, las leyes de Ingreso y Hacienda Municipal, la aplicación del presente Reglamento corresponderá al Ayuntamiento a través de la dirección, para lo cual tendrá las siguientes facultad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Previo los requisitos recabados: Otorgar o negar licencias y permisos para la ejecución de las obras a que se refiere el artículo 1° de este Regla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levar un registro de los responsables de ob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lizar inspecciones a las obras en proceso de ejecu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Practicar inspecciones para verificar que el uso que se haga de un predio, estructura, instalaciones, edificaciones o construcciones, se ajusten a las disposiciones establecidas; asimismo, notificar a las autoridades correspondientes la violación a las leyes de la mater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Acordar las medidas de seguridad que fuesen procedentes en relación con los edificios peligrosos, ruinosos, deteriorados, abandonados, malsanos o que causen molesti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w:t>
      </w:r>
      <w:r>
        <w:rPr>
          <w:rFonts w:cs="Tahoma" w:ascii="Tahoma" w:hAnsi="Tahoma"/>
          <w:color w:val="000000"/>
          <w:sz w:val="20"/>
          <w:szCs w:val="20"/>
        </w:rPr>
        <w:t xml:space="preserve">- Autorizar o negar de acuerdo con este reglamento la ocupación o el uso de una estructura, instalaciones o equipos, que no presten ninguna garantía o uso a un edificio nuevo o en proceso de constru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I.</w:t>
      </w:r>
      <w:r>
        <w:rPr>
          <w:rFonts w:cs="Tahoma" w:ascii="Tahoma" w:hAnsi="Tahoma"/>
          <w:color w:val="000000"/>
          <w:sz w:val="20"/>
          <w:szCs w:val="20"/>
        </w:rPr>
        <w:t xml:space="preserve">- Realizar, de acuerdo al programa, los estudios para establecer o modificar las limitaciones respecto a los usos, destinos y reservas de construcción, tierras, agua, bosques, y determinar las densidades de población permisi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rdenar la suspensión temporal o la clausura de obras en ejecución o terminadas y la desocupación en los casos previstos en este reglamento y otras disposiciones aplicab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Ordenar y/o ejecutar demoliciones de construcciones en los casos previstos en este Reglam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X</w:t>
      </w:r>
      <w:r>
        <w:rPr>
          <w:rFonts w:cs="Tahoma" w:ascii="Tahoma" w:hAnsi="Tahoma"/>
          <w:color w:val="000000"/>
          <w:sz w:val="20"/>
          <w:szCs w:val="20"/>
        </w:rPr>
        <w:t xml:space="preserve">.- Dictar disposiciones especiales para reglamentar la arquitectura de determinadas zonas, a fin de conservar su estilo tradicional, ambiente e imagen urbana. Aplicar las cuotas por derechos de licencias y servicios e imponer las sanciones correspondientes por las infracciones previstas por este Reglamento, en términos de la ley de ingresos municipales vigente en el ejercicio fisc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Solicitar la fuerza pública cuando fuere necesario para hacer cumplir sus determinaciones, y las demás que le confieren este Reglamento y normas jurídica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Ayuntamiento tendrá la facultad de zonificar en las que por razones de planificación urbana y de acuerdo a lo establecido en el programa se divida la ciudad y determinara el uso al que podrán destinarse los predios, así como el tipo, clase, altura e intensidad de las construcciones o de las instalaciones que puedan levantarse en ellos, sin perjuicio de que se apliquen las demás restricciones establecidas en la ley.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Ayuntamiento aplicará de acuerdo a lo establecido en el programa y en el reglamento, las restricciones en las zonas de riesgo y vulnerabilidad que juzgue necesarias para la construcción o para usos de los bienes inmuebles ya sea en forma general, en fraccionamientos, en lugares o predios específicos y los hará constar en los permisos, licencias o constancias de alineamiento o usos del suelo que expida, quedando obligados a respetarl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l Ayuntamiento conforme a las atribuciones contenidas en la Ley de Equilibrio Ecológico impondrá sanciones a toda persona que derribe arboles sin la autorización que se expida y señalará los impedimentos para el desarrollo del proyecto a ejecutar, cuando se solicite cualquier licencia o autor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n los monumentos o en las zonas de monumentos a que se refiere la Ley Federal de Monumentos y Zonas Arqueológicas, Artísticas e Históricas, y en aquellas que hayan sido determinadas como de preservación del Patrimonio Cultural por el programa o la instancia correspondiente, no podrán ejecutarse nuevas construcciones, obras o instalaciones de cualquier naturaleza, sin contar con la autorización del Instituto Nacional de Antropología e Histo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 </w:t>
      </w:r>
      <w:r>
        <w:rPr>
          <w:rFonts w:cs="Tahoma" w:ascii="Tahoma" w:hAnsi="Tahoma"/>
          <w:color w:val="000000"/>
          <w:sz w:val="20"/>
          <w:szCs w:val="20"/>
        </w:rPr>
        <w:t>La aplicación de la Ley Federal de Monumentos y Zonas Arqueológicas, Artísticas e Históricas se circunscribe a los límites o predios que establezca el Instituto Nacional de Antropología e Historia.</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ualquier intervención en monumentos y zonas arqueológicas queda sujeta a lo que establece el Reglamento y la Ley Federal sobre Zonas Arqueológicas, Artísticas e Históricas; para efecto de este Reglamento, se promoverá la congruencia del mismo con programas que repercutan en el mejoramiento y conservación de la image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1"/>
        <w:jc w:val="center"/>
        <w:rPr>
          <w:rFonts w:ascii="Tahoma" w:hAnsi="Tahoma" w:cs="Tahoma"/>
          <w:b/>
          <w:b/>
          <w:bCs/>
          <w:color w:val="000000"/>
          <w:sz w:val="20"/>
          <w:szCs w:val="20"/>
        </w:rPr>
      </w:pPr>
      <w:r>
        <w:rPr>
          <w:rFonts w:cs="Tahoma" w:ascii="Tahoma" w:hAnsi="Tahoma"/>
          <w:b/>
          <w:bCs/>
          <w:color w:val="000000"/>
          <w:sz w:val="20"/>
          <w:szCs w:val="20"/>
        </w:rPr>
        <w:t>Vía Pública</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finiciones y Generalidad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Se define a la vía pública como el espacio de dominio público y de uso común que por disposición de la autoridad se encuentra destinado al libre tránsito, así como todo inmueble que de hecho se utilice para dicho fin, teniendo como característica el servir para la aireación, iluminación y asoleamiento de los edificios que la limiten o para dar acceso a los predios colindantes; para alojar cualquier instalación de una obra pública o de un servicio público, de conformidad con todas las disposiciones aplicab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te espacio está limitado por la superficie que se origina a partir de la línea vertical que sigue al límite de una propiedad, el alineamiento oficial o el lindero de una vía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os inmuebles que en el plano oficial de un fraccionamiento aprobados por el ayuntamiento aparezcan destinados a vía pública, al uso común o a algún servicio público se considerarán, por ese solo hecho, bienes del dominio público del municipio, para cuyo efecto la dependencia correspondiente remitirá copias del plano aprobado al Registro Público de la Propiedad y del Comercio en el Estado, Dirección de Catastro Urbano y Rural del Gobierno del Estado y Tesorería Municipal para que hagan los registros y cancelaciones respectiv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odo inmueble que en los planos o registros oficiales existentes en cualquiera de las dependencias del municipio, en los archivos municipales, estatales o de la nación, museo o biblioteca pública, aparezca como vía pública, con relación a los demás bienes de uso común y a los destinados a un servicio público, se presume por este solo hecho, de propiedad municipal, salvo prueba en contrar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La determinación de vía pública oficial la realizará el ayuntamiento a través de los planos de alineamiento, números oficiales y derechos de vía que forman parte integrante de la documentación técnica del programa y programas parci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Las vías públicas y los demás bienes de uso común o destinado a un servicio público, son bienes del dominio público y son inalienables e imprescriptibles, proveyendo lo conducente a la ley orgánica.</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ayuntamiento no estará obligado a expedir constancias de uso del suelo, alineamiento y número oficial, licencia de construcción, orden o autorización para la instalación de servicios públicos en predios con frentes a vías públicas de hecho o aquellas que se presumen como tales, si dichas vías no son de las señaladas oficialmente con ese carácter en el plano de la ciudad, conforme al artículo 11 de este reglam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Uso de la Vía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Se requiere la autorización expresa del Ayuntamiento pa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Realizar obras, modificaciones o reparaciones en la vía pública.</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Ocupar la vía pública con instalaciones de servicio público con construcciones provisionales y otros que obstaculicen el libre tránsi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struir instalaciones subterráneas en la vía públic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ayuntamiento en correspondencia con el programa, programas parciales y normas técnicas aplicables, podrán otorgar autorización para las obras anteriores, señalando en cada caso, las condiciones bajo las cuales concederá las medidas de protección que deberán tomarse: acciones de restitución, horarios autorizados y mejoramiento de las áreas verdes y zonas arboladas afectadas, acatando las disposiciones urbanas y ecológic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solicitantes estarán obligados a efectuar inmediatamente las reparaciones correspondientes para restaurar o mejorar el estado original de la vía pública a satisfacción del ayuntamiento, o a pagar su importe cuando este último las realic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No se autoriza el uso de la vía pública en los casos sigui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Para aumentar el área de un predio o de una constru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obras, actividades o fines que ocasionen molestias a los vecinos o transeúntes, tales como la producción de polvos, humo, malos olores, gases, ruidos y luces intens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conducir líquidos por superfici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Para depósitos de basura y otros desechos, para instalar comercios fijos y semifijos, como así también todo tipo de obras fijas o provisionales, como casetas y otras obras de servicios particulares que no sean propiedad del gobierno municip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Para preparación de mezclas, realizar cortes de materiales, trabajos de varillas, reparar vehículos o efectuar cualquier otro trabaj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a aquellos otros fines que el ayuntamiento considere contrarios al interés públ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n casos en que las condiciones especiales del predio imposibiliten el cumplimiento del artículo anterior, a juicio de la autoridad competente se podrá expedir permisos para la ocupación de la vía pública con materiales y equipos destinados a la ejecución de obras, así como de los escombros procedentes de las mismas, en la superficie indispensable y por el tiempo mínimo compatible con las condiciones de la obra, previo pago al municipio de la cuota correspondiente. Pasado el plazo concedido, se impondrá una multa y se concederá un nuevo plazo; si dentro del no se ha recogido el material o escombro el ayuntamiento lo recogerá y cobrara al interesado los gastos que haga por ese concep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permisos o concesiones que el ayuntamiento otorgue para la ocupación, uso y aprovechamiento de las vías públicas y cualesquiera otros bienes, serán siempre revocables y temporales y en ningún caso, podrá otorgarse con perjuicio del libre, seguro y expedito tránsito, del acceso a los predios colindantes, de los servicios públicos instalados y en general de cualesquiera de los fines a que estén destinadas, las vías públicas y los bienes mencion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n caso de fuerza mayor, las empresas encargadas de prestar servicios públicos podrán ejecutar de inmediato, las obras de emergencia que se requieran, pero estarán obligados a dar aviso y solicitar la autorización correspondiente en un plazo de tres días, a partir de aquel en el que se inicien dichas obr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ayuntamiento dictará las medidas administrativas para mantener o recuperar la posesión de las vías públicas y demás bienes de uso común o destinado a un servicio público del propio ayuntamiento, así como para remover cualquier obstáculo de acuerdo con la legislación vigente.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Instalaciones Subterráneas y Aéreas en la Vía Públ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s instalaciones subterráneas, para los servicios públicos de teléfonos, alumbrado, semáforos, energía eléctrica, gas y cualesquiera otras, deberán localizarse a lo largo de aceras o camell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El ayuntamiento autorizará la construcción de instalaciones subterráneas fuera de las zonas descritas en el párrafo anterior, cuando la naturaleza de las obras lo requiera y el interés público lo justifique.</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ayuntamiento fijará en cada caso, la profundidad mínima y máxima a la que deberá alojarse cada instalación y su localización en relación con las normas existentes para cada caso, bajo responsabilidad de quien o quienes ejecuten la ob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ayuntamiento podrá ordenar el retiro o cambio de lugar de postes o instalaciones por cuenta de sus propietarios, por razones de seguridad o porque se modifique la anchura de las aceras o se ejecute cualquier obra en la vía pública que lo requier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 permitirá colocar postes o instalaciones en aceras, cuando con ello se impida la entrada a un predio; si el acceso al predio se construye estando ya colocando el poste o las instalaciones, deberá ser cambiado de lugar por el propietario de la misma, pero los gastos serán por cuenta del propietario del pred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Se permite la edificación provisional sobre la vía pública únicamente con fines de divulgación de la cultura, haciéndose responsable del servicio de su retiro, limpieza y acomodo del lugar y sus consecuencias al promotor. </w:t>
      </w:r>
    </w:p>
    <w:p>
      <w:pPr>
        <w:pStyle w:val="Pa1"/>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Nomenclatura, Alineamiento y Número Ofici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ayuntamiento establecerá la nomenclatura oficial para la denominación de las vías públicas, parques, jardines, plazas y predios de este municip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e define como alineamiento oficial a la traza sobre el terreno que limita el predio respectivo con la vía pública en uso o con la futura vía pública, determinado en el programa o los planos y proyectos legalmente aprobad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 prioridad respetar el alineamiento de la traza histórica en todos los niveles de la edificación y recuperar el alineamiento histórico de todas las edificaciones, plazas y espacios abiertos y vialidades que hayan sido alteradas y modific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Toda alteración al trazo del frente de una construcción hacia fuera del alineamiento oficial, será considerada como invasión de la vía pública y se procederá en los términos del Artículo 18 d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ayuntamiento, previa solicitud, señalará para cada predio que tenga frente a la vía pública un solo número oficial, que corresponderá a la entrada del mism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número oficial deberá colocarse en parte visible de la entrada de cada predio y deberá ser claramente legible a un mínimo de 5.00 m, de distancia y a una altura de 2.40 m sobre el nivel de banqueta. Los propietarios estarán obligados a conservar en buen estado las placas y signos de nomenclatu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ayuntamiento podrá ordenar el cambio del número oficial para lo cual notificará al propietario, quedando este, obligado a colocar el nuevo número en el plazo que se fije, pudiendo conservar lo anterior noventa días natur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sarrollo Urban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s objeto de este título establecer las normas conforme a las cuales el ayuntamiento ejercerá sus atribuciones en materia de desarrollo urbano y dará cumplimiento al programa, otorgará las licencias de uso, destino y reserva del suelo, atendiendo a la zonificación y vocación del mism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28</w:t>
      </w:r>
      <w:r>
        <w:rPr>
          <w:rFonts w:cs="Tahoma" w:ascii="Tahoma" w:hAnsi="Tahoma"/>
          <w:color w:val="000000"/>
          <w:sz w:val="20"/>
          <w:szCs w:val="20"/>
        </w:rPr>
        <w:t xml:space="preserve">.- La demanda de mejores servicios públicos por parte de los habitantes del municipio de Totolapa ha precisado controlar y regular el crecimiento del centro de población y sus alrededores a fin de que se lleve a cabo en forma ordenada. Considerando que dentro del municipio se mantiene por una parte el crecimiento y desarrollo del ámbito urbano y paralelo a este, el rural, el crecimiento, equilibrio y desarrollo del centro de población debe ser adecuado conforme a lo establecido en este reglamento y al progra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ayuntamiento de Totolapa tiene competencia urbanística y el respaldo en las leyes federales, estatales y municipales, referidas en el Artículo 1º de este reglamento pa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xpedir reglamentos, sanciones y disposiciones administrativas de observancia genera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tar los servicios públicos de agua entubada (en coordinación con el sistema municipal correspondiente) y alcantarillado, alumbrado público, limpia, mercados y centrales de abasto, panteones, rastro, calles, parques y jardines, seguridad pública y tránsi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ordinarse y asociarse con los otros municipios para la eficaz prestación de los servicios público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Formular, aprobar y administrar la zonificación y programas de desarrollo urbano municip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w:t>
      </w:r>
      <w:r>
        <w:rPr>
          <w:rFonts w:cs="Tahoma" w:ascii="Tahoma" w:hAnsi="Tahoma"/>
          <w:color w:val="000000"/>
          <w:sz w:val="20"/>
          <w:szCs w:val="20"/>
        </w:rPr>
        <w:t xml:space="preserve">- Participar en los objetivos siguiente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En la creación y administración de sus reservas territoriale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En la creación y administración de zonas de reserva ecológica; y,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En la regularización de la tenencia de la tier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rolar y vigilar la utilización del suel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Otorgar licencias de construcción;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señalen las ley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Para los efectos del presente reglamento, se entiende por programa, al conjunto de normas, principios y disposiciones que con base en estudios urbanísticos adecuados, coordina y dirige el crecimiento, mejoramiento y conservación del centro de población de Totolapa, expresándose en los planos y disposiciones de la actualización del programa de desarrollo urbano del centro de población de Totolapa, Chiap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Para los efectos del presente reglamento, se entiende por Plan de Desarrollo Municipal de Totolapa, al conjunto de normas, principios y disposiciones que con base en estudios urbanísticos adecuados, coordina y dirige el crecimiento, mejoramiento y conservación del municipio de Totolapa, expresándose en los planos y disposiciones necesarias para este fi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Zon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programa establece en su estrategia general, la organización de sus unidades territoriales y las define conforme a la diversidad de las funciones que aloja a través de la zon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zonificación primaria define el límite del centro de población de acuerdo a las dinámicas de urbanización y comprende los siguientes eleme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Zonas urbanizad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Reservas territori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I.</w:t>
      </w:r>
      <w:r>
        <w:rPr>
          <w:rFonts w:cs="Tahoma" w:ascii="Tahoma" w:hAnsi="Tahoma"/>
          <w:color w:val="000000"/>
          <w:sz w:val="20"/>
          <w:szCs w:val="20"/>
        </w:rPr>
        <w:t xml:space="preserve">- Áreas de uso específic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Área de reserva ecológica. </w:t>
      </w:r>
    </w:p>
    <w:p>
      <w:pPr>
        <w:pStyle w:val="Pa7"/>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zonificación secundaria determina al interior de la zonificación primaria polígonos de menor área a los que por sus características se le asignan sus correspondientes usos y destinos, tomando como elementos básicos los que se señalan en el programa. La zonificación secundaria propone la desconcentración del centro de servicios, creando zonas periféricas y dividiendo al centro de población en distintos barrios, además de definir las zonas en lo relativo a la vivienda, la industria, las áreas de restricción, las zonas de monumentos históricos y los corredores urbanos. Esta zonificación secundaria, está definida en el programa, tanto en los textos como en la documentación gráfica y plan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programa establece una división de la ciudad en un centro urbano y dos centros de barrio, los cuales comprenden el centro geográfico y dos perimetrales, de acuerdo a las características de cada uno se han orientado los usos del sue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entro urba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entro de barrio norpon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entro de barrio surponie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stas zonas se integran la zonificación secundaria, se proponen los elementos relativos a la tipología de la vivienda, densidad ocupacional, régimen de propiedad, reserva territorial, tendencias de crecimiento poblacional, clasificación y la estructura vial actual y propuesta para el pleno funcionamiento del centro de pobl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Con base en los elementos mencionados en el artículo anterior, corresponderá a la dirección, el dictaminar sobre la aprobación o negación de ubicación de cualquier proyecto de construcción, tomando en cuenta las normas del presente reglamento y disposiciones sobre la mate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Usos y Destinos del Sue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Cada zona del centro de población, que constituyen la zonificación secundaria, se caracteriza por un uso predominante, pudiendo estos ser de tipo habitacional, de servicios, espacios abiertos e infraestructura de acuerdo con el program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r cada zona existe un número de usos permitidos, incluyendo el uso predominante.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to constituye el rango de usos del suelo que se promueven en el programa, porque son compatibles con la aptitud del territorio, con la capacidad actual y prevista de la infraestructura vial y de servicios y son congruentes con las políticas de desarrollo urbano previstas en el programa en men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simismo, existe un cierto número de usos condicionados, que siendo importantes para la consolidación de las diversas zonas urbanas, podrán si no se controlan, representar problemas y no beneficios en la zona donde se localizan. La autorización de estos usos dentro de una zona, se dará en función de la magnitud, intensidad y ubicación del uso en cuestión, obedeciendo al impacto que dicho uso pueda ejercer sobre aspectos como la capacidad de la vialidad en el área inmediata al desarrollo propuesto, la capacidad de las redes de agua potable y alcantarillado, la calidad ambiental del lugar, la seguridad urbana y la compatibilidad con los usos existentes en los alrededores del lug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or último, para cada zona se indican aquellos usos que en ella se encuentran prohibidos por ser incompatibles con la aptitud de la zona y contrarios a los objetivos y políticas del programa. Complementado la aplicación de los usos del suelo el programa señala los rangos de intensidad o densidad de población, con los cuales se pueden desarrollar los diversos usos permitidos en cada zona. El concepto de intensidad de uso, se aplica como medida de control en todos los usos no habitacionales, en tanto que la densidad de población se aplica a los usos habitacionales. La información relativa a la zonificación y usos permitidos, condicionados y prohibidos, aparece en el progra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os usos que pueden generar peligro, insalubridad o molestia, excepcionalmente, en lugares en que no exista inconveniente de acuerdo con la zonificación autorizada y con la condición de que se tomen previamente las medidas de protección que la dirección señale, se podrán autorizar de manera condiciona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su caso, antes de expedir la autorización de usos a que se refiere el párrafo anterior, la dirección verificará que se hayan tomado las medidas de protección señaladas y que se haya dado cumplimiento a las disposiciones relativas de la ley de equilibrio ecológ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Para los efectos del presente Capítulo, serán considerados como usos peligrosos, insalubres o molestos, los sigu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w:t>
      </w:r>
      <w:r>
        <w:rPr>
          <w:rFonts w:cs="Tahoma" w:ascii="Tahoma" w:hAnsi="Tahoma"/>
          <w:color w:val="000000"/>
          <w:sz w:val="20"/>
          <w:szCs w:val="20"/>
        </w:rPr>
        <w:t xml:space="preserve">.- La producción, almacenamiento, depósito, venta o manejo de objetos o de sustancias tóxicas, explosivas, inflamables o de fácil combust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cumulación de escombros o basu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excavación profunda de terren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que impliquen la aplicación de excesivas o descompensadas cargas o la transmisión de vibraciones excesivas a las construc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w:t>
      </w:r>
      <w:r>
        <w:rPr>
          <w:rFonts w:cs="Tahoma" w:ascii="Tahoma" w:hAnsi="Tahoma"/>
          <w:color w:val="000000"/>
          <w:sz w:val="20"/>
          <w:szCs w:val="20"/>
        </w:rPr>
        <w:t xml:space="preserve">.- Los que produzcan humedad; salinidad, corrosión, gases, humos, polvos, ruidos, trepidaciones, cambios importantes de temperatura, malos olores y otros efectos perjudiciales o molestos para las personas o que puedan ocasionar daño a las propiedades y los demás que establece la ley de equilibrio ecológico, el código sanitario y los reglamentos respectiv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Licencias de Construcción y otras Autorizacion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Licencias de Construcción y Autoriza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icencia de construcción es el documento expedido por el ayuntamiento, a través del cual se autoriza a los propietarios para construir, ampliar, modificar, reparar o demoler una edificación o instalación en sus predi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revisión de los expedientes y planos respectivos, se hará de acuerdo a los instructivos y normatividad establecida, por la dirección, conforme lo establece este reglam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 partir de la presentación de la solicitud de la licencia de construcción, el ayuntamiento en un término de 30 días naturales emitirá su dictamen respectiv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Para la autorización de las licencias el interesado presentará, tres juegos de planos del proyecto firmados por el responsable de la obra, para ser selladas y autorizadas por la dirección, así como la documentación especificada en el artículo 41 de este capítu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Para efectos del artículo 40 de este título, el interesado deberá presentar a la dirección, la solicitud correspondiente, especificando el tipo de licencia de que se trate, acompañada de la documentación que a continuación se detall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Obra Nuev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Forma original de solicitud (original y dos copia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Alineamiento y número oficial.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Fotografías a color del predio y colindantes, referidas a un plano de ubicación (pegadas en hoja tamaño cart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d) </w:t>
      </w:r>
      <w:r>
        <w:rPr>
          <w:rFonts w:cs="Tahoma" w:ascii="Tahoma" w:hAnsi="Tahoma"/>
          <w:color w:val="000000"/>
          <w:sz w:val="20"/>
          <w:szCs w:val="20"/>
        </w:rPr>
        <w:t xml:space="preserve">4 juegos de planos del proyecto (original y dos copia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e) </w:t>
      </w:r>
      <w:r>
        <w:rPr>
          <w:rFonts w:cs="Tahoma" w:ascii="Tahoma" w:hAnsi="Tahoma"/>
          <w:color w:val="000000"/>
          <w:sz w:val="20"/>
          <w:szCs w:val="20"/>
        </w:rPr>
        <w:t xml:space="preserve">Copia de escrituras (pública, título de propiedad o cesión ejida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f) </w:t>
      </w:r>
      <w:r>
        <w:rPr>
          <w:rFonts w:cs="Tahoma" w:ascii="Tahoma" w:hAnsi="Tahoma"/>
          <w:color w:val="000000"/>
          <w:sz w:val="20"/>
          <w:szCs w:val="20"/>
        </w:rPr>
        <w:t xml:space="preserve">Copia de una identificación del propietario y cédula profesional del responsabl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Obras de ampliación y remodelación: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a) </w:t>
      </w:r>
      <w:r>
        <w:rPr>
          <w:rFonts w:cs="Tahoma" w:ascii="Tahoma" w:hAnsi="Tahoma"/>
          <w:color w:val="000000"/>
          <w:sz w:val="20"/>
          <w:szCs w:val="20"/>
        </w:rPr>
        <w:t xml:space="preserve">Forma oficial de solicitud (original y dos copia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Alineamiento y número oficial.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Fotografías a color de la edificación y de sus colindancias, referidas a un plano de ubicación (pegadas en hojas tamaño carta).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d) </w:t>
      </w:r>
      <w:r>
        <w:rPr>
          <w:rFonts w:cs="Tahoma" w:ascii="Tahoma" w:hAnsi="Tahoma"/>
          <w:color w:val="000000"/>
          <w:sz w:val="20"/>
          <w:szCs w:val="20"/>
        </w:rPr>
        <w:t xml:space="preserve">Juego de planos arquitectónicos del área construida existente, que incluya el área a remodelar (copi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e) </w:t>
      </w:r>
      <w:r>
        <w:rPr>
          <w:rFonts w:cs="Tahoma" w:ascii="Tahoma" w:hAnsi="Tahoma"/>
          <w:color w:val="000000"/>
          <w:sz w:val="20"/>
          <w:szCs w:val="20"/>
        </w:rPr>
        <w:t xml:space="preserve">Copia de escrituras (pública, título de propiedad o cesión ejida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f) </w:t>
      </w:r>
      <w:r>
        <w:rPr>
          <w:rFonts w:cs="Tahoma" w:ascii="Tahoma" w:hAnsi="Tahoma"/>
          <w:color w:val="000000"/>
          <w:sz w:val="20"/>
          <w:szCs w:val="20"/>
        </w:rPr>
        <w:t xml:space="preserve">Copia de identificación del propietario y cédula profesional del responsabl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Obras de demolición:</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a) </w:t>
      </w:r>
      <w:r>
        <w:rPr>
          <w:rFonts w:cs="Tahoma" w:ascii="Tahoma" w:hAnsi="Tahoma"/>
          <w:color w:val="000000"/>
          <w:sz w:val="20"/>
          <w:szCs w:val="20"/>
        </w:rPr>
        <w:t xml:space="preserve">Forma oficial de solicitud para demolición (original y dos copia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b) </w:t>
      </w:r>
      <w:r>
        <w:rPr>
          <w:rFonts w:cs="Tahoma" w:ascii="Tahoma" w:hAnsi="Tahoma"/>
          <w:color w:val="000000"/>
          <w:sz w:val="20"/>
          <w:szCs w:val="20"/>
        </w:rPr>
        <w:t xml:space="preserve">Alineamiento y número oficial.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Fotografías a color del interior y exterior del inmueble con sus colindantes referidas a un plano de localización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d) </w:t>
      </w:r>
      <w:r>
        <w:rPr>
          <w:rFonts w:cs="Tahoma" w:ascii="Tahoma" w:hAnsi="Tahoma"/>
          <w:color w:val="000000"/>
          <w:sz w:val="20"/>
          <w:szCs w:val="20"/>
        </w:rPr>
        <w:t xml:space="preserve">Juego de planos arquitectónicos de la construcción existente, indicando el área a demoler (copia).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e) </w:t>
      </w:r>
      <w:r>
        <w:rPr>
          <w:rFonts w:cs="Tahoma" w:ascii="Tahoma" w:hAnsi="Tahoma"/>
          <w:color w:val="000000"/>
          <w:sz w:val="20"/>
          <w:szCs w:val="20"/>
        </w:rPr>
        <w:t xml:space="preserve">Cédula profesional del responsable, copia de escrituras (pública, título de propiedad o cesión ejida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f) </w:t>
      </w:r>
      <w:r>
        <w:rPr>
          <w:rFonts w:cs="Tahoma" w:ascii="Tahoma" w:hAnsi="Tahoma"/>
          <w:color w:val="000000"/>
          <w:sz w:val="20"/>
          <w:szCs w:val="20"/>
        </w:rPr>
        <w:t xml:space="preserve">Copia de una identificación del propietar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V</w:t>
      </w:r>
      <w:r>
        <w:rPr>
          <w:rFonts w:cs="Tahoma" w:ascii="Tahoma" w:hAnsi="Tahoma"/>
          <w:color w:val="000000"/>
          <w:sz w:val="20"/>
          <w:szCs w:val="20"/>
        </w:rPr>
        <w:t xml:space="preserve">.- Licencias de anuncio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a) </w:t>
      </w:r>
      <w:r>
        <w:rPr>
          <w:rFonts w:cs="Tahoma" w:ascii="Tahoma" w:hAnsi="Tahoma"/>
          <w:color w:val="000000"/>
          <w:sz w:val="20"/>
          <w:szCs w:val="20"/>
        </w:rPr>
        <w:t xml:space="preserve">Forma oficial de solicitud (original y dos copias) señalando en la parte posterior, el proyecto de anuncios que se proponga.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b) </w:t>
      </w:r>
      <w:r>
        <w:rPr>
          <w:rFonts w:cs="Tahoma" w:ascii="Tahoma" w:hAnsi="Tahoma"/>
          <w:color w:val="000000"/>
          <w:sz w:val="20"/>
          <w:szCs w:val="20"/>
        </w:rPr>
        <w:t xml:space="preserve">Dos fotografías a color del inmueble, señalando claramente estas, el lugar en que será colocado y la edificación vecina.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c) </w:t>
      </w:r>
      <w:r>
        <w:rPr>
          <w:rFonts w:cs="Tahoma" w:ascii="Tahoma" w:hAnsi="Tahoma"/>
          <w:color w:val="000000"/>
          <w:sz w:val="20"/>
          <w:szCs w:val="20"/>
        </w:rPr>
        <w:t xml:space="preserve">Señalar las características del anuncio, acompañando este señalamiento de un esquema gráf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 expedición de licencia de construcción únicamente requerirá acreditar la propiedad en los siguientes cas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Reparación o cambio de techos de azotea o entrepisos, cuando en la reparación se emplee el mismo tipo de construcción y siempre que el claro no sea mayor de 4 m, ni se afecte miembros estructurales import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strucción de bardas interiores o exteriores con una altura máxima de 2.50 m.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Apertura de claros de 1.50 m como máximo, en construcción hasta de dos niveles, si no se afectan elementos estructurales y no se cambia total o parcialmente el uso o destino del inmuebl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stalación de fosas sépticas o albañales en casa habit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Casos en lo que se requiera realizar aperturas en losas, muros, etc., para dar mayor ventilación a la construcción pero sin que se afecten elementos estructu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4.- </w:t>
      </w:r>
      <w:r>
        <w:rPr>
          <w:rFonts w:cs="Tahoma" w:ascii="Tahoma" w:hAnsi="Tahoma"/>
          <w:color w:val="000000"/>
          <w:sz w:val="20"/>
          <w:szCs w:val="20"/>
        </w:rPr>
        <w:t>No se requerirán licencias de construcción para efectuar las siguientes obras:</w:t>
      </w:r>
      <w:r>
        <w:rPr>
          <w:rFonts w:cs="Tahoma" w:ascii="Tahoma" w:hAnsi="Tahoma"/>
          <w:b/>
          <w:bCs/>
          <w:color w:val="000000"/>
          <w:sz w:val="20"/>
          <w:szCs w:val="20"/>
        </w:rPr>
        <w:t xml:space="preserve">I.- </w:t>
      </w:r>
      <w:r>
        <w:rPr>
          <w:rFonts w:cs="Tahoma" w:ascii="Tahoma" w:hAnsi="Tahoma"/>
          <w:color w:val="000000"/>
          <w:sz w:val="20"/>
          <w:szCs w:val="20"/>
        </w:rPr>
        <w:t xml:space="preserve">Resanes y aplanados interior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w:t>
      </w:r>
      <w:r>
        <w:rPr>
          <w:rFonts w:cs="Tahoma" w:ascii="Tahoma" w:hAnsi="Tahoma"/>
          <w:color w:val="000000"/>
          <w:sz w:val="20"/>
          <w:szCs w:val="20"/>
        </w:rPr>
        <w:t xml:space="preserve">- Reposición y reparación de pisos, sin afectar elementos estructur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intura y revestimiento de interior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paración de albañ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Reparación de tuberías de agua e instalación sanitarias sin afectar elementos estructur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VI.</w:t>
      </w:r>
      <w:r>
        <w:rPr>
          <w:rFonts w:cs="Tahoma" w:ascii="Tahoma" w:hAnsi="Tahoma"/>
          <w:color w:val="000000"/>
          <w:sz w:val="20"/>
          <w:szCs w:val="20"/>
        </w:rPr>
        <w:t xml:space="preserve">- Colocación de madrinas en techos, salvo en los de concre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I.</w:t>
      </w:r>
      <w:r>
        <w:rPr>
          <w:rFonts w:cs="Tahoma" w:ascii="Tahoma" w:hAnsi="Tahoma"/>
          <w:color w:val="000000"/>
          <w:sz w:val="20"/>
          <w:szCs w:val="20"/>
        </w:rPr>
        <w:t xml:space="preserve">- Limpieza, aplanados, pintura y revestimientos en fachada, en estos casos deberán adoptarse las medidas necesarias para no causar molestias al públic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visiones interiores en piso de despachos o comercios, cuando su construcción no se haya especificado en el proyecto arquitectónico, pero si en el diseño estructural. </w:t>
      </w:r>
    </w:p>
    <w:p>
      <w:pPr>
        <w:pStyle w:val="Pa13"/>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Impermeabilización y reparación de azoteas, sin afectar elementos estructu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 </w:t>
      </w:r>
      <w:r>
        <w:rPr>
          <w:rFonts w:cs="Tahoma" w:ascii="Tahoma" w:hAnsi="Tahoma"/>
          <w:color w:val="000000"/>
          <w:sz w:val="20"/>
          <w:szCs w:val="20"/>
        </w:rPr>
        <w:t xml:space="preserve">Obras urgentes para prevención de accidentes; a reserva de dar aviso al ayuntamiento dentro de un plazo mínimo de 72 hrs. contados a partir de la iniciación de las obr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XI. </w:t>
      </w:r>
      <w:r>
        <w:rPr>
          <w:rFonts w:cs="Tahoma" w:ascii="Tahoma" w:hAnsi="Tahoma"/>
          <w:color w:val="000000"/>
          <w:sz w:val="20"/>
          <w:szCs w:val="20"/>
        </w:rPr>
        <w:t xml:space="preserve">Demolición hasta de un cuarto aislado de 16.00 m2, si está desocupado, sin afectar la estabilidad del resto de las construc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 xml:space="preserve">Construcciones provisionales para uso de oficinas, bodegas o vigilancia de predios durante la edificación de una obra, y de los servicios sanitarios correspondientes.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XIII. </w:t>
      </w:r>
      <w:r>
        <w:rPr>
          <w:rFonts w:cs="Tahoma" w:ascii="Tahoma" w:hAnsi="Tahoma"/>
          <w:color w:val="000000"/>
          <w:sz w:val="20"/>
          <w:szCs w:val="20"/>
        </w:rPr>
        <w:t xml:space="preserve">Obras por administración realizadas por el propio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exceptúan de las disposiciones de este artículo aquellos inmuebles catalogados como monumentos históricos, los cuales deberán cumplir con la licencia de rigor, requerida por las leyes y especificacion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45</w:t>
      </w:r>
      <w:r>
        <w:rPr>
          <w:rFonts w:cs="Tahoma" w:ascii="Tahoma" w:hAnsi="Tahoma"/>
          <w:color w:val="000000"/>
          <w:sz w:val="20"/>
          <w:szCs w:val="20"/>
        </w:rPr>
        <w:t xml:space="preserve">.- Las licencias o permisos se concederán previo pago de los derechos, los cuales deberán ser tramitados con la responsiva de un responsable de ob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Previa a la solicitud del propietario para la expedición de la licencia de construcción, a que se refiere el artículo 40 de este reglamento aquel deberá obtener del ayuntamiento, constancia de factibilidad de uso del suelo, en los siguientes cas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w:t>
      </w:r>
      <w:r>
        <w:rPr>
          <w:rFonts w:cs="Tahoma" w:ascii="Tahoma" w:hAnsi="Tahoma"/>
          <w:color w:val="000000"/>
          <w:sz w:val="20"/>
          <w:szCs w:val="20"/>
        </w:rPr>
        <w:t xml:space="preserve">- Conjunto habitacion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dificaciones destinadas a oficinas, comercio y servici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dificaciones destinadas al alojamiento y turismo.</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IV.</w:t>
      </w:r>
      <w:r>
        <w:rPr>
          <w:rFonts w:cs="Tahoma" w:ascii="Tahoma" w:hAnsi="Tahoma"/>
          <w:color w:val="000000"/>
          <w:sz w:val="20"/>
          <w:szCs w:val="20"/>
        </w:rPr>
        <w:t xml:space="preserve">- Edificaciones comprendidas dentro del sistema normativo de equipamiento urbano de la SEDESO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Edificaciones de infraestructur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Bodegas, talleres o industri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pósitos de combustibles, explosivos, gasolineras y rastr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dificaciones establecidas en zonas de patrimonio cultural, artístico y arqueológico o de preservación ecológica o tipología establecida por el program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X.- </w:t>
      </w:r>
      <w:r>
        <w:rPr>
          <w:rFonts w:cs="Tahoma" w:ascii="Tahoma" w:hAnsi="Tahoma"/>
          <w:color w:val="000000"/>
          <w:sz w:val="20"/>
          <w:szCs w:val="20"/>
        </w:rPr>
        <w:t xml:space="preserve">Edificaciones o instalaciones que por su naturaleza, a juicio del ayuntamiento, sin importar su magnitud, generan intensan concentración de usuarios, de tránsito de vehículos o de estacionamiento; o den orden a problemas especiales de carácter urba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 este tipo de solicitud deberán acompañarse con los siguientes docume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opia de documentos que avalen la propiedad (escritura pública y boleta predi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Ubicación del predio debidamente referenciado en carta urbana o plano base de la ciudad.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go de derecho de acuerdo al tabulado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ta licencia de factibilidad de uso del suelo es aplicable a los casos de construcción nueva, reconstrucción, adaptación, modificación o edificios o instalaciones y cambio de uso de los mism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as edificaciones destinadas a la salud (clínicas, sanatorios, etc.), y edificios que alberguen sustancias tóxicas (industrias, laboratorios, etc.), Deberán presentar además de los requisitos establecidos, la licencia sanitaria expedida por la Secretaría de Salu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caso de que la dirección lo considere conveniente, solicitará adicionalmente la entrega de documentación complementaria para los casos especiales que así lo determin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Para la realización de los trabajos especificados en el artículo 42 se requerirá de la bitácora de obra en sit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Toda la información autorizada expedida por la dirección, deberá permanecer en la obra durante el transcurso de la mis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Ayuntamiento no otorgará licencia de construcción respecto a los lotes o fracciones de terrenos de los nuevos fraccionamientos que no cumplan con la Ley de Fraccionamiento del Estado que nos rige actualmente y que no cuenten con los servicios básicos obligatorios según Artículos No. 8°, 9°, 10, 11, 12, 13, 14, 15 y 16 de La Ley de Fraccionamient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dimensiones mínimas de predios que autorice el ayuntamiento para que pueda otorgarse la licencia de construcción en ellos, serán de 90.00 m2 de superficie y 6.00 m de frente sin perjuicio de lo señalado por el program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obstante lo dispuesto en el párrafo anterior, tratándose de predios remanentes o ya existentes e inscritos en el registro público de la propiedad con superficie menor a 90.00 m2, se sujetarán como casos especiales a los criterios señalados por el programa y lo dispuesto por el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Todas las licencias causarán los derechos que fijen las tarifas señaladas en la ley de ingresos del municipi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en un plazo de 30 días naturales a partir de su aprobación la licencia no se expidiera por falta de pago de los derechos, se podrá cancelar la solicitud correspondiente, mandando a archivar el expedi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os conjuntos habitacionales clasificados como tales por las leyes que los regulan o por los instructivos correspondientes, cubrirán las aportaciones y los derechos estipulados por la ley de fraccionamientos y la ley de ingresos municipale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1"/>
        <w:jc w:val="center"/>
        <w:rPr>
          <w:rFonts w:ascii="Tahoma" w:hAnsi="Tahoma" w:cs="Tahoma"/>
          <w:color w:val="000000"/>
          <w:sz w:val="20"/>
          <w:szCs w:val="20"/>
        </w:rPr>
      </w:pPr>
      <w:r>
        <w:rPr>
          <w:rFonts w:cs="Tahoma" w:ascii="Tahoma" w:hAnsi="Tahoma"/>
          <w:b/>
          <w:bCs/>
          <w:color w:val="000000"/>
          <w:sz w:val="20"/>
          <w:szCs w:val="20"/>
        </w:rPr>
        <w:t xml:space="preserve">Terminación y Ocupación de las Obr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propietarios y los responsables de obras están obligados conjuntamente a manifestar por escrito al ayuntamiento la terminación de las obras realizadas en sus predios en un plazo no mayor a 15 días hábiles, a partir de la conclusión de las mism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Amplia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s obras de ampliaciones podrán ser autorizadas si no afectan el uso y la densidad permitida por el progra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s obras de ampliación, cualesquiera que sea su tipo, deberán cumplir con los requerimientos de habitabilidad, funcionamiento, seguridad, higiene, protección al ambiente, integración al contexto y mejoramiento de la imagen urbana, que establece los títulos quinto y séptimo de este reglamen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moli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l ayuntamiento estará facultado para ordenar la demolición parcial o total de una obra realizada sin licencia, cuando esta se haya realizado en vía pública o fuera del alineamiento de calle, con cargo al propietario de la obra o poseedor, cuando la obra se realice dentro de un predio particular y este no haya obtenido el permiso de obra se le aplicará las sanciones de acuerdo a las disposiciones d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Anexo a la solicitud de licencia de demolición considerada en el Artículo 42 Fracción III, se deberá presentar un programa de demolición, en el que se indicara el orden y fechas aproximadas en el que se demolerán los elementos de la construcción. En caso de prever el uso de explosivos, el programa de demolición señalará con toda precisión el o los días y la hora o las horas en que se realizarán las explosiones con la debida autorización de la SEDENA.</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Cualquier solicitud de licencia de demolición en zonas del patrimonio histórico, artístico y arqueológico de la federación, requerirá la autorización por parte de las autoridades federales que correspondan y en todos los casos, la responsiva del responsable de ob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1"/>
        <w:jc w:val="center"/>
        <w:rPr>
          <w:rFonts w:ascii="Tahoma" w:hAnsi="Tahoma" w:cs="Tahoma"/>
          <w:color w:val="000000"/>
          <w:sz w:val="20"/>
          <w:szCs w:val="20"/>
        </w:rPr>
      </w:pPr>
      <w:r>
        <w:rPr>
          <w:rFonts w:cs="Tahoma" w:ascii="Tahoma" w:hAnsi="Tahoma"/>
          <w:b/>
          <w:bCs/>
          <w:color w:val="000000"/>
          <w:sz w:val="20"/>
          <w:szCs w:val="20"/>
        </w:rPr>
        <w:t xml:space="preserve">Proyecto Arquitectónic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 del Proyecto Arquitectón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proyecto arquitectónico es el elemento físico al que hace referencia este reglamento, y que pueden ser locales habitables (viviendas), locales complementarios, oficinas, comercio, hospitales, clínicas y centros de salud, asistencia social, educación, instalaciones para exhibiciones, centros de información, instalaciones religiosas, deportivas, entretenimiento y recreación, vestíbulos, social, alojamiento, transportes terrestres (terminales y estaciones), y estacionamien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Para garantizar las condiciones de habitabilidad, funcionamiento, higiene, acondicionamiento ambiental, comunicación, seguridad en emergencias, seguridad estructural, integración al contexto e imagen urbana de las edificaciones en el municipio, los proyectos arquitectónicos correspondientes deberán cumplir los requerimientos establecidos en este título y en el Título Séptimo de este reglamento, así como a las normas complementari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Se considera vivienda mínima la que tenga cuando menos, una pieza habitable y servicio completo de cocina y baño, o bien, no exceda los 36.00 m2, de constru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Los elementos arquitectónicos que constituyen el perfil de una fachada, tales como pilastras, marcos de puertas y ventanas, situados a una altura menor de 2.75 m sobre el nivel de banqueta, podrá sobresalir del alineamiento hasta 0.10 m, estos mismos elementos situados a una altura mayor, podrán sobresalir hasta 0.20 m.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balcones situados a mayor altura de la mencionada, podrán sobresalir del alineamiento hasta 1.00 m, pero al igual que todos los elementos arquitectónicos, deberán ajustarse a las restricciones sobre distancias a líneas de transmisión que señalen las normas sobre obras e instalaciones eléctricas aplicab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odos los elementos de la marquesina deberán estar situados a una altura mayor de 2.75 m, sobre el nivel de la banquet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Los estacionamientos públicos deberá estar drenados adecuadamente y bardados en sus colindancias con los predios vecin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n los estacionamientos deberán existir protecciones adecuadas en rampas, colindancias, fachadas y elementos estructurales, con dispositivos capaces de resistir posibles impactos de los automóvi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65.- </w:t>
      </w:r>
      <w:r>
        <w:rPr>
          <w:rFonts w:cs="Tahoma" w:ascii="Tahoma" w:hAnsi="Tahoma"/>
          <w:color w:val="000000"/>
          <w:sz w:val="20"/>
          <w:szCs w:val="20"/>
        </w:rPr>
        <w:t>Las circulaciones para vehículos en estacionamientos deberán estar separadas de los peatone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rampas tendrán una pendiente máxima de 15%, una anchura mínima en rectas, de 2.75 m. y en curvas de 3.50 m. el radio mínimo en curvas medido al eje de la rampa será de 7.50 m. las rampas se delimitarán por guarnición de 0.15 m de altura y banqueta de protección con 0.30 m de ancho mínimo, en recta y 0.50 m, en curv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ayuntamiento podrá exigir que una edificación destinada a equipamiento urbano, se ajuste a las disposiciones señaladas en el sistema normativo de equipamiento urbano de SEDESOL y en las normas de construcción relativ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Previsiones para Personas con Capacidades Difer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Con objeto de que todas las instalaciones y servicios del ámbito urbano sean accesibles a las personas con problemas de discapacidad, se deberán observar los lineamientos que se refieren a los siguientes aspec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Estacionamien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nderos peaton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irculaciones vertical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visiones especiales en áreas públ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Señaliza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I.- </w:t>
      </w:r>
      <w:r>
        <w:rPr>
          <w:rFonts w:cs="Tahoma" w:ascii="Tahoma" w:hAnsi="Tahoma"/>
          <w:color w:val="000000"/>
          <w:sz w:val="20"/>
          <w:szCs w:val="20"/>
        </w:rPr>
        <w:t xml:space="preserve">Simbología en la señaliz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Se deberá prever una clara señalización en todos los lugares destinados para el uso de personas con capacidades diferentes: de tipo locomotor visual, auditiva y táctil, que facilite el libre tránsito y su evacuación; tales como cajones de estacionamiento, rampas, elevadores, sanitarios y teléfon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simbología y diseño gráfico para realizar estos señalamientos deberán seguir códigos aceptados internacionalmente, debiendo ser elaborados con materiales resistentes a la intemperie, cuando sea el caso, y sujetos a un mantenimiento adecu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l Ayuntamiento establecerá las características y normas para la construcción de rampas en guarniciones y aceras para la entrada de vehículos y de servicios a personas de capacidades diferentes, y ordenara el uso de rampas móviles cuando correspon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Deberán destinarse zonas de estacionamiento reservado exclusivamente a los vehículos de las personas con capacidades diferentes, con las siguientes característica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superficie destinada en estacionamientos no debe ser inferior al 5% de la tot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 necesario que estos espacios se ubiquen lo más cerca posible de la entrada princip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Se colocará señalización apropiada para indicar la zona reservada.</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En los edificios de estacionamientos se deberán prever cuatro cajones reservados para vehículos de personas con problemas de capacidades diferentes, ubicados al frente de los elevador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no existen elevadores, se deberá prever un cajón reservado por cada 25 vehículos según la capacidad del estacionamiento; los cajones reservados deberán estar ubicados en el nivel de acceso al edificio procurando que evite el uso de escaler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cajones de estacionamiento reservados para vehículos de personas con problemas de capacidades diferentes, deberán tener un ancho mínimo de 3.50 m. y estar claramente señalizados para su uso exclusiv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Todas las rutas o senderos peatonales, sean banquetas, andadores o pasajes deberán cumplir con los siguientes lineamie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a) </w:t>
      </w:r>
      <w:r>
        <w:rPr>
          <w:rFonts w:cs="Tahoma" w:ascii="Tahoma" w:hAnsi="Tahoma"/>
          <w:color w:val="000000"/>
          <w:sz w:val="20"/>
          <w:szCs w:val="20"/>
        </w:rPr>
        <w:t xml:space="preserve">Contar en los puntos de cruce con los arroyos vehiculares con rampas especiales para sillas de ruedas. Estas rampas deberán observas las siguientes dimensiones mínima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I.- </w:t>
      </w:r>
      <w:r>
        <w:rPr>
          <w:rFonts w:cs="Tahoma" w:ascii="Tahoma" w:hAnsi="Tahoma"/>
          <w:color w:val="000000"/>
          <w:sz w:val="20"/>
          <w:szCs w:val="20"/>
        </w:rPr>
        <w:t xml:space="preserve">Antes de iniciar la rampa, sobre la banqueta, deberá haber un mínimo de 0.90 m a nivel.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ncho mínimo de las rampas será de 0.90 m.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pendiente de la rampa será de 15% como máximo, para salvar el desnivel de la guarnición de una altura máxima de 0.15 m.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acabado del pavimento de la rampa deberá ser terso pero no resbaladiz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b) </w:t>
      </w:r>
      <w:r>
        <w:rPr>
          <w:rFonts w:cs="Tahoma" w:ascii="Tahoma" w:hAnsi="Tahoma"/>
          <w:color w:val="000000"/>
          <w:sz w:val="20"/>
          <w:szCs w:val="20"/>
        </w:rPr>
        <w:t xml:space="preserve">En los pasos peatonales a desnivel subterráneos, se deberá prever su acceso tanto por medio de las escaleras como por rampas. Las rampas en estos casos deberán tener una pendiente del 12%.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c) </w:t>
      </w:r>
      <w:r>
        <w:rPr>
          <w:rFonts w:cs="Tahoma" w:ascii="Tahoma" w:hAnsi="Tahoma"/>
          <w:color w:val="000000"/>
          <w:sz w:val="20"/>
          <w:szCs w:val="20"/>
        </w:rPr>
        <w:t xml:space="preserve">En los andadores peatonales se deberá prever que existan áreas de descanso al menos a cada 50.00 metros de distancia, que no interfieran con la circulación peatonal;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d) </w:t>
      </w:r>
      <w:r>
        <w:rPr>
          <w:rFonts w:cs="Tahoma" w:ascii="Tahoma" w:hAnsi="Tahoma"/>
          <w:color w:val="000000"/>
          <w:sz w:val="20"/>
          <w:szCs w:val="20"/>
        </w:rPr>
        <w:t xml:space="preserve">La pendiente máxima en los andadores será del 15%.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Cuando existan cambios de nivel en los espacios exteriores públicos, haciéndose necesario el uso de circulaciones verticales, se deberán prever tanto de escaleras con pasamanos, como rampas, estando estas sujeta a los siguientes lineamie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ncho mínimo de las rampas será de 0.90 m y su pendiente máxima de 12% excepto cuando el desnivel es menor a 0.60 m en donde la pendiente podrá incrementarse hasta un 17%. </w:t>
      </w:r>
    </w:p>
    <w:p>
      <w:pPr>
        <w:pStyle w:val="Pa13"/>
        <w:ind w:left="560" w:hanging="560"/>
        <w:jc w:val="both"/>
        <w:rPr>
          <w:rFonts w:ascii="Tahoma" w:hAnsi="Tahoma" w:cs="Tahoma"/>
          <w:color w:val="000000"/>
          <w:sz w:val="20"/>
          <w:szCs w:val="20"/>
        </w:rPr>
      </w:pPr>
      <w:r>
        <w:rPr>
          <w:rFonts w:cs="Tahoma" w:ascii="Tahoma" w:hAnsi="Tahoma"/>
          <w:color w:val="000000"/>
          <w:sz w:val="20"/>
          <w:szCs w:val="20"/>
        </w:rPr>
        <w:t xml:space="preserve">Cuando existan elevadores podrá prescindirse de ramp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s escalinatas exteriores deberá dotarse de un descanso cada 1.20 m de desnivel, y en escaleras interiores será cada 1.80 m de desnive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b/>
          <w:b/>
          <w:bCs/>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En accesos a edificios públicos en los cuales existan cambios de nivel desde la banqueta o escaleras hacia el interior, se deberán prever rampas con las siguientes características.</w:t>
      </w:r>
      <w:r>
        <w:rPr>
          <w:rFonts w:cs="Tahoma" w:ascii="Tahoma" w:hAnsi="Tahoma"/>
          <w:b/>
          <w:bCs/>
          <w:color w:val="000000"/>
          <w:sz w:val="20"/>
          <w:szCs w:val="20"/>
        </w:rPr>
        <w:t xml:space="preserv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I.</w:t>
      </w:r>
      <w:r>
        <w:rPr>
          <w:rFonts w:cs="Tahoma" w:ascii="Tahoma" w:hAnsi="Tahoma"/>
          <w:color w:val="000000"/>
          <w:sz w:val="20"/>
          <w:szCs w:val="20"/>
        </w:rPr>
        <w:t xml:space="preserve">- Antes de iniciar la rampa, sobre la banqueta, deberá haber un mínimo de 0.90 m a nive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ancho mínimo de las rampas será de 0.90 m.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pendiente de la rampa será del 12% como máximo, excepto cuando el desnivel es menor a 0.60 m en donde la pendiente podrá incrementarse hasta un 17%.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Deberá dotarse de un descanso cada 1.00 m de desnivel. Dicho descanso será de un ancho mínimo de 0.90 m y un largo de 1.20 m como mínim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s necesario considerar alturas adecuada para el acceso en la silla de ruedas a teléfonos públicos y buzones, a fin de permitir a las personas con capacidades diferentes un completo desenvolvimiento, y deberá considerar además qu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l mobiliario urbano contemple la adaptación en su diseño y construirse para personas con capacidades difer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altura de teléfonos y buzones será de 0.90 y 1.20 m.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III</w:t>
      </w:r>
      <w:r>
        <w:rPr>
          <w:rFonts w:cs="Tahoma" w:ascii="Tahoma" w:hAnsi="Tahoma"/>
          <w:color w:val="000000"/>
          <w:sz w:val="20"/>
          <w:szCs w:val="20"/>
        </w:rPr>
        <w:t xml:space="preserve">.- La altura de botes de basura será de 0.90 m.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s retenidas de los postes deberán cubrirse con materiales blandos de colores vivos, tanto para proteger a los invidentes como a los débiles visu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n los servicios sanitarios los pisos deben ser antiderrapantes, y las ranuras en rejillas no deben tener más de un 0.01 m de ancho y los wc deben tener los espacios y herrajes necesarios para personas de capacidades difere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os mingitorios, retretes y regaderas, deben existir barras de apoyo y accesorios para colocar muletas y bast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lavabos deben estar libres de obstáculos en la parte baja con una altura de 0.76 m. las llaves deben ser del tipo aleta o palanc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ada mueble deberá abatirse hacia el exterior de preferencia o ser corredizo, para casos de emergencia, lo ideal es que sea de doble abati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os cruceros urbanos deben estar alineados con las rampas de banquetas y deben permitir su cruce en un ancho de 1.00 m mínimo y al mismo nivel de las cal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s conveniente que se coloque una franja de 0.20 m, de ancho al final entre la rampa y el pavimento, esto facilita la detección por los invide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cruce de peatones, en las esquinas, debe instalarse un dispositivo, con un zumbador que indique el cambio de luces en el semáforo, se podrá utilizar distintos tonos para indicar los diferentes color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anuncios y señalamientos de tránsito, marquesinas, toldos de edificios, etc., deberán colocarse totalmente fuera del camino por donde transitan los peatones, así como a una altura mínima de 2.75 m, los anuncios y señalamientos deben estar puestos en colores brillantes, preferibles en amarillo y negr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zonas en que no sea posible remover los obstáculos, se diseñará una ruta tanto para sillas de ruedas como invidentes, débiles visuales, personas de la tercera edad, etc., concentrando en una acera determinada los obstáculos que no se puedan suprimir y dejando libre una ruta defini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El ancho de las escaleras de acceso debe ser de 1.80 m, como mínimo, y deberán contar con baranda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eraltes máximo entre descansos y peraltes de 0.14 m, y huella de 0.34 m. los escalones no deben contar con aristas agu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Para los invidentes debe haber señalamientos táctiles en piso a una distancia de 1.20 m, al inicio del primer escalón y emplear colores contrastantes, para ayudar a débiles visu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as salientes en las circulaciones a una altura menor de 2.00 m puede ocasionar accidentes en personas con capacidades diferentes y ancianos; asimismo, los obstáculos sobresalientes deberán estar a una altura mínima de 2.50 m, y considerando colores claros de fácil ident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La pendiente más adecuada para las rampas es la del 5%, estas deberán tener acabado antiderrapante; es necesario se construyan en todas las áreas destinadas a circulaciones peatona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No se permiten rampas en curvas, considerando que el ancho mínimo para el desplazamiento adecuado con silla de ruedas es de 1.50 m.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implementaran los cambios de textura y de color en los cambios de nivel.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os accesos a rampas se ubicarán ya sea en los cruceros peatonales, indicados en la vialidad o directamente en las esquin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Todos los edificios deberán por lo menos contar con los accesos transitables en silla de ruedas, conectados con la circulación peatonal adecuad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áreas de convivencia social deberán tener todos los servicios para que las personas con capacidades diferentes puedan asistir y participar.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coladeras y rejillas se evitarán en circulaciones peatonales de modo que no sean obstáculos para tránsito seguro y adecuad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Instalaciones y Prevenciones contra Incendi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s instalaciones eléctricas, hidráulicas, sanitarias, contra incendios, de gas, vapor, combustibles, líquidos, aire acondicionado, telefónicas, de comunicación y todas aquellas que se coloquen en las edificaciones, serán las que indique el proyecto; garantizarán la eficiencia de las mismas; así como la seguridad de la edificación, trabajadores y usuarios, para lo cual deberá cumplir con lo señalado en las normas técnicas correspondi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as edificaciones deberán estar provistas de servicios de agua potable y alcantarillado o en su defecto presentar una alternativa para el tratado de aguas residuales (pozo de absorción, fosa sépt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s instalaciones de infraestructura sanitaria que deban realizarse en el interior de predios de conjuntos habitacionales y otras edificaciones de gran magnitud, deberán sujetarse a lo que disponga el ayuntamiento y el sistema de agua potable y alcantarillado municip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El Ayuntamiento exigirá la realización de estudios de factibilidad de tratamiento y rehusó de aguas residuales, sujetándose a lo dispuesto por la ley de equilibrio ecológico y protección al ambiente del estado y demás ordenamiento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Los conjuntos habitacionales las edificaciones ubicadas en zonas cuya red pública de agua potable tenga presión inferior a 10.00 m de columna de agua, deberán contar con cisternas calculadas para almacenar 2 veces la demanda mínima diaria de agua potable de la edificación y equipadas con sistema de bombe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s cisternas deberán ser completamente impermeables, tener registros con cierre hermético y sanitario y ubicarse a 1.00 m cuando menos de cualquier tubería permeable de aguas negr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os tinacos deberán colocarse a una altura de por lo menos 2.00 m arriba del mueble sanitario más alto; deberán ser de materiales impermeables e inocuos y tener registros con cierre hermético y sanitar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Queda prohibido las descargas de aguas pluviales, tanto de los edificios como del predio, hacia el drenaje del municipio, debiéndose dar directamente hacia el arroyo municipal, como así también el uso de gárgolas o canaletas con descarga de agua a chorros a las banquet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s tuberías o albañales que conducen las aguas residuales de una edificación hacia fuera de los límites de su predio deberán ser de 0.15 m de diámetro como mínimo, contar con una pendiente mínima de 1.5% y cumplir con las normas de calidad que expida la autoridad compet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En las zonas en donde no exista red de alcantarillado público, el ayuntamiento autorizará el uso de fosas sépticas siempre y cuando se demuestre la absorción del terren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A las fosas sépticas descargarán únicamente las aguas negras que prevengan de excusados y mingitorio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caso de zonas con suelos inadecuados para la absorción de aguas residuales, el ayuntamiento determinará el sistema de tratamiento a instalar.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En las edificaciones ubicadas en calles con red de alcantarillado público, el propietario deberá solicitar el ayuntamiento la conexión del albañal con dicha re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Todo proyecto en que la alimentación de energía eléctrica sea en alta tensión, deberá considerar la instalación de acometida subterránea y subestación compacta, cumpliendo con las disposiciones de las normas técnicas correspondient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Toda subestación deberá estar instalada en la parte baja del inmueble, de tal forma que ocasione la menor dificultad posible cuando sea necesario desplazar equipos al exterior o interior de la subest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s instalaciones eléctricas de las edificaciones se deberán ajustar a las disposiciones aplicables a instalaciones eléctricas por la Comisión Federal de Electric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s edificaciones que requieran instalaciones telefónicas deberán cumplir con lo que establezcan las normas técnicas de instalaciones Telefónicas de Teléfonos de México, S.A. y/o Secretaría de Comunicaciones y Transpor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edificaciones deberán contar con las instalaciones y equipos necesarios para prevenir y combatir los incendios. Los equipos y sistemas contra incendios deberán ser revisados y probados periódicamente, el propietario o responsable de la obra designado para la etapa de operación y mantenimiento, llevará un libro donde se registrarán los resultados de estas pruebas y los exhibirá a las autoridades competentes a solicitud de est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El ayuntamiento tendrá facultad de exigir en cualquier construcción las instalaciones o equipos especiales que juzgue necesar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1"/>
        <w:jc w:val="center"/>
        <w:rPr>
          <w:rFonts w:ascii="Tahoma" w:hAnsi="Tahoma" w:cs="Tahoma"/>
          <w:color w:val="000000"/>
          <w:sz w:val="20"/>
          <w:szCs w:val="20"/>
        </w:rPr>
      </w:pPr>
      <w:r>
        <w:rPr>
          <w:rFonts w:cs="Tahoma" w:ascii="Tahoma" w:hAnsi="Tahoma"/>
          <w:b/>
          <w:bCs/>
          <w:color w:val="000000"/>
          <w:sz w:val="20"/>
          <w:szCs w:val="20"/>
        </w:rPr>
        <w:t xml:space="preserve">Zona de Monumentos Históric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n el caso específico de zonas de monumentos históricos deberá existir reglamentación emitida por las instancias federales correspondientes, la cual deberá cuidar lo relativo a los siguientes p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No se permitirá el estacionamiento de camiones de carga en las calles o plazas, debiendo contar con una terminal ubicada fuerza de la zon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No se permitirá el estacionamiento de autobuses foráneos o urbanos en las calles y plazas, debiendo tener su terminal fuera de la zona de monumentos históric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nservar las áreas verdes en atrios, plazas y jardines. No permitir la destrucción de árboles ni el cambio de lugar de aquellos troncos con diámetro mayor o igual a 0.20 m.</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Deberá respetarse la traza actual de la zona en cuanto a dimensiones de calles, banquetas, plazas, atrios así como su alineamien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Se prohíbe colocar anuncios de cualquier naturaleza sobre los tejados o azoteas, muros, cornisas o balc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n caso de construcciones nuevas se deberá vigilar que en el proyecto se cumplan las siguientes dis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 nueva construcción debe armonizar con la altura de los edificios tradicionales que conforman el perfil de la cal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i se trata de una esquina, la altura máxima se obtendrá con forme al promedio de alturas de las construcciones tradicionales situadas en los dos paños de las cal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altura máxima en construcciones será de 7.50 m, lo cual corresponde a una edificación de 2 niveles incluyendo la planta baja; para lo cual se tomará como base la altura de los edificios antiguos colinda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techumbres deberán ser inclinadas a dos o cuatro aguas. Elpiñón o tímpano nunca dará hacia la calle. Las pendientes de la techumbre debe ser un promedio de las existentes en la calle. No se autorizarán techumbres planas horizontales. El acabado de las cubiertas debe ser de teja de barro roj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techos inclinados deben formar un alero sobre la fachada el cual volará una distancia igual o promedio al de las construcciones vecin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VI.</w:t>
      </w:r>
      <w:r>
        <w:rPr>
          <w:rFonts w:cs="Tahoma" w:ascii="Tahoma" w:hAnsi="Tahoma"/>
          <w:color w:val="000000"/>
          <w:sz w:val="20"/>
          <w:szCs w:val="20"/>
        </w:rPr>
        <w:t xml:space="preserve">- No se permitirán construcciones sobre el tejado, sean terrazas, ventanas, balcones, instalaciones para tanques de gas, antenas, tendederos, etcéte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I.- </w:t>
      </w:r>
      <w:r>
        <w:rPr>
          <w:rFonts w:cs="Tahoma" w:ascii="Tahoma" w:hAnsi="Tahoma"/>
          <w:color w:val="000000"/>
          <w:sz w:val="20"/>
          <w:szCs w:val="20"/>
        </w:rPr>
        <w:t xml:space="preserve">No se admiten balcones corridos a lo ancho de la fachada, así como tampoco toldos, marquesinas metálicas o cualquier artefacto que en forma temporal o permanente afecte las fach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n vanos y macizos se deberá revisar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En las fachadas deben predominar los macizos sobre los vanos. Larelación respectiva será resultado de la que predomine en las construcciones tradicionales del paño de esa cal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separación entre vano y vano deberá ser armónica con el ritmo establecido por las construcciones tradicionales existentes en la calle, la separación mínima entre vano y vano será el ancho mayor del mayor de ell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vanos para acceso de vehículos no tendrá un ancho mayor de 2.80 m. la altura mínima deberá corresponder con la del cerramiento de los vanos de los edificios tradicionales vecinos. No se permitirán dos vanos de este tipo en un mismo edifici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03.- </w:t>
      </w:r>
      <w:r>
        <w:rPr>
          <w:rFonts w:cs="Tahoma" w:ascii="Tahoma" w:hAnsi="Tahoma"/>
          <w:color w:val="000000"/>
          <w:sz w:val="20"/>
          <w:szCs w:val="20"/>
        </w:rPr>
        <w:t>En relación con las puertas y ventadas de fachadas se tiene lo siguiente:</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puertas deberán ser de madera, principalmente cuando se trate de comerci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marquetería de las ventanas será de preferencia de madera, pero podría usarse fierro tubular, cuyos perfiles simulen los de madera por el anch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vidrios en las ventanas siempre serán transparentes, no se admiten ni translucidos ni plástic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n cuanto a los aplanados se deberán observar las siguientes disposicion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No se autorizará la supresión de ningún tipo de aplanado antigu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aplanados o fragmentos especialmente dañados o desprendidos de los paramentos podrán ser consolidados, mediante la autorización específic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aplanados se realizarán exclusivamente con plana de madera sin utilizar plomo o regla ni cemento. Los acabados serán a base de macilla de c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n relación a la policromía se establecen los siguientes punt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colores utilizados tanto en paños de muros exteriores, enmarcamientos de vanos, herrería, puertas y elementos de ornato, deberán ajustarse a la gama especificada por el instituto nacional de antropología e histori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a pintura será en todos los casos, vinílica mate, nunca esmalte. Los colores se limitarán a d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se permitirán dibujos o figuras en las fachad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se permitirá la división de fachadas por medio del color, ni uniformizar con un solo color diversos edifici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V.- </w:t>
      </w:r>
      <w:r>
        <w:rPr>
          <w:rFonts w:cs="Tahoma" w:ascii="Tahoma" w:hAnsi="Tahoma"/>
          <w:color w:val="000000"/>
          <w:sz w:val="20"/>
          <w:szCs w:val="20"/>
        </w:rPr>
        <w:t xml:space="preserve">Debe buscarse una adecuada armonía en las texturas de cada edifici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1"/>
        <w:jc w:val="center"/>
        <w:rPr>
          <w:rFonts w:ascii="Tahoma" w:hAnsi="Tahoma" w:cs="Tahoma"/>
          <w:color w:val="000000"/>
          <w:sz w:val="20"/>
          <w:szCs w:val="20"/>
        </w:rPr>
      </w:pPr>
      <w:r>
        <w:rPr>
          <w:rFonts w:cs="Tahoma" w:ascii="Tahoma" w:hAnsi="Tahoma"/>
          <w:b/>
          <w:bCs/>
          <w:color w:val="000000"/>
          <w:sz w:val="20"/>
          <w:szCs w:val="20"/>
        </w:rPr>
        <w:t xml:space="preserve">Imagen Urban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Requerimientos de Integración </w:t>
      </w:r>
    </w:p>
    <w:p>
      <w:pPr>
        <w:pStyle w:val="Pa1"/>
        <w:jc w:val="center"/>
        <w:rPr>
          <w:rFonts w:ascii="Tahoma" w:hAnsi="Tahoma" w:cs="Tahoma"/>
          <w:color w:val="000000"/>
          <w:sz w:val="20"/>
          <w:szCs w:val="20"/>
        </w:rPr>
      </w:pPr>
      <w:r>
        <w:rPr>
          <w:rFonts w:cs="Tahoma" w:ascii="Tahoma" w:hAnsi="Tahoma"/>
          <w:b/>
          <w:bCs/>
          <w:color w:val="000000"/>
          <w:sz w:val="20"/>
          <w:szCs w:val="20"/>
        </w:rPr>
        <w:t xml:space="preserve">del Proyecto a la Imagen Urban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a conservación de la imagen urbana de la ciudad de Totolapa en particular y del municipio en lo general, propiciará el establecimiento de zonas de conservación de la arquitectura vernácula, patrimonio histórico, artístico y zonas de preservación ecológica, misma que se encuentran asentados en el program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as edificaciones que se proyecten en zonas de patrimonio histórico, artístico o arqueológico y en zonas de preservación ecológica del municipio, deberán sujetarse a las restricciones de altura, materiales, acabados, colores, aberturas, y a todas las demás que señalen para cada caso el Instituto Nacional de Antropología e Historia y las leyes aplicables en la mater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Se entiende por edificación patrimonial, a los monumentos arqueológicos, históricos, artísticos y a la arquitectura tradicional y vernácul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Los inmuebles que componen los grupos tipológicos establecidos en el artículo anterior, no se alterarán modificarán o destruirán. Cualquier intervención deberá ser aprobada por Instituto Federal correspondiente y por el H. Ayunt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Mejoramiento y Prot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Se entiende por macizo a todo parámento cerrado en su totalidad y por vano a todo hueco o vacío que se ubica sobre el macizo y sirva de acceso o de iluminación y ventila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rohíben las alteraciones a: la forma, composición, ritmo y proporción de vanos y macizos, previa autorización de la dire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permite efectuar actividades de consolidación en cerramientos, dinteles, pilares y elementos estructurales previa autorización de la dir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El color se tendrá que aplicar a todos los elementos que componen la fachada, a menos que el material tenga aparente y deberá ser acorde al contexto cromátic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ermite el uso de pinturas a la cal o vinílica mate; los colores serán en tonos tierra, con contrastes en marcos, pilastras y remates, ya sea en la misma gama, en blanco o en otro pero también de color pastel o de tierra natural. Todo el edificio deberá ser pintado en los mismos colores, es decir que de haber subdivisiones comerciales no se exprese en fachada, y que debe conservarse la unidad total del inmueb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adecuará el uso de colores brillantes o fosforescentes, según la concordancia del color en la fachad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rohíbe subdividir las fachadas por medio del color.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Letreros y Anunci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Se entiende por letreros y anuncios a los medios de información, comunicación y publicidad, colocados hacia la vía pública, ya sea con fines comerciales o de servicio. Las disposiciones para letreros y anuncios dispuestos en este apartado incluye a todo el municipio, y la autorizaciones se otorgarán de acuerdo a lo estipulado en el artículo 42, apartado cuatro d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13.- </w:t>
      </w:r>
      <w:r>
        <w:rPr>
          <w:rFonts w:cs="Tahoma" w:ascii="Tahoma" w:hAnsi="Tahoma"/>
          <w:color w:val="000000"/>
          <w:sz w:val="20"/>
          <w:szCs w:val="20"/>
        </w:rPr>
        <w:t>La proporción, tamaño y forma de estos, tendrá que integrarse a la composición general del inmueble y entorno del espacio. El diseño, proporción y colocación de los anuncios, deberá respetar: la composición, homogeneidad y armonía de los inmueble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l texto y redacción de estas deberá ser en idioma español, sujetos a las reglas de ortografía y sintaxis del mismo; es necesario considerar que: </w:t>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ermitirá la utilización de textos en idiomas extranjeros actuales, únicamente como apoyo de los textos en español.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textos deberán contener solamente el nombre de la empresa o persona y el giro más importa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colocación en plantas superiores será solamente en la parte superior interna de los vanos, ocupando el claro de estos; se permitirá la colocación de letreros o anuncios en los inmuebles de la zona, ocupando un quinto de la altura como máximo, debiendo quedar una altura libre mínima del vano en el caso de las puertas de 2.20 m.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colocación en plantas superiores será solamente a lo largo del 40 % de la fachada del inmueble, con una altura máxima de 0.70 m, sin cubrir vanos ni elementos decorativ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Se autorizan los anuncios y propaganda temporales, por motivos de interés social, siempre y cuando no afecten o alteren el inmueble y al contexto donde se ubique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se permitirá más de un logotipo por establecimiento; cuando se pretendan usar toldos, estos serán de técnica y materiales contemporáneos, pero siempre dentro de los vanos y siguiendo su forma, sin colgantes y de colores armónicos a la gama del edificio y del entorn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os anuncios serán armónicos con el edificio o paramento en que se ubiquen; todo anuncio podrá ser retirado o modificado cuando las autoridades competentes lo consideren conveniente, por tanto su sistema de fijación no podrá ir contra la integridad de cualquier elemento decorativo arquitectónico del edificio ademá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rohíbe la colocación de cualquier tipo de anuncios sobre azoteas, no se permitirá colocar anuncios espectaculares o de cualquier otra naturaleza, sobre los tejados, azoteas, cornisas balcones y paños laterales a colindancias, así como en árboles, poste, o cualquier otro elemento de mobiliario urbano ubicado dentro de la zona estipulada por el programa o por las dispuestas por la dirección.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Se prohíbe colocar anuncios de pie, de bandera y colgantes cuando obstruyan las circul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ermiten anuncios y propagandas oficiales, populares y/o particulares temporalmente, en un período máximo de 30 días, haciéndose responsable el anunciante de su retiro, limpieza y acomodo del área que ocup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Se prohíbe cualquier tipo de anuncio sobre marquesina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Se prohíben las pintas y cualquier tipo de anuncio en paramentos, inmuebles, mobiliario urbano y pavimen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16.- </w:t>
      </w:r>
      <w:r>
        <w:rPr>
          <w:rFonts w:cs="Tahoma" w:ascii="Tahoma" w:hAnsi="Tahoma"/>
          <w:color w:val="000000"/>
          <w:sz w:val="20"/>
          <w:szCs w:val="20"/>
        </w:rPr>
        <w:t>Se permite la colocación de placas de servicios públicos y profesionales, de tamaño máximo de 0.30 x 0.60 m.</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razón social solo se permitirá el uso de dos colores: uno de fondo y el otra para letreros. El color del letrero o anuncio deberá armonizar con los colores de la fachada del inmueble en que se esté colocan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Para propagandas políticas, culturales, volantes, avisos, láminas, carteles, etc., el gobierno municipal destinará los muebles y espacios necesarios para su ub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Para propagandas comerciales y culturales, el uso de color es libre, siempre y cuando se apeguen a lo que marca este reglamento, buscando que la densidad de anuncios sobre la misma fachada no obstruya su vist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Capítulo Cuart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 Traza Urbana, Vialidad y Espacios Abiert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La traza urbana, es el patrón que organiza el espacio de la ciudad; lo conforman los paramentos, las vialidades y cada uno de los espacios abiertos existentes, constituyéndose en un legado del patrimonio cultural de la localidad. Para la traza se establece lo siguient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Deberán mejorarse y conservarse las características físico-ambientales con que cuenta actualmente las zonas urbanas, procurando adecuación en dimensiones, tanto de calles, plazas y espacios abiertos como los alineamientos y paramentos origin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Bajo ninguna circunstancia se permitirá que la traza original de la ciudad sea modificada con el crecimiento urbano, por el contrario, las calles se prolongarán con el mismo patrón de medidas de largo y ancho y se prohíbe la obstrucción o cierre definitivo de cal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proyectos de ampliación de banquetas, calles peatonales, arbolamientos, etc., se ajustarán a lo que determine convenientemente el programa la dirección y los programas parci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Los edificios y sus fachadas podrán fusionarse siempre que no rebasen los 30 m. de longitud; nunca olvidar las laterales de los edificios pues aunque den a colindancias deberán tratarse como fachadas si es que son visibles. Es importante cuidar el aspecto de tinacos, tenderos y antenas, los que nunca deberán ser visibles desde la calle. </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Se permiten vanos como máximo en el 40% del total de la fachada, este porcentaje no podrá estar concentrado sino distribuido en varios vanos en la totalidad de la fachada, procurando el equilibrio estético entre el vano y el macizo de la construcción. El porcentaje de vanos siempre será menor que el de los macizos. Dichos vanos, se deberán destacar mediante marcos y/o herrería simpl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I.- </w:t>
      </w:r>
      <w:r>
        <w:rPr>
          <w:rFonts w:cs="Tahoma" w:ascii="Tahoma" w:hAnsi="Tahoma"/>
          <w:color w:val="000000"/>
          <w:sz w:val="20"/>
          <w:szCs w:val="20"/>
        </w:rPr>
        <w:t xml:space="preserve">La proporción de puertas y ventanas podrá ser un tanto horizontal por tantos verticales; la separación entre un vano y el otro o entre vano y esquina (o lindero), nunca será menor que medio ancho del vano. En caso de usar claves deberán centrarse a los van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1"/>
        <w:jc w:val="center"/>
        <w:rPr>
          <w:rFonts w:ascii="Tahoma" w:hAnsi="Tahoma" w:cs="Tahoma"/>
          <w:b/>
          <w:b/>
          <w:bCs/>
          <w:color w:val="000000"/>
          <w:sz w:val="20"/>
          <w:szCs w:val="20"/>
        </w:rPr>
      </w:pPr>
      <w:r>
        <w:rPr>
          <w:rFonts w:cs="Tahoma" w:ascii="Tahoma" w:hAnsi="Tahoma"/>
          <w:b/>
          <w:bCs/>
          <w:color w:val="000000"/>
          <w:sz w:val="20"/>
          <w:szCs w:val="20"/>
        </w:rPr>
        <w:t>Edificación</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Se entiende por obra nueva, a toda la edificación que se erija en el momento actual sobre un espacio ya sea provisional o permanente. Serán construidas bajo las siguientes considera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Se podrán construir mayores niveles si fuera posible estructuralmente, siempre y cuando se respete el nivel especificado en el proyecto.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En las fachadas de la obra nueva, sus elementos, materiales y formas deben integrarse al contexto, es recomendable el uso de remates, cornisas, marcos levemente realzados en puertas y ventanas, pilastras, etc., debiéndose conservar los paños, sin remeter ni volar o sobresalir de los inmuebles adyacente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 prohíben instalaciones visibles en fachad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b/>
          <w:b/>
          <w:bCs/>
          <w:color w:val="000000"/>
          <w:sz w:val="20"/>
          <w:szCs w:val="20"/>
        </w:rPr>
      </w:pPr>
      <w:r>
        <w:rPr>
          <w:rFonts w:cs="Tahoma" w:ascii="Tahoma" w:hAnsi="Tahoma"/>
          <w:b/>
          <w:bCs/>
          <w:color w:val="000000"/>
          <w:sz w:val="20"/>
          <w:szCs w:val="20"/>
        </w:rPr>
        <w:t xml:space="preserve">De los Materiales y Procedimientos de Construc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os materiales empleados en la construcción deberán cumplir con las siguientes dis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La resistencia, calidad y características de los materiales empleados en la construcción, serán las que se señalen en las especificaciones de diseño y los planos constructivos registrados, y deberán satisfacer las normas de calidad establecidas por las normas oficiales mexicanas (NOM).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 proyecte utilizar en una construcción algún material nuevo del cual no existan normas técnicas complementarias o normas oficiales mexicanas, el responsable de obra deberá solicitar la aprobación previa de la dirección para lo cual presentará los resultados de la prueba de verificación de calidad de dicho materi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2.- </w:t>
      </w:r>
      <w:r>
        <w:rPr>
          <w:rFonts w:cs="Tahoma" w:ascii="Tahoma" w:hAnsi="Tahoma"/>
          <w:color w:val="000000"/>
          <w:sz w:val="20"/>
          <w:szCs w:val="20"/>
        </w:rPr>
        <w:t xml:space="preserve">La dirección podrá exigir los muestreos y las pruebas necesarias para verificar y resistencia especificada de los materiales que formen parte de los elementos estructurales, aun en obras termin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Antes de iniciarse una construcción, deberá verificarse el trazo del alineamiento y las medidas del resto de la poligonal del perímetro, así como la situación del predio en relación con los colindantes, la cual deberá coincidir con los datos correspondientes del título de propiedad, se trazarán después los ejes principales del proyecto, refiriéndose a puntos que puedan conservarse fij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Si los datos que arroje el levantamiento del predio exigen un ajuste de las distancias entre los ejes consignados en los planos arquitectónicos, podrán hacerse sin modificar los cálculos, siempre que el ajuste no incremente ningún claro en más del 1.0%, ni lo disminuya en más del 5.0%. en su caso deberán modificarse los planos constructivo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Podrán utilizarse nuevos procedimientos de construcción que el desarrollo de la técnica introduzca, previa autorización de la dirección, para lo cual el responsable de obra presentará una solicitud justificada, detallando el procedimiento propuesto y anexando en su caso, los datos de los estudios y los resultados de pruebas experimentales efectuada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dirección podrá exigir la construcción de modelos o el uso de simulaciones para probar el procedimiento bajo las condiciones que juzgue técnicamente necesaria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1"/>
        <w:jc w:val="center"/>
        <w:rPr>
          <w:rFonts w:ascii="Tahoma" w:hAnsi="Tahoma" w:cs="Tahoma"/>
          <w:color w:val="000000"/>
          <w:sz w:val="20"/>
          <w:szCs w:val="20"/>
        </w:rPr>
      </w:pPr>
      <w:r>
        <w:rPr>
          <w:rFonts w:cs="Tahoma" w:ascii="Tahoma" w:hAnsi="Tahoma"/>
          <w:b/>
          <w:bCs/>
          <w:color w:val="000000"/>
          <w:sz w:val="20"/>
          <w:szCs w:val="20"/>
        </w:rPr>
        <w:t xml:space="preserve">Excavaciones y Cimenta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Las cimentaciones deberán realizarse de acuerdo con los materiales secciones y características marcadas en los planos estructurales autorizad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6.- </w:t>
      </w:r>
      <w:r>
        <w:rPr>
          <w:rFonts w:cs="Tahoma" w:ascii="Tahoma" w:hAnsi="Tahoma"/>
          <w:color w:val="000000"/>
          <w:sz w:val="20"/>
          <w:szCs w:val="20"/>
        </w:rPr>
        <w:t>El desplante de cualquier cimentación se hará a la profundidad señalada en el proyecto; se deberán tomar las precauciones necesarias para evitar que en la superficie de contacto de la cimentación con el suelo se presenten deformaciones. Las superficies de desplante tendrán las dimensiones, resistencia y características que señale el proyecto y estarán libres de cuerpos extraños o sueltos.</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el caso de elementos de cimentación de concreto reforzado, se aplicarán procedimientos que garanticen el recubrimiento mínimo del acero, según indican las normas oficiales. Cuando existan posibilidades de que el propio suelo o cualquier líquido o gas contenido en él, puedan atacar al concreto o al acero, se tomarán las medidas necesarias para evitarl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simismo, en el momento del colado se evitará que el concreto se mezcle o contamine con partículas de suelo o agua freática que puedan afectar sus características de resistencia o durabilidad.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Los rellenos se ejecutarán empleando el material y el procedimiento que se señale en los planos respectiv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Mediante pruebas de laboratorio, se deberá controlar que los rellenos alcancen el grado de compactación requeri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Para la ejecución de las excavaciones y la construcción de cimentaciones se sujetarán al cálculo correspondiente, así como las normas técnicas correspondientes de cimentaciones, en particular se cumplirá lo relativo a las precauciones para que no resulten afectadas las construcciones y predios vecinos ni los servicios públic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El uso de explosivos en las excavaciones quedará condicionado a la autorización de la Secretaría de la Defensa Nacional y a las restricciones y elementos de protección que ordene dicha dependenci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Si en el proceso de una excavación se encuentran fusiles o piezas arqueológicas, se deberá suspender de inmediato la excavación en ese lugar y notificar el hallazgo al Ayuntamiento y al Instituto Nacional de Antropología e Histori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1"/>
        <w:jc w:val="center"/>
        <w:rPr>
          <w:rFonts w:ascii="Tahoma" w:hAnsi="Tahoma" w:cs="Tahoma"/>
          <w:color w:val="000000"/>
          <w:sz w:val="20"/>
          <w:szCs w:val="20"/>
        </w:rPr>
      </w:pPr>
      <w:r>
        <w:rPr>
          <w:rFonts w:cs="Tahoma" w:ascii="Tahoma" w:hAnsi="Tahoma"/>
          <w:b/>
          <w:bCs/>
          <w:color w:val="000000"/>
          <w:sz w:val="20"/>
          <w:szCs w:val="20"/>
        </w:rPr>
        <w:t xml:space="preserve">Responsables de Obra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1"/>
        <w:jc w:val="center"/>
        <w:rPr>
          <w:rFonts w:ascii="Tahoma" w:hAnsi="Tahoma" w:cs="Tahoma"/>
          <w:color w:val="000000"/>
          <w:sz w:val="20"/>
          <w:szCs w:val="20"/>
        </w:rPr>
      </w:pPr>
      <w:r>
        <w:rPr>
          <w:rFonts w:cs="Tahoma" w:ascii="Tahoma" w:hAnsi="Tahoma"/>
          <w:b/>
          <w:bCs/>
          <w:color w:val="000000"/>
          <w:sz w:val="20"/>
          <w:szCs w:val="20"/>
        </w:rPr>
        <w:t xml:space="preserve">Responsable de Obr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Responsable de obra, es la persona física o moral que se hace responsable de la observancia de este reglamento en las obras para las que se otorgue su responsiv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calidad del responsable de obra se adquiere con el registro de la persona ante el ayunta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e exceptúan a las obras que por administración ejecute el propio ayuntami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Para los efectos de este reglamento, se entiende que un responsable de obra otorga su responsiva profesional cuando suscribe una solicitud de licencia de una construcción o demolición y el proyecto de una obra por contrato de la que se refiere en este reglamento, cuya ejecución vaya a realizarse directamente por el o por persona física, o moral, siempre que supervise quien otorga la responsiv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Son obligaciones del responsable de obra: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r que los datos en las solicitudes y en los proyectos sean veraces y cumplan con lo establecido en los ordenamientos y demás disposi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gir y/o vigilar la obra, asegurándose que corresponda al proyecto aprobado, ya sea que en sus dimensiones, disposiciones, en la calidad de los materiales y que los procedimientos de construcción sean los adecuado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ponder de cualquier violación a las disposiciones de este reglamento, para el H. Ayuntamiento, el responsable de obra es el encargado de cumplir con las reglas, aun cuando en la obra interpongan otras personas físicas o moral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Notificar al H. Ayuntamiento cualquier irregularidad que se suscite en la obra y que contravenga las disposiciones de este reglamento, el H. Ayuntamiento procederá a la suspensión de los trabajos o establecerá las sanciones correspondient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Llevar en las obras un libro de bitácora, foliado y encuadernado, en el cual se anotarán los siguientes datos: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a) </w:t>
      </w:r>
      <w:r>
        <w:rPr>
          <w:rFonts w:cs="Tahoma" w:ascii="Tahoma" w:hAnsi="Tahoma"/>
          <w:color w:val="000000"/>
          <w:sz w:val="20"/>
          <w:szCs w:val="20"/>
        </w:rPr>
        <w:t xml:space="preserve">Nombre, atribuciones y firmas del responsable de obra y de los corresponsables si los hubiera, y del residente;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Fechas de las visitas del responsable de obra y de los corresponsables;</w:t>
      </w:r>
      <w:r>
        <w:rPr>
          <w:rFonts w:cs="Tahoma" w:ascii="Tahoma" w:hAnsi="Tahoma"/>
          <w:b/>
          <w:bCs/>
          <w:color w:val="000000"/>
          <w:sz w:val="20"/>
          <w:szCs w:val="20"/>
        </w:rPr>
        <w:t xml:space="preserve">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c) </w:t>
      </w:r>
      <w:r>
        <w:rPr>
          <w:rFonts w:cs="Tahoma" w:ascii="Tahoma" w:hAnsi="Tahoma"/>
          <w:color w:val="000000"/>
          <w:sz w:val="20"/>
          <w:szCs w:val="20"/>
        </w:rPr>
        <w:t xml:space="preserve">Nombre o razón social de la persona física o moral que ejecute la obr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d</w:t>
      </w:r>
      <w:r>
        <w:rPr>
          <w:rFonts w:cs="Tahoma" w:ascii="Tahoma" w:hAnsi="Tahoma"/>
          <w:color w:val="000000"/>
          <w:sz w:val="20"/>
          <w:szCs w:val="20"/>
        </w:rPr>
        <w:t xml:space="preserve">) Fecha de inicio de cada etapa de la obr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e) </w:t>
      </w:r>
      <w:r>
        <w:rPr>
          <w:rFonts w:cs="Tahoma" w:ascii="Tahoma" w:hAnsi="Tahoma"/>
          <w:color w:val="000000"/>
          <w:sz w:val="20"/>
          <w:szCs w:val="20"/>
        </w:rPr>
        <w:t xml:space="preserve">Procedimientos generales de construcción y de control de calidad;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f) </w:t>
      </w:r>
      <w:r>
        <w:rPr>
          <w:rFonts w:cs="Tahoma" w:ascii="Tahoma" w:hAnsi="Tahoma"/>
          <w:color w:val="000000"/>
          <w:sz w:val="20"/>
          <w:szCs w:val="20"/>
        </w:rPr>
        <w:t xml:space="preserve">Materiales empleados para fines estructurales o de seguridad;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g) </w:t>
      </w:r>
      <w:r>
        <w:rPr>
          <w:rFonts w:cs="Tahoma" w:ascii="Tahoma" w:hAnsi="Tahoma"/>
          <w:color w:val="000000"/>
          <w:sz w:val="20"/>
          <w:szCs w:val="20"/>
        </w:rPr>
        <w:t xml:space="preserve">Descripción de los detalles definidos durante la ejecución de la obra; </w:t>
      </w:r>
    </w:p>
    <w:p>
      <w:pPr>
        <w:pStyle w:val="Pa5"/>
        <w:ind w:left="1020" w:hanging="1020"/>
        <w:jc w:val="both"/>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pPr>
      <w:r>
        <w:rPr>
          <w:rFonts w:cs="Tahoma" w:ascii="Tahoma" w:hAnsi="Tahoma"/>
          <w:b/>
          <w:bCs/>
          <w:color w:val="000000"/>
          <w:sz w:val="20"/>
          <w:szCs w:val="20"/>
        </w:rPr>
        <w:t xml:space="preserve">h) </w:t>
      </w:r>
      <w:r>
        <w:rPr>
          <w:rFonts w:cs="Tahoma" w:ascii="Tahoma" w:hAnsi="Tahoma"/>
          <w:color w:val="000000"/>
          <w:sz w:val="20"/>
          <w:szCs w:val="20"/>
        </w:rPr>
        <w:t xml:space="preserve">Incidentes y accidentes; </w:t>
      </w:r>
    </w:p>
    <w:p>
      <w:pPr>
        <w:pStyle w:val="Pa5"/>
        <w:jc w:val="both"/>
        <w:rPr>
          <w:rFonts w:ascii="Tahoma" w:hAnsi="Tahoma" w:cs="Tahoma"/>
          <w:b/>
          <w:b/>
          <w:bCs/>
          <w:color w:val="000000"/>
          <w:sz w:val="20"/>
          <w:szCs w:val="20"/>
        </w:rPr>
      </w:pPr>
      <w:r>
        <w:rPr>
          <w:rFonts w:cs="Tahoma" w:ascii="Tahoma" w:hAnsi="Tahoma"/>
          <w:b/>
          <w:bCs/>
          <w:color w:val="000000"/>
          <w:sz w:val="20"/>
          <w:szCs w:val="20"/>
        </w:rPr>
      </w:r>
    </w:p>
    <w:p>
      <w:pPr>
        <w:pStyle w:val="Pa5"/>
        <w:jc w:val="both"/>
        <w:rPr/>
      </w:pPr>
      <w:r>
        <w:rPr>
          <w:rFonts w:cs="Tahoma" w:ascii="Tahoma" w:hAnsi="Tahoma"/>
          <w:b/>
          <w:bCs/>
          <w:color w:val="000000"/>
          <w:sz w:val="20"/>
          <w:szCs w:val="20"/>
        </w:rPr>
        <w:t xml:space="preserve">i) </w:t>
      </w:r>
      <w:r>
        <w:rPr>
          <w:rFonts w:cs="Tahoma" w:ascii="Tahoma" w:hAnsi="Tahoma"/>
          <w:color w:val="000000"/>
          <w:sz w:val="20"/>
          <w:szCs w:val="20"/>
        </w:rPr>
        <w:t xml:space="preserve">Observaciones e instrucciones especiales del responsable de obra y de los inspectores del H. Ayuntamiento.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1"/>
        <w:jc w:val="center"/>
        <w:rPr>
          <w:rFonts w:ascii="Tahoma" w:hAnsi="Tahoma" w:cs="Tahoma"/>
          <w:color w:val="000000"/>
          <w:sz w:val="20"/>
          <w:szCs w:val="20"/>
        </w:rPr>
      </w:pPr>
      <w:r>
        <w:rPr>
          <w:rFonts w:cs="Tahoma" w:ascii="Tahoma" w:hAnsi="Tahoma"/>
          <w:b/>
          <w:bCs/>
          <w:color w:val="000000"/>
          <w:sz w:val="20"/>
          <w:szCs w:val="20"/>
        </w:rPr>
        <w:t xml:space="preserve">Riesgos y Vulnerabilidad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Prohibiciones en Zonas </w:t>
      </w:r>
    </w:p>
    <w:p>
      <w:pPr>
        <w:pStyle w:val="Pa1"/>
        <w:jc w:val="center"/>
        <w:rPr>
          <w:rFonts w:ascii="Tahoma" w:hAnsi="Tahoma" w:cs="Tahoma"/>
          <w:color w:val="000000"/>
          <w:sz w:val="20"/>
          <w:szCs w:val="20"/>
        </w:rPr>
      </w:pPr>
      <w:r>
        <w:rPr>
          <w:rFonts w:cs="Tahoma" w:ascii="Tahoma" w:hAnsi="Tahoma"/>
          <w:b/>
          <w:bCs/>
          <w:color w:val="000000"/>
          <w:sz w:val="20"/>
          <w:szCs w:val="20"/>
        </w:rPr>
        <w:t xml:space="preserve">Vulnerables y de Riesg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El Ayuntamiento aplicará lo establecido en el programa sobre las restricciones en las zonas de riesgo y vulnerabilidad que juzgue necesarias para la construcción o para usos de bienes inmuebles ya sea en forma general, en fraccionamiento, en lugares o predios específicos y los hará constar en los permisos, licencias o constancias de alineamiento o zonificación que expida, quedando los propietarios o poseedores de los inmuebles obligados a respetarlas, tanto construcciones públicas como privad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Las opiniones y disposiciones establecidas por las dependencias estatales o municipales de protección civil serán determinantes en las zonas que sean consideradas vulnerables o representen algún tipo de riesg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No se autorizarán las construcciones en zonas consideradas como inundables por el programa y por las dependencias estatales o municipales de protección civil, comprendiendo los terrenos ubicados en zonas bajas, riveras de ríos y en causes intermitentes y sec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Se limitarán las construcciones en terrenos ubicados en cerros, montañas y lomeríos, a lo dispuesto por el programa y a las opiniones de las dependencias estatales o municipales de protección civil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Prevenciones sísmic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Dada la ubicación del municipio en una zona altamente sísmica deberán considerarse los métodos de análisis y requisitos exigidos por las normas oficiales en el diseño sísmic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El proyecto arquitectónico de referencia permitirá una estructuración regular que cumpla con los requisitos que se establezcan en las normas técnicas correspondientes de diseño sísmic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construcciones que no cumplan con dicha condición de regularidad serán diseñadas para condiciones sísmicas más severas, en la forma en que lo especifiquen las normas correspondient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Tanto la estructura como la cimentación deberán tener la capacidad de resistir las fuerzas cortantes, momentos torsionales de entrepiso y momentos de volteo inducidos por sismo, combinados con los que correspondan al factor carga, como se especifican en las normas ofici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Análisis estructural. Para efecto de análisis estructural, deberá precederse de conformidad con el método general, o el método simplificado de análisis, señalados en las normas técnicas complementarias. Cualquier otro procedimiento deberá presentarse a la aprobación de la dirección.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Título Décim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De las Visitas de Inspeccion, Sanciones y Recursos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1"/>
        <w:jc w:val="center"/>
        <w:rPr>
          <w:rFonts w:ascii="Tahoma" w:hAnsi="Tahoma" w:cs="Tahoma"/>
          <w:color w:val="000000"/>
          <w:sz w:val="20"/>
          <w:szCs w:val="20"/>
        </w:rPr>
      </w:pPr>
      <w:r>
        <w:rPr>
          <w:rFonts w:cs="Tahoma" w:ascii="Tahoma" w:hAnsi="Tahoma"/>
          <w:b/>
          <w:bCs/>
          <w:color w:val="000000"/>
          <w:sz w:val="20"/>
          <w:szCs w:val="20"/>
        </w:rPr>
        <w:t xml:space="preserve">Visitas de Insp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as disposiciones de este capítulo se aplicarán en la realización de actos de inspección, determinación de sanciones y recursos y corresponderá al presidente municipal aplicar lo dispuesto en el presente Capítul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43</w:t>
      </w:r>
      <w:r>
        <w:rPr>
          <w:rFonts w:cs="Tahoma" w:ascii="Tahoma" w:hAnsi="Tahoma"/>
          <w:color w:val="000000"/>
          <w:sz w:val="20"/>
          <w:szCs w:val="20"/>
        </w:rPr>
        <w:t xml:space="preserve">.- Las inspecciones tendrán por objeto verificar que las edificaciones y las obras de construcción que se encuentren en proceso o terminadas y el uso autorizado en un predio, cumplan con las disposiciones de la ley, este reglamento y demás ordenamientos jurídicos aplicab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44</w:t>
      </w:r>
      <w:r>
        <w:rPr>
          <w:rFonts w:cs="Tahoma" w:ascii="Tahoma" w:hAnsi="Tahoma"/>
          <w:color w:val="000000"/>
          <w:sz w:val="20"/>
          <w:szCs w:val="20"/>
        </w:rPr>
        <w:t xml:space="preserve">.- El personal autorizado, al iniciar la inspección se identificará debidamente con la persona con quien se entienda la diligencia, exhibirá orden respectiva y le entregara copia de la misma, requiriéndole para que en el acto designe dos testigo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caso de negativa o de que los designados no acepten fungir como testigos, el personal de inspección podrá designarlos, hará constar esta situación en el acta administrativa que al efecto se levante sin que esta circunstancia invalide los efectos de la inspec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En toda visita de inspección se levantará acta, en la que se hará constar en forma circunstanciada, los hechos u omisiones que se hubiesen presentado durante la diligenci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oncluida la inspección, se dará oportunidad a la persona con la que se entendió la diligencia para manifestar lo que a su derecho convenga, en la relación con los hechos asentados en el act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A continuación se procederá a firmar el acta por la persona con quien se atendió la diligencia, por los testigos y por el personal autorizado, quienes entregarán copia del acta al interesad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Si la persona con la que se atendió la diligencia o los testigos se negarán a firmar el acta, o bien el interesado a aceptar copia de la misma, dichas circunstancias se asentarán en ella, sin que esta afecte su validez.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Al término de la inspección, los encargados de la misma deberán firmar el libro de la bitácora de las obras en proceso de construcción, anotando la fecha de su visita y sus observa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La autoridad competente podrá solicitar el auxilio de la fuerza pública para efectuar la visita de inspección cuando alguna o algunas personas obstaculicen o se opongan a la práctica de la diligencia, independientemente de las sanciones a que haya lugar. </w:t>
      </w:r>
    </w:p>
    <w:p>
      <w:pPr>
        <w:pStyle w:val="Pa1"/>
        <w:jc w:val="center"/>
        <w:rPr>
          <w:rFonts w:ascii="Tahoma" w:hAnsi="Tahoma" w:cs="Tahoma"/>
          <w:b/>
          <w:b/>
          <w:bCs/>
          <w:color w:val="000000"/>
          <w:sz w:val="20"/>
          <w:szCs w:val="20"/>
        </w:rPr>
      </w:pPr>
      <w:r>
        <w:rPr>
          <w:rFonts w:cs="Tahoma" w:ascii="Tahoma" w:hAnsi="Tahoma"/>
          <w:b/>
          <w:bCs/>
          <w:color w:val="000000"/>
          <w:sz w:val="20"/>
          <w:szCs w:val="20"/>
        </w:rPr>
      </w:r>
    </w:p>
    <w:p>
      <w:pPr>
        <w:pStyle w:val="Pa1"/>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1"/>
        <w:jc w:val="center"/>
        <w:rPr>
          <w:rFonts w:ascii="Tahoma" w:hAnsi="Tahoma" w:cs="Tahoma"/>
          <w:color w:val="000000"/>
          <w:sz w:val="20"/>
          <w:szCs w:val="20"/>
        </w:rPr>
      </w:pPr>
      <w:r>
        <w:rPr>
          <w:rFonts w:cs="Tahoma" w:ascii="Tahoma" w:hAnsi="Tahoma"/>
          <w:b/>
          <w:bCs/>
          <w:color w:val="000000"/>
          <w:sz w:val="20"/>
          <w:szCs w:val="20"/>
        </w:rPr>
        <w:t xml:space="preserve">Infraccion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Recibida el acta de inspección por la autoridad, esta requerirá al interesado mediante notificación personal, para que adopte de inmediato las medidas correctivas de urgente aplicación, fundado y motivando el requerimiento, para que, dentro del término de diez días hábiles a partir de que surta efecto dicha notificación, manifieste por escrito lo que a su derecho convenga en relación con el acta de inspección y ofrezca en relación con los hechos u omisiones que en la misma se asiste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ente infractor o su representante deberán acreditar al momento de comparecer ante la autoridad correspondiente su personalidad jurídic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49</w:t>
      </w:r>
      <w:r>
        <w:rPr>
          <w:rFonts w:cs="Tahoma" w:ascii="Tahoma" w:hAnsi="Tahoma"/>
          <w:color w:val="000000"/>
          <w:sz w:val="20"/>
          <w:szCs w:val="20"/>
        </w:rPr>
        <w:t xml:space="preserve">.- Una vez oído al presunto infractor, recibidas y desahogadas las pruebas que ofrecieron, o en caso de que el interesado no haya hecho uso del derecho que le concede el artículo anterior dentro del plazo mencionado, se procederá a dictar la resolución administrativa que corresponda dentro de los diez días hábiles siguientes, misma que se notificara al interesad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En la resolución administrativa correspondiente, se señalaran o en su caso adicionarán, las medidas que deberán llevarse a cabo para corregir las deficiencias o irregularidades observadas, el plazo otorgado al infractor para satisfacerla y las sanciones a que se hubiere hecho acreedor conforme a las disposiciones aplicabl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Dentro de los cinco días hábiles que sigan al vencimiento del plazo otorgado al infractor para subsanar las deficiencias o irregularidades observadas, deberá comunicar por escrito y en forma detallada a la autoridad ordenadora, haber dado cumplimiento a las medidas ordenadas en los términos del requerimiento respectiv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Cuando se trate de una segunda o posterior inspección para verificar el cumplimiento de un requerimiento o requerimientos anteriores y del acta correspondiente se desprenda que no se ha dado cumplimiento a las medidas previamente ordenadas, el presidente municipal podrá imponer la sanción o sanciones que procedan conforme al artículo 187 de es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s violaciones a los preceptos de este reglamento, constituyen infracción y serán sancionadas administrativamente por el presidente municipal, con una más de las siguientes sanciones: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Multa equivalente de diez hasta cien días de salario mínimo vigente, de acuerdo a la aplicación que señala la ley de ingresos municipales.</w:t>
      </w:r>
    </w:p>
    <w:p>
      <w:pPr>
        <w:pStyle w:val="Pa13"/>
        <w:jc w:val="both"/>
        <w:rPr>
          <w:rFonts w:ascii="Tahoma" w:hAnsi="Tahoma" w:cs="Tahoma"/>
          <w:color w:val="000000"/>
          <w:sz w:val="20"/>
          <w:szCs w:val="20"/>
        </w:rPr>
      </w:pPr>
      <w:r>
        <w:rPr>
          <w:rFonts w:cs="Tahoma" w:ascii="Tahoma" w:hAnsi="Tahoma"/>
          <w:color w:val="000000"/>
          <w:sz w:val="20"/>
          <w:szCs w:val="20"/>
        </w:rPr>
      </w:r>
    </w:p>
    <w:p>
      <w:pPr>
        <w:pStyle w:val="Pa13"/>
        <w:jc w:val="both"/>
        <w:rPr/>
      </w:pPr>
      <w:r>
        <w:rPr>
          <w:rFonts w:cs="Tahoma" w:ascii="Tahoma" w:hAnsi="Tahoma"/>
          <w:b/>
          <w:bCs/>
          <w:color w:val="000000"/>
          <w:sz w:val="20"/>
          <w:szCs w:val="20"/>
        </w:rPr>
        <w:t xml:space="preserve">II.- </w:t>
      </w:r>
      <w:r>
        <w:rPr>
          <w:rFonts w:cs="Tahoma" w:ascii="Tahoma" w:hAnsi="Tahoma"/>
          <w:color w:val="000000"/>
          <w:sz w:val="20"/>
          <w:szCs w:val="20"/>
        </w:rPr>
        <w:t xml:space="preserve">Clausura o suspensión temporal, parcial o total.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resto hasta por 36 horas. </w:t>
      </w:r>
    </w:p>
    <w:p>
      <w:pPr>
        <w:pStyle w:val="Pa13"/>
        <w:ind w:left="560" w:hanging="560"/>
        <w:jc w:val="both"/>
        <w:rPr/>
      </w:pPr>
      <w:r>
        <w:rPr>
          <w:rFonts w:cs="Tahoma" w:ascii="Tahoma" w:hAnsi="Tahoma"/>
          <w:b/>
          <w:bCs/>
          <w:color w:val="000000"/>
          <w:sz w:val="20"/>
          <w:szCs w:val="20"/>
        </w:rPr>
        <w:t xml:space="preserve">IV.- </w:t>
      </w:r>
      <w:r>
        <w:rPr>
          <w:rFonts w:cs="Tahoma" w:ascii="Tahoma" w:hAnsi="Tahoma"/>
          <w:color w:val="000000"/>
          <w:sz w:val="20"/>
          <w:szCs w:val="20"/>
        </w:rPr>
        <w:t xml:space="preserve">Cancelación de la licencia de construc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 imposición y cumplimiento de las sanciones no eximirá al infractor de la obligación de corregir las irregularidades que hayan dado motivo al levantamiento de la infracción.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sanciones que se impongan serán independientes de las medidas que ordene el ayuntamiento en los casos previstos en este reglamento, y podrán ser impuestas conjunta o separadamente en lo conduc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Para la imposición de las sanciones por infracciones a este reglamento se tomará en cuenta: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gravedad de la infrac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condiciones económicas del infractor; y,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reincidencia si la hubiere.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Cuando proceda como sanción la clausura o suspensión temporal, parcial o total, el personal comisionado para ejecutarla procederá a levantar acta detallada de la diligencia siguiendo para ello los lineamientos generales establecidos para las inspecciones.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Las personas afectadas por las resoluciones dictadas con fundamento en este reglamento podrán recurrirlas mediante escrito que presentarán ante el presidente municipal, dentro de los quince días hábiles siguientes a la fecha de su notificación.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Las resoluciones dictadas por el presidente municipal serán recurribles ante el ayuntamiento en los siguientes cas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Falta de competencia para dictar la resolución.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cumplimiento de las formalidades que legalmente deba reunir el acto recurrido; 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exacta aplicación de la disposición en que se funde la resolución impugnada.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Cuando el recurso no se interponga en nombre propio deberá acreditarse la personalidad de quien lo promueva; no se admite la gestión de negocio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56.- </w:t>
      </w:r>
      <w:r>
        <w:rPr>
          <w:rFonts w:cs="Tahoma" w:ascii="Tahoma" w:hAnsi="Tahoma"/>
          <w:color w:val="000000"/>
          <w:sz w:val="20"/>
          <w:szCs w:val="20"/>
        </w:rPr>
        <w:t>El escrito en que se interponga el recurso no estará sujeto a forma especial alguna, bastará con que el recurrente precise el acto reclamado, los agravios que a su juicio le cause la resolución impugnada, acredite debidamente su personalidad, suscriba dicho escrito y ofrezca las pruebas correspondientes anexadas al mism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El recurso administrativo podrán ofrecerse, toda clase de pruebas, excepto la confesional.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Si se ofrecieran pruebas que ameriten desahogo, se concederá al interesado un plazo no menor de 8 ni mayor de 15 díashábiles para tal efec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n lo previsto en este capítulo será aplicable supletoriamente, en relación con el ofrecimiento, recepción y desahogo de pruebas, o del desahogo de las mism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La autoridad que conozca del recurso pronunciará su resolución dentro de los 30 días hábiles siguientes a la fecha de recepción de las pruebas, o del desahogo de las misma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160</w:t>
      </w:r>
      <w:r>
        <w:rPr>
          <w:rFonts w:cs="Tahoma" w:ascii="Tahoma" w:hAnsi="Tahoma"/>
          <w:color w:val="000000"/>
          <w:sz w:val="20"/>
          <w:szCs w:val="20"/>
        </w:rPr>
        <w:t xml:space="preserve">.- El recurso se tendrá por no interpues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se presente fuera del término a que se refiere el artículo 194 de este regla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no se acredite debidamente la personalidad de quien lo suscrib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ndo no aparezca suscrito, a menos que se firme antes del vencimiento del término para interponerlo, la autoridad que conozca del recurso prevendrá al recurrente para que lo firm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La interposición del recurso suspenderá la ejecución, de la resolución impugnada previa garantía ante la oficialía recaudadora correspondiente. si la resolución impugnada no es de carácter económico, la suspensión se otorgará si concurren los siguientes requisitos: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la solicite el recurrente.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ind w:left="560" w:hanging="56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el recurso sea procedente, atento a lo dispuesto en este reglamento. </w:t>
      </w:r>
    </w:p>
    <w:p>
      <w:pPr>
        <w:pStyle w:val="Pa13"/>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II.- </w:t>
      </w:r>
      <w:r>
        <w:rPr>
          <w:rFonts w:cs="Tahoma" w:ascii="Tahoma" w:hAnsi="Tahoma"/>
          <w:color w:val="000000"/>
          <w:sz w:val="20"/>
          <w:szCs w:val="20"/>
        </w:rPr>
        <w:t>Que de otorgarse la suspensión, esta no tenga por efecto la consumación o continuación de actos u omisiones que impliquen prejuicios al interés social al público.</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IV.- </w:t>
      </w:r>
      <w:r>
        <w:rPr>
          <w:rFonts w:cs="Tahoma" w:ascii="Tahoma" w:hAnsi="Tahoma"/>
          <w:color w:val="000000"/>
          <w:sz w:val="20"/>
          <w:szCs w:val="20"/>
        </w:rPr>
        <w:t xml:space="preserve">Que no se causen daños o perjuicios a terceros, a menos que se garantice su pago, para el caso de no obtener resolución favorable, por el monto que fije discrecionalmente la autoridad administrativa; y, </w:t>
      </w:r>
    </w:p>
    <w:p>
      <w:pPr>
        <w:pStyle w:val="Pa13"/>
        <w:jc w:val="both"/>
        <w:rPr>
          <w:rFonts w:ascii="Tahoma" w:hAnsi="Tahoma" w:cs="Tahoma"/>
          <w:b/>
          <w:b/>
          <w:bCs/>
          <w:color w:val="000000"/>
          <w:sz w:val="20"/>
          <w:szCs w:val="20"/>
        </w:rPr>
      </w:pPr>
      <w:r>
        <w:rPr>
          <w:rFonts w:cs="Tahoma" w:ascii="Tahoma" w:hAnsi="Tahoma"/>
          <w:b/>
          <w:bCs/>
          <w:color w:val="000000"/>
          <w:sz w:val="20"/>
          <w:szCs w:val="20"/>
        </w:rPr>
      </w:r>
    </w:p>
    <w:p>
      <w:pPr>
        <w:pStyle w:val="Pa13"/>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la ejecución de la resolución recurrida produzca daños o perjuicios de imposible o de difícil reparación en contra del recurrente.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Artículo 162.- </w:t>
      </w:r>
      <w:r>
        <w:rPr>
          <w:rFonts w:cs="Tahoma" w:ascii="Tahoma" w:hAnsi="Tahoma"/>
          <w:color w:val="000000"/>
          <w:sz w:val="20"/>
          <w:szCs w:val="20"/>
        </w:rPr>
        <w:t>Las resoluciones que pongan fin al recurso administrativo podrán ser revisadas en los términos de la Ley de Justicia Administrativa del Estado.</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7"/>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7"/>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el día siguiente de su publicación en los estrados de la presidencia municipal y en cinco lugares de mayor afluencia vecinal de las cabeceras y agencias municipales.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derogan todas las disposiciones municipales del Ayuntamiento Constitucional de Totolapa, Chiapas, que contravengan al presente Reglamento. </w:t>
      </w:r>
    </w:p>
    <w:p>
      <w:pPr>
        <w:pStyle w:val="Pa7"/>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pPr>
      <w:r>
        <w:rPr>
          <w:rFonts w:cs="Tahoma" w:ascii="Tahoma" w:hAnsi="Tahoma"/>
          <w:b/>
          <w:bCs/>
          <w:color w:val="000000"/>
          <w:sz w:val="20"/>
          <w:szCs w:val="20"/>
        </w:rPr>
        <w:t>Artículo Tercero</w:t>
      </w:r>
      <w:r>
        <w:rPr>
          <w:rFonts w:cs="Tahoma" w:ascii="Tahoma" w:hAnsi="Tahoma"/>
          <w:color w:val="000000"/>
          <w:sz w:val="20"/>
          <w:szCs w:val="20"/>
        </w:rPr>
        <w:t xml:space="preserve">.- En términos del artículo 155 de la Ley Orgánica Municipal vigente en el estado, remítase copia certificada del presente reglamento, a la dirección del Periódico Oficial del Estado, para su difusión y conocimiento. </w:t>
      </w:r>
    </w:p>
    <w:p>
      <w:pPr>
        <w:pStyle w:val="Pa7"/>
        <w:jc w:val="both"/>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color w:val="000000"/>
          <w:sz w:val="20"/>
          <w:szCs w:val="20"/>
        </w:rPr>
        <w:t xml:space="preserve">El Presidente Municipal dispondrá se publique, circule y se le dé debido cumplimiento. </w:t>
      </w:r>
    </w:p>
    <w:p>
      <w:pPr>
        <w:pStyle w:val="Pa7"/>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7"/>
        <w:jc w:val="both"/>
        <w:rPr>
          <w:rFonts w:ascii="Tahoma" w:hAnsi="Tahoma" w:cs="Tahoma"/>
          <w:color w:val="000000"/>
          <w:sz w:val="20"/>
          <w:szCs w:val="20"/>
        </w:rPr>
      </w:pPr>
      <w:r>
        <w:rPr>
          <w:rFonts w:cs="Tahoma" w:ascii="Tahoma" w:hAnsi="Tahoma"/>
          <w:bCs/>
          <w:color w:val="000000"/>
          <w:sz w:val="20"/>
          <w:szCs w:val="20"/>
        </w:rPr>
        <w:t xml:space="preserve">Dado en el salón de sesiones del cabildo del Ayuntamiento Constitucional de Totolapa, Chiapas, a los dieciséis días del mes de diciembre de 2014. </w:t>
      </w:r>
    </w:p>
    <w:p>
      <w:pPr>
        <w:pStyle w:val="Pa7"/>
        <w:jc w:val="both"/>
        <w:rPr>
          <w:rFonts w:ascii="Tahoma" w:hAnsi="Tahoma" w:cs="Tahoma"/>
          <w:bCs/>
          <w:color w:val="000000"/>
          <w:sz w:val="20"/>
          <w:szCs w:val="20"/>
        </w:rPr>
      </w:pPr>
      <w:r>
        <w:rPr>
          <w:rFonts w:cs="Tahoma" w:ascii="Tahoma" w:hAnsi="Tahoma"/>
          <w:bCs/>
          <w:color w:val="000000"/>
          <w:sz w:val="20"/>
          <w:szCs w:val="20"/>
        </w:rPr>
      </w:r>
    </w:p>
    <w:p>
      <w:pPr>
        <w:pStyle w:val="Pa7"/>
        <w:jc w:val="both"/>
        <w:rPr>
          <w:rFonts w:ascii="Tahoma" w:hAnsi="Tahoma" w:cs="Tahoma"/>
          <w:color w:val="000000"/>
          <w:sz w:val="20"/>
          <w:szCs w:val="20"/>
        </w:rPr>
      </w:pPr>
      <w:r>
        <w:rPr>
          <w:rFonts w:cs="Tahoma" w:ascii="Tahoma" w:hAnsi="Tahoma"/>
          <w:bCs/>
          <w:color w:val="000000"/>
          <w:sz w:val="20"/>
          <w:szCs w:val="20"/>
        </w:rPr>
        <w:t xml:space="preserve">De conformidad con la fracción II, párrafo primero y segundo del artículo 115 de la Constitución Política de los Estados Unidos Mexicanos; artículo 70 fracción I de la Constitución Política del Estado Libre y Soberano de Chiapas; el capítulo I del título IX de la Ley Orgánica Municipal del Estado de Chiapas y para observancia, “se promulga el presente Reglamento Interior de Construcción e Imagen Urbana, del H. Ayuntamiento de Totolapa, Chiapas; en el palacio municipal de Totolapa, Chiapas.- Rúbricas. </w:t>
      </w:r>
    </w:p>
    <w:p>
      <w:pPr>
        <w:pStyle w:val="Pa8"/>
        <w:jc w:val="both"/>
        <w:rPr>
          <w:rFonts w:ascii="Tahoma" w:hAnsi="Tahoma" w:cs="Tahoma"/>
          <w:bCs/>
          <w:color w:val="000000"/>
          <w:sz w:val="20"/>
          <w:szCs w:val="20"/>
        </w:rPr>
      </w:pPr>
      <w:r>
        <w:rPr>
          <w:rFonts w:cs="Tahoma" w:ascii="Tahoma" w:hAnsi="Tahoma"/>
          <w:bCs/>
          <w:color w:val="000000"/>
          <w:sz w:val="20"/>
          <w:szCs w:val="20"/>
        </w:rPr>
      </w:r>
    </w:p>
    <w:p>
      <w:pPr>
        <w:pStyle w:val="Pa8"/>
        <w:jc w:val="both"/>
        <w:rPr>
          <w:rFonts w:ascii="Tahoma" w:hAnsi="Tahoma" w:cs="Tahoma"/>
          <w:color w:val="000000"/>
          <w:sz w:val="20"/>
          <w:szCs w:val="20"/>
        </w:rPr>
      </w:pPr>
      <w:r>
        <w:rPr>
          <w:rFonts w:cs="Tahoma" w:ascii="Tahoma" w:hAnsi="Tahoma"/>
          <w:bCs/>
          <w:color w:val="000000"/>
          <w:sz w:val="20"/>
          <w:szCs w:val="20"/>
        </w:rPr>
        <w:t xml:space="preserve">El Presidente Municipal Constitucional de Totolapa, Chiapas, C. Romeo del Carmen Fonseca Ballinas, el suscrito C. Jorge Ignacio Jiménez López, Secretario Municipal, el C. Rodrigo Ramiro López Zea, Síndico Municipal, el C. Antonio Hernández de la Cruz, Primer Regidor Propietario, el C. Ricardo Vázquez García, Segundo Regidor Propietario, la C. Felipa de la Cruz Cruz, Tercera Regidora Propietaria; del H. Ayuntamiento Municipal Constitucional de Totolapa, Chiapas, con la facultad que me confiere el artículo 63 fracción IX de la Ley Orgánica Municipal vigente en el Estado. </w:t>
      </w:r>
    </w:p>
    <w:p>
      <w:pPr>
        <w:pStyle w:val="Pa8"/>
        <w:jc w:val="both"/>
        <w:rPr>
          <w:rFonts w:ascii="Tahoma" w:hAnsi="Tahoma" w:cs="Tahoma"/>
          <w:bCs/>
          <w:color w:val="000000"/>
          <w:sz w:val="20"/>
          <w:szCs w:val="20"/>
        </w:rPr>
      </w:pPr>
      <w:r>
        <w:rPr>
          <w:rFonts w:cs="Tahoma" w:ascii="Tahoma" w:hAnsi="Tahoma"/>
          <w:bCs/>
          <w:color w:val="000000"/>
          <w:sz w:val="20"/>
          <w:szCs w:val="20"/>
        </w:rPr>
      </w:r>
    </w:p>
    <w:p>
      <w:pPr>
        <w:pStyle w:val="Pa8"/>
        <w:jc w:val="both"/>
        <w:rPr>
          <w:rFonts w:ascii="Tahoma" w:hAnsi="Tahoma" w:cs="Tahoma"/>
          <w:bCs/>
          <w:color w:val="000000"/>
          <w:sz w:val="20"/>
          <w:szCs w:val="20"/>
        </w:rPr>
      </w:pPr>
      <w:r>
        <w:rPr>
          <w:rFonts w:cs="Tahoma" w:ascii="Tahoma" w:hAnsi="Tahoma"/>
          <w:bCs/>
          <w:color w:val="000000"/>
          <w:sz w:val="20"/>
          <w:szCs w:val="20"/>
        </w:rPr>
        <w:t xml:space="preserve">C. Romeo del Carmen Fonseca Ballinas, Presidente Municipal Constitucional.- C. Rodrigo Ramiro López Zea, Síndico Municipal.- C. Antonio Hernández de la Cruz, Primer Regidor Propietario.- C. Ricardo Vázquez García, Segundo Regidor Propietario.- C. Felipa de la Cruz Cruz, Tercera Regidora Propietaria.- C. José Ignacio Jiménez Lópe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20">
    <w:name w:val="Pa20"/>
    <w:basedOn w:val="Default"/>
    <w:next w:val="Default"/>
    <w:qFormat/>
    <w:pPr>
      <w:spacing w:lineRule="atLeast" w:line="221"/>
    </w:pPr>
    <w:rPr>
      <w:color w:val="000000"/>
    </w:rPr>
  </w:style>
  <w:style w:type="paragraph" w:styleId="Pa21">
    <w:name w:val="Pa2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22">
    <w:name w:val="Pa2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22:00Z</dcterms:created>
  <dc:creator>UAJ-SLAT; cgarciah</dc:creator>
  <dc:description/>
  <cp:keywords/>
  <dc:language>en-US</dc:language>
  <cp:lastModifiedBy>cgarciah</cp:lastModifiedBy>
  <dcterms:modified xsi:type="dcterms:W3CDTF">2016-02-10T21:52:00Z</dcterms:modified>
  <cp:revision>13</cp:revision>
  <dc:subject/>
  <dc:title>CD 2018</dc:title>
</cp:coreProperties>
</file>