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INTERIOR DE OBRA PÚBLICA DEL AYUNTAMIENTO CONSTITUCIONAL 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72, de fecha 01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8-C-2015</w:t>
      </w:r>
    </w:p>
    <w:p>
      <w:pPr>
        <w:pStyle w:val="Pa1"/>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w:t>
      </w:r>
      <w:r>
        <w:rPr>
          <w:rFonts w:cs="Tahoma" w:ascii="Monotype Corsiva" w:hAnsi="Monotype Corsiva"/>
          <w:bCs/>
          <w:color w:val="000000"/>
          <w:sz w:val="20"/>
          <w:szCs w:val="20"/>
        </w:rPr>
        <w:t xml:space="preserve">Reglamento Interior de Obra Pública del Ayuntamiento Constitucional de Totolapa, Chiapas </w:t>
      </w:r>
    </w:p>
    <w:p>
      <w:pPr>
        <w:pStyle w:val="Pa1"/>
        <w:rPr/>
      </w:pPr>
      <w:r>
        <w:rPr>
          <w:rStyle w:val="StrongEmphasis"/>
          <w:rFonts w:cs="Monotype Corsiva" w:ascii="Monotype Corsiva" w:hAnsi="Monotype Corsiva"/>
          <w:sz w:val="20"/>
          <w:szCs w:val="20"/>
        </w:rPr>
        <w:t>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w:t>
      </w:r>
    </w:p>
    <w:p>
      <w:pPr>
        <w:pStyle w:val="Default"/>
        <w:rPr>
          <w:rStyle w:val="StrongEmphasis"/>
          <w:rFonts w:ascii="Monotype Corsiva" w:hAnsi="Monotype Corsiva" w:cs="Monotype Corsiva"/>
          <w:sz w:val="20"/>
          <w:szCs w:val="20"/>
        </w:rPr>
      </w:pPr>
      <w:r>
        <w:rPr/>
      </w:r>
    </w:p>
    <w:p>
      <w:pPr>
        <w:pStyle w:val="Pa1"/>
        <w:rPr>
          <w:rFonts w:ascii="Tahoma" w:hAnsi="Tahoma" w:cs="Tahoma"/>
          <w:color w:val="000000"/>
        </w:rPr>
      </w:pPr>
      <w:r>
        <w:rPr>
          <w:rFonts w:cs="Tahoma" w:ascii="Tahoma" w:hAnsi="Tahoma"/>
          <w:b/>
          <w:bCs/>
          <w:color w:val="000000"/>
        </w:rPr>
        <w:t xml:space="preserve">Consideran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en términos de los Artículos 115, fracción II, Párrafo Segundo de la Constitución Política de los Estados Unidos Mexicanos, 65 y 70 de la Constitución Política del Estado Libre y Soberano de Chiapas y 146 de la Ley Orgánica Municipal del Estado de Chiapas,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para efectos de llevar a cabo las funciones propias del Honorable Ayuntamiento Constitucional de Totolapa, Chiapas, así como el de cumplir con los lineamientos establecidos en la Constitución Política de los Estado Unidos Mexicanos, la Constitución Política del Estado, la Ley Orgánica Municipal vigente en el estado y demás disposiciones aplicables a la actividad municipal, se hace necesario crear el instrumento legal en el cual se establezca el conjunto de normas reglamentarias de carácter general y obligatorio, que determinen y regulen la estructura y actividad particular del citado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para la mejor organización y funcionamiento de la Administración Pública Municipal, el Honorable Ayuntamiento Constitucional de Totolapa, Chiapas, con la facultad que le confiere el artículo 57 de la Ley Orgánica Municipal, creo áreas prioritarias dentro de la Estructura Orgánica Municipal para el despacho de sus diversos ramos, con el objeto de conducir sus actividades en forma programada y coordinada de acuerdo a los objetivos, políticas y prioridades de los planes de gobierno que apruebe el propio ayuntamiento; en tal virtud, se hace indispensable dotar a las diversas entidades de facultades para efectos de que realicen su función en términos de la Ley Orgánica Municipal y del reglamento interior de la citada instancia de gobierno municip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b/>
          <w:b/>
          <w:bCs/>
          <w:color w:val="000000"/>
          <w:sz w:val="20"/>
          <w:szCs w:val="20"/>
        </w:rPr>
      </w:pPr>
      <w:r>
        <w:rPr>
          <w:rFonts w:cs="Tahoma" w:ascii="Tahoma" w:hAnsi="Tahoma"/>
          <w:color w:val="000000"/>
          <w:sz w:val="20"/>
          <w:szCs w:val="20"/>
        </w:rPr>
        <w:t>Que mediante sesión ordinaria celebrada por el Honorable Ayuntamiento Constitucional de Totolapa, Chiapas, el día martes 16 de diciembre de 2014, según consta en el acta de cabildo número 55/2014, se aprobó el Reglamento Interior de Obra Pública del citado Ayuntamiento Constitucional.</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r las anteriores consideraciones y fundamentos, el Honorable Ayuntamiento Constitucional de Totolapa, Chiapas, expide el sigu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Reglamento Interior de Obra Pública del Ayuntamiento Constitucional 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Ámbito de Competenc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y tiene por objeto establecer las bases para la organización, funcionamiento, administración y competencia de los Órganos Administrativos que integran el Ayuntamiento Constitucional de Totolapa,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w:t>
      </w:r>
      <w:r>
        <w:rPr>
          <w:rFonts w:cs="Tahoma" w:ascii="Tahoma" w:hAnsi="Tahoma"/>
          <w:color w:val="000000"/>
          <w:sz w:val="20"/>
          <w:szCs w:val="20"/>
        </w:rPr>
        <w:t xml:space="preserve">- El Ayuntamiento Constitucional de Totolapa, Chiapas, es una entidad con personalidad jurídica y patrimonio propio, y por ende es sujeto de derecho y obligaciones, autónomo en su régimen interior y con libre administración de su hacien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Ayuntamiento Constitucional de Totolapa, tiene competencia plena y exclusiva sobre su territorio, población, organización política y administrativa, en los términos que fijen las leyes respectivas y con las atribuciones que señalen las ley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efectos del presente reglamento, se entenderá po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Ayuntamiento: El H. Ayuntamiento de Totolapa,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Bitácora: El instrumento técnico de control de los trabajos que sirve como medio de comunicación obligado entre las partes contratantes, vigente durante el desarrollo de los trabajos y en el que se deberá señalar la apertura de la misma, las personas que participarán y firmarán en su contenido, el inicio de la obra y las referencias de los asuntos importantes que se desarrollan durante la ejecución de las obras públicas o servicios relacionados con la mism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mité: Al Comité Municipal de Obras Públicas y servicios relacionados con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ratante: El Ayuntamiento o Entidad Municipal que contrata la ejecución de obra pública o servicios relacionados con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ontratista: Persona física o moral que celebra Contrato de Obra Pública y/o servicios relacionados con la misma, con el ayuntamiento o entidades municip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Dirección: La Dirección de Obras Públicas Municipales o aquella dependencia o unidad administrativa municipal responsable de la contratación y ejecución de obra pública o servicios relacionados con la misma.</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tidad Municipal: Los organismos públicos municipales previstos en el reglamento de la Administración Pública del Municipio de Totolapa, Chiapa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specificaciones generales de construcción: El conjunto de condiciones generales que el contratante establece para la ejecución de las obras, incluyendo las que deben aplicarse para la realización de estudios, proyectos, ejecución, equipamiento, puesta en servicio, mantenimiento y supervisión, que comprenden la forma de medición y la base de pago de los conceptos de trabaj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IX.- </w:t>
      </w:r>
      <w:r>
        <w:rPr>
          <w:rFonts w:cs="Tahoma" w:ascii="Tahoma" w:hAnsi="Tahoma"/>
          <w:color w:val="000000"/>
          <w:sz w:val="20"/>
          <w:szCs w:val="20"/>
        </w:rPr>
        <w:t xml:space="preserve">Especificaciones particulares de construcción: El conjunto de requisitos exigidos por la contratante para la realización de cada obra, mismas que complementan las especificaciones generales de construcción.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 </w:t>
      </w:r>
      <w:r>
        <w:rPr>
          <w:rFonts w:cs="Tahoma" w:ascii="Tahoma" w:hAnsi="Tahoma"/>
          <w:color w:val="000000"/>
          <w:sz w:val="20"/>
          <w:szCs w:val="20"/>
        </w:rPr>
        <w:t xml:space="preserve">Estimación: La valuación de los trabajos ejecutados en el período pactado, aplicando los precios unitarios a las cantidades de los conceptos de trabajos realizados. En los contratos a precio alzado, es la valuación de los trabajos en cada actividad de obra conforme a la cédula de avance y al período del programa de ejecución. Considerando, en su caso, para efecto de su pago, la amortización de los anticipos y los ajustes de costo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 </w:t>
      </w:r>
      <w:r>
        <w:rPr>
          <w:rFonts w:cs="Tahoma" w:ascii="Tahoma" w:hAnsi="Tahoma"/>
          <w:color w:val="000000"/>
          <w:sz w:val="20"/>
          <w:szCs w:val="20"/>
        </w:rPr>
        <w:t xml:space="preserve">Licitante: Persona física o moral que participe en cualquier procedimiento de adjudicación mediante las modalidades que previene el presente Reglamento.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II.- </w:t>
      </w:r>
      <w:r>
        <w:rPr>
          <w:rFonts w:cs="Tahoma" w:ascii="Tahoma" w:hAnsi="Tahoma"/>
          <w:color w:val="000000"/>
          <w:sz w:val="20"/>
          <w:szCs w:val="20"/>
        </w:rPr>
        <w:t xml:space="preserve">Municipio: El Municipio de Totolapa, Chiapa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Normas de calidad: Los requisitos mínimos que, conforme a las especificaciones generales y particulares de construcción, la contratante establece para asegurar que los materiales y equipos de instalación permanente que se utilizan en cada obra son los adecuados.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IV.- </w:t>
      </w:r>
      <w:r>
        <w:rPr>
          <w:rFonts w:cs="Tahoma" w:ascii="Tahoma" w:hAnsi="Tahoma"/>
          <w:color w:val="000000"/>
          <w:sz w:val="20"/>
          <w:szCs w:val="20"/>
        </w:rPr>
        <w:t xml:space="preserve">Órgano de control: La Contraloría Municipal.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V.- </w:t>
      </w:r>
      <w:r>
        <w:rPr>
          <w:rFonts w:cs="Tahoma" w:ascii="Tahoma" w:hAnsi="Tahoma"/>
          <w:color w:val="000000"/>
          <w:sz w:val="20"/>
          <w:szCs w:val="20"/>
        </w:rPr>
        <w:t xml:space="preserve">Padrón: Al Padrón de Contratistas Municipal.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XVI</w:t>
      </w:r>
      <w:r>
        <w:rPr>
          <w:rFonts w:cs="Tahoma" w:ascii="Tahoma" w:hAnsi="Tahoma"/>
          <w:color w:val="000000"/>
          <w:sz w:val="20"/>
          <w:szCs w:val="20"/>
        </w:rPr>
        <w:t xml:space="preserve">.- Precio Unitario: El correspondiente a la suma de cargos por concepto de costos directos, costos indirectos, financiamiento, la utilidad del contratista y demás cargos aplicable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XVII</w:t>
      </w:r>
      <w:r>
        <w:rPr>
          <w:rFonts w:cs="Tahoma" w:ascii="Tahoma" w:hAnsi="Tahoma"/>
          <w:color w:val="000000"/>
          <w:sz w:val="20"/>
          <w:szCs w:val="20"/>
        </w:rPr>
        <w:t xml:space="preserve">.- Proyecto Arquitectónico: El que comprende los planos constructivos, memorias descriptivas, catálogo de conceptos, especificaciones generales aplicables y particulares que definan la forma, estilo, distribución y el diseño funcional de una obra.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XVIII.</w:t>
      </w:r>
      <w:r>
        <w:rPr>
          <w:rFonts w:cs="Tahoma" w:ascii="Tahoma" w:hAnsi="Tahoma"/>
          <w:color w:val="000000"/>
          <w:sz w:val="20"/>
          <w:szCs w:val="20"/>
        </w:rPr>
        <w:t xml:space="preserve">- Proyecto de ingeniería: El que comprende los planos constructivos, memorias de cálculo y descriptivas, catálogo de conceptos, especificaciones generales aplicables y particulares que permitan llevar a cabo una obra civil, eléctrica, mecánica o de cualquier otra especialidad.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pPr>
      <w:r>
        <w:rPr>
          <w:rFonts w:cs="Tahoma" w:ascii="Tahoma" w:hAnsi="Tahoma"/>
          <w:b/>
          <w:bCs/>
          <w:color w:val="000000"/>
          <w:sz w:val="20"/>
          <w:szCs w:val="20"/>
        </w:rPr>
        <w:t xml:space="preserve">XIX.- </w:t>
      </w:r>
      <w:r>
        <w:rPr>
          <w:rFonts w:cs="Tahoma" w:ascii="Tahoma" w:hAnsi="Tahoma"/>
          <w:color w:val="000000"/>
          <w:sz w:val="20"/>
          <w:szCs w:val="20"/>
        </w:rPr>
        <w:t xml:space="preserve">Refrendo: Autorización de la continuidad de la vigencia del registro en el padrón de contratistas. </w:t>
      </w:r>
    </w:p>
    <w:p>
      <w:pPr>
        <w:pStyle w:val="Pa20"/>
        <w:ind w:left="680" w:hanging="680"/>
        <w:jc w:val="both"/>
        <w:rPr>
          <w:rFonts w:ascii="Tahoma" w:hAnsi="Tahoma" w:cs="Tahoma"/>
          <w:b/>
          <w:b/>
          <w:bCs/>
          <w:color w:val="000000"/>
          <w:sz w:val="20"/>
          <w:szCs w:val="20"/>
        </w:rPr>
      </w:pPr>
      <w:r>
        <w:rPr>
          <w:rFonts w:cs="Tahoma" w:ascii="Tahoma" w:hAnsi="Tahoma"/>
          <w:b/>
          <w:bCs/>
          <w:color w:val="000000"/>
          <w:sz w:val="20"/>
          <w:szCs w:val="20"/>
        </w:rPr>
      </w:r>
    </w:p>
    <w:p>
      <w:pPr>
        <w:pStyle w:val="Pa20"/>
        <w:ind w:left="680" w:hanging="680"/>
        <w:jc w:val="both"/>
        <w:rPr>
          <w:rFonts w:ascii="Tahoma" w:hAnsi="Tahoma" w:cs="Tahoma"/>
          <w:color w:val="000000"/>
          <w:sz w:val="20"/>
          <w:szCs w:val="20"/>
        </w:rPr>
      </w:pPr>
      <w:r>
        <w:rPr>
          <w:rFonts w:cs="Tahoma" w:ascii="Tahoma" w:hAnsi="Tahoma"/>
          <w:b/>
          <w:bCs/>
          <w:color w:val="000000"/>
          <w:sz w:val="20"/>
          <w:szCs w:val="20"/>
        </w:rPr>
        <w:t>XX</w:t>
      </w:r>
      <w:r>
        <w:rPr>
          <w:rFonts w:cs="Tahoma" w:ascii="Tahoma" w:hAnsi="Tahoma"/>
          <w:color w:val="000000"/>
          <w:sz w:val="20"/>
          <w:szCs w:val="20"/>
        </w:rPr>
        <w:t>.- Reglamento: Al reglamento de obra pública y servicios relacionados con la misma para el Municipio de Totolapa, Chiapas.</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sidente de obra: Profesionista especializado en la ejecución de la Obra Pública que designa el contratista con la obligación de coordinar, controlar, vigilar y supervisar en todo tiempo las obras o servicios contratado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Sobrecosto: La diferencia entre el importe que le representaría a la contratante concluir con otro contratista los trabajos pendientes y el costo de la obra no ejecutada al momento de rescindir el contrato; y,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XXIII.</w:t>
      </w:r>
      <w:r>
        <w:rPr>
          <w:rFonts w:cs="Tahoma" w:ascii="Tahoma" w:hAnsi="Tahoma"/>
          <w:color w:val="000000"/>
          <w:sz w:val="20"/>
          <w:szCs w:val="20"/>
        </w:rPr>
        <w:t xml:space="preserve">- Supervisor de obra: El servidor público designado por la contratante para llevar a cabo el control, vigilancia, supervisión y revisión de los trabajos y demás actividades en los términos del presente reglamento o persona encargada de realizar las mismas actividades en el caso de contrato de prestación de servicios relacionados con obra pública en materia de supervi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efectos del presente Reglamento se considerará obra pública a todo trabajo encaminado a crear, construir, conservar, demoler o modificar bienes inmuebles por su naturaleza o por disposición jurídica, destinados al servicio público, al uso común o de interés social; quedando además comprendidos como obra públ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onstrucción, instalación, conservación, remodelación, reparación y demolición de los bienes a que se refiere este artículo; incluidos los que tienden a mejorar y utilizar los recursos agropecuarios del municip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servicios relacionados con la misma, incluidos los trabajos que tengan por objeto concebir, diseñar, proyectar y calcular los elementos que integran un proyecto de obra pública, así como los relativos a las investigaciones, asesorías y consultorías especializadas; la dirección o supervisión de la ejecución de las obras; los estudios que tengan por objeto rehabilitar, corregir o incrementar la eficiencia de las instalaciones cuando el costo de éstas sea superior al de los bienes muebles que deban adquirirs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oyectos integrales, que comprenderán desde el diseño de la obra hasta su terminación tot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de trabajos de infraestructura agropecuari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Todos aquellos de naturaleza análog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l ayuntamiento y entidades del Municipio de Totolapa, Chiapas, que se encuentran facultadas para realizar convocatorias, licitaciones, obra pública, en la ejecución de éstas y en la contratación de servicios relacionados con las mismas, se sujetarán estrictamente a las bases, procedimientos y requisitos que se establecen en el presente reglamento y demás disposiciones jurídica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s autoridad competente para la aplicación de este reglamento, el ayuntamiento, por conducto de la Dirección de Obras Públicas Municipales, así como las entidades que contraten y/o ejecuten obra pública o servicios relacionados con la misma. La firma de los contratos de obra pública y servicios relacionados con la misma a los que se refiere el presente reglamento, corresponde al presidente municipal, tesorero municipal, contratista y al director del área responsable de la contratación y ejecución de obra pública o servicios relacionados con la mism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las entidades, la firma de los contratos corresponderá a quienes estén facultados para la firma de contratos en general, en los términos de sus ordenamientos respectiv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8°.</w:t>
      </w:r>
      <w:r>
        <w:rPr>
          <w:rFonts w:cs="Tahoma" w:ascii="Tahoma" w:hAnsi="Tahoma"/>
          <w:color w:val="000000"/>
          <w:sz w:val="20"/>
          <w:szCs w:val="20"/>
        </w:rPr>
        <w:t xml:space="preserve">- La contratante deberá mantener actualizado el reporte del avance físico y financiero de las obras, así como de la situación en que se encuentren los adeudos a cargo de los contratistas, derivados de anticipos no amortizados, finiquitos no liquidados o materiales y equipos no devueltos. Lo anterior a efecto de que en cualquier momento esté en posibilidad de informar al órgano de contro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os servidores públicos del ayuntamiento y de las entidades se abstendrán de aceptar propuestas o celebrar contratos con las personas físicas, socios o accionistas de personas morales que desempeñen un empleo, cargo o comisión en la administración pública federal, estatal o municipal, siempre y cuando éstos sean remuner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0</w:t>
      </w:r>
      <w:r>
        <w:rPr>
          <w:rFonts w:cs="Tahoma" w:ascii="Tahoma" w:hAnsi="Tahoma"/>
          <w:color w:val="000000"/>
          <w:sz w:val="20"/>
          <w:szCs w:val="20"/>
        </w:rPr>
        <w:t xml:space="preserve">.- Los servidores públicos que tengan intervención en los procedimientos de licitación o de adjudicación directa o en cualquier acto relacionado con el presente reglamento, se abstendrán de celebrar actos jurídicos y administrativos que contravengan este ordenamiento, con las personas físicas o morale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Aquellas con las que el servidor público que decida la adjudicación del contrato tenga un interés personal, familiar o de negocios, incluyendo aquéllas de cuya relación pueda resultar algún beneficio para él, su cónyuge o sus parientes consanguíneos hasta el cuarto grado, por afinidad o civi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que desempeñen un empleo, cargo o comisión en la Administración Pública Federal, Estatal 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I</w:t>
      </w:r>
      <w:r>
        <w:rPr>
          <w:rFonts w:cs="Tahoma" w:ascii="Tahoma" w:hAnsi="Tahoma"/>
          <w:color w:val="000000"/>
          <w:sz w:val="20"/>
          <w:szCs w:val="20"/>
        </w:rPr>
        <w:t xml:space="preserve">.- Aquellas que se encuentren inhabilitadas o suspendidas por resolución judicial o administrativa ya sea por autoridad Federal, Estatal 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contratistas a quienes se les hubiere rescindido algún contrato por causas imputables a ellos mismos, dentro del lapso de un añ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que se encuentren en situación de incumplimiento por causas imputables a ellas, en relación con algún contrato de obra celebrado con la administración pública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Aquellas cuyo registro en el padrón se encuentre cancelado o suspend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que hayan realizado o se encuentren realizando por sí o a través de empresas afiliadas o casa matriz, los estudios y proyectos previos a la ejecución de la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que formando parte de una empresa, sus compañías afiliadas o casa matriz ejecutora de la obra, pretendan llevar a cabo el control de calidad o la supervisión de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que hubieren proporcionado información falsa, en este u otro procedimiento o en cualquier etapa del proceso para la adjudicación de un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Aquellas a las que se les dicte sentencia de concurso mercanti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Los licitantes que participen en un mismo procedimiento de contratación, que se encuentren vinculados entre sí por algún socio o asociado comú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por cualquier causa análoga se encuentren impedidas por lo establecido en este reglamento y demás disposicione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Son coadyuvantes de la dirección, en la aplicación del presente reglamento, todas aquellas dependencias, unidades administrativas o entidades que formen parte de la administración pública municipal que de forma directa o indirecta tengan relación co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n lo no previsto por este reglamento, serán aplicables supletoriamente los códigos civil y de procedimientos civiles vigente en la ent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controversias que se susciten con motivo de la interpretación o aplicación del presente reglamento o de los contratos celebrados con base en él, serán resueltos por los tribunales estat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actos, contratos, convenios y acuerdos de ejecución de obra que el ayuntamiento y las entidades realicen en contravención de este reglamento, serán nulos de pleno derech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Planeación, Programación y Presupuest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lane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Para la planeación de la obra pública y servicios relacionados con la misma, según las características, complejidad y magnitud de los trabajos, se deberá considerar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oordinación con otras dependencias que realicen trabajos en el lugar de ejecución, o bien, que cuenten con instalaciones en operación, con el propósito de identificar aquellos trabajos que pudieran ocasionar daños, interferencia o suspensión de los servicios públicos. Para tal efecto, se delimitarán los alcances de los trabajos que a cada una de ellas le corresponda realizar, debiendo establecerse el programa de ejecución que contemple una secuencia de actividades, de forma tal que se evite la duplicidad o repetición de conceptos de trabaj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acciones que conforme a los lineamientos que en esta materia pueda expedir la Tesorería Municipal, la Dirección de Obras Públicas Municipales o las entidades que contraten y/o ejecuten obra pública, según corresponda, cuando los trabajos rebasen un ejercicio presupuestario, que permitan contar con los recursos necesarios durante los primeros meses de cada nuevo ejercicio, a efecto de no interrumpir la debida continuidad de la obra o servicio de que se tra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avances tecnológicos en función de la naturaleza de las obras y servicios y la selección de aquellos procedimientos de seguridad del personal e instalaciones, construcción, materiales, productos y equipos que satisfagan los requerimientos técnicos, ambientales y económicos del proyec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prioridad a la continuación de las obras y servicios en proces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análisis de factibilidad de acuerdo a los estudios correspond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trabajos de conservación y mantenimiento de bienes inmue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las obras por administración directa, la disponibilidad de personal adscrito a las áreas de proyectos y construcción, así como los recursos, maquinaria y equipo de su propiedad, conforme a los términos señalados en 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justarse a los objetivos y prioridades del Plan de Desarrollo Municipal y de los programas que corresponda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Ajustarse a los objetivos, metas y previsiones de recursos establecidos en el presupuesto de egresos del municip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ayuntamiento y las entidades están obligados a prever los efectos sobre el medio ambiente que pueda causar la ejecución de la obra pública, con sustento en los estudios de impacto ambiental previstos por la Ley de Equilibrio Ecológico y la Protección del Ambiente del Estado de Chiapas o en su defecto por su similar de carácter federal. Los proyectos deberán incluir las obras necesarias para que se preserven o restauren las condiciones ambientales cuando éstas pudieran deteriorarse y se dará la intervención que corresponda a las dependencias, entidades y ayuntamientos que tengan atribucion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5</w:t>
      </w:r>
      <w:r>
        <w:rPr>
          <w:rFonts w:cs="Tahoma" w:ascii="Tahoma" w:hAnsi="Tahoma"/>
          <w:color w:val="000000"/>
          <w:sz w:val="20"/>
          <w:szCs w:val="20"/>
        </w:rPr>
        <w:t xml:space="preserve">.- El ayuntamiento y las entidades cuando requieran contratar o realizar estudios o proyectos, primero verificarán si en sus archivos o en los de las dependencias o entidades estatales afines existen estudios o proyectos sobre la materia. De resultar positiva la verificación y de comprobarse que el estudio o proyecto localizado satisface los requerimientos, no procederá la contra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n el caso de que una obra pública rebase un ejercicio presupuestal. Deberá determinarse tanto el presupuesto total de la obra como el relativo al ejercicio de que se trate; en la formulación de los presupuestos de los ejercicios subsecuentes se atenderá a los costos que, en su momento, se encuentren vig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 dirección, deberá establecer una base de datos respecto de los estudios y proyectos de obra, teniendo la obligación de mantener actualizada la información respecto de los mism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La Base de Datos a que se Refiere el Presente Artículo, Deberá ser Supervisada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y Vigilada por el Titular de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Programación y Presupues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os trabajos a ejecutar en una obra pública, podrán ser contratados por separado, siempre y cuando no se tenga por objeto dividir la obra para evitar el proceso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9.</w:t>
      </w:r>
      <w:r>
        <w:rPr>
          <w:rFonts w:cs="Tahoma" w:ascii="Tahoma" w:hAnsi="Tahoma"/>
          <w:color w:val="000000"/>
          <w:sz w:val="20"/>
          <w:szCs w:val="20"/>
        </w:rPr>
        <w:t xml:space="preserve">- El ayuntamiento y entidades elaborarán los programas de obra pública y sus respectivos presupuestos, consideran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estudios de preinversión que se requieran para definir la factibilidad técnica, económica y ecológica en la realización de la o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objetivos y metas a corto, mediano y largo plaz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acciones previas, durante y posteriores a su ejecución, incluyendo las obras principales, las de infraestructura, las complementarias y accesorias, así como las acciones para poner aquéllas en servic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características ambientales, climáticas y geográficas de la región donde deba realizarse la o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resultados previsi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calendarización física y financiera de los recursos necesarios para su ejecución, así como los gastos de oper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unidades responsables de su ejecución en su caso, así como las fechas previstas de iniciación y terminación de cada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investigaciones, asesorías, consultorías y estudios que se requieran, incluyendo los proyectos ejecutivos de arquitectura e ingeniería necesar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ejecución, que deberá incluir el costo estimado de la obra que se realice por contrato y, en caso de realizarse por administración directa, los costos de los recursos necesarios, las condiciones de suministro de materiales, de maquinaria, de equipos o de cualquier otro accesorio relacionado con la obra, los cargos para pruebas y funcionamiento, así como los indirectos de la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Los trabajos de conservación y mantenimiento preventivo y correctivo de los bienes inmuebles a su carg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La previsión de accesos y servicios necesarios para las personas discapacitadas cuando así lo permitan las características de la obr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Las demás previsiones que deban tomarse en cuenta según la naturaleza y característica de la obra.</w:t>
      </w:r>
      <w:r>
        <w:rPr>
          <w:rFonts w:cs="Tahoma" w:ascii="Tahoma" w:hAnsi="Tahoma"/>
          <w:b/>
          <w:bCs/>
          <w:color w:val="000000"/>
          <w:sz w:val="20"/>
          <w:szCs w:val="20"/>
        </w:rPr>
        <w:t xml:space="preserv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contratante, al determinar el proyecto y programa de realización de cada contrato deberán prever el presupuesto necesario para la realización de la obra; los periodos necesarios para la elaboración de los estudios y proyectos específicos de ingeniería, arquitectura y de instalaciones; en su caso, periodos de prueba, normas de calidad y especificaciones de construcción; el análisis de factibilidad que elaboren; bases de licitación y modelos de contratos necesarios para la realización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programas de ejecución de los trabajos indicarán las fechas previstas de inicio y terminación de todas sus fases, considerando las acciones previas a su iniciación y las condiciones climáticas, geográficas y demás características ambientales esperadas en la zona o región donde deban realizars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1</w:t>
      </w:r>
      <w:r>
        <w:rPr>
          <w:rFonts w:cs="Tahoma" w:ascii="Tahoma" w:hAnsi="Tahoma"/>
          <w:color w:val="000000"/>
          <w:sz w:val="20"/>
          <w:szCs w:val="20"/>
        </w:rPr>
        <w:t xml:space="preserve">.- Las dependencias y entidades podrán convocar, adjudicar o contratar obras públicas y servicios relacionados con las misma, solamente cuando cuenten con la autorización global o específica del presupuesto de inversión y de gasto corriente, según sea el caso, conforme a los cuales deberán elaborarse los programas de ejecución y pagos correspondie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asos excepcionales las dependencias y entidades podrán convocar, adjudicar y formalizar contratos, cuya vigencia inicie en el ejercicio fiscal siguiente de aquel en que se formalizan. Los referidos contratos estarán sujetos a la disponibilidad presupuestaria del año en que se prevé el inicio de su vigencia, por lo que sus efectos estarán condicionados a la existencia de los recursos presupuestarios respectivos, sin que la no realización de la referida condición suspensiva origine responsabilidad alguna para las partes. Cualquier pacto en contrario a lo dispuesto en este párrafo se considerará nu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realización de obras públicas se requerirá contar con los estudios y proyectos, especificaciones de construcción, normas de calidad y el programa de ejecución totalmente terminados, o bien, en el caso de obras públicas de gran complejidad, con un avance en su desarrollo que permita a los licitantes preparar una propuesta solvente y ejecutar los trabajos hasta su conclusión en forma ininterrumpida, en concordancia con el programa de ejecución conveni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Lo Dispuesto en el Párrafo Anterior, será de la Responsabilidad de los Servidores Públicos </w:t>
      </w:r>
    </w:p>
    <w:p>
      <w:pPr>
        <w:pStyle w:val="Pa1"/>
        <w:jc w:val="center"/>
        <w:rPr>
          <w:rFonts w:ascii="Tahoma" w:hAnsi="Tahoma" w:cs="Tahoma"/>
          <w:color w:val="000000"/>
          <w:sz w:val="20"/>
          <w:szCs w:val="20"/>
        </w:rPr>
      </w:pPr>
      <w:r>
        <w:rPr>
          <w:rFonts w:cs="Tahoma" w:ascii="Tahoma" w:hAnsi="Tahoma"/>
          <w:b/>
          <w:bCs/>
          <w:color w:val="000000"/>
          <w:sz w:val="20"/>
          <w:szCs w:val="20"/>
        </w:rPr>
        <w:t xml:space="preserve">que Autoricen el Proyecto Ejecutiv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Comité Municipal de Obr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Su Integración y Funcion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Comité es un órgano colegiado interdisciplinario auxiliar del ayuntamiento, de consulta, análisis, opinión, orientación y resolución; que tiene por objeto aprobar la adjudicación de obras y servicios relacionados con la misma acorde a lo previsto en 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3</w:t>
      </w:r>
      <w:r>
        <w:rPr>
          <w:rFonts w:cs="Tahoma" w:ascii="Tahoma" w:hAnsi="Tahoma"/>
          <w:color w:val="000000"/>
          <w:sz w:val="20"/>
          <w:szCs w:val="20"/>
        </w:rPr>
        <w:t xml:space="preserve">.- El Comité se integrará por las siguientes personas: con derecho a voz y vo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residenta o Presidente del Comité: Cargo que recaerá en la o el Titular de la Dirección General de Desarrollo Urbano, Medio Ambiente y Obras Públicas.</w:t>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ia o Secretario Ejecutivo: Cargo que recaerá en la o el Titular de la Dirección de Obras Públ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Regidor Presidente de la Comisión de Obras y Servicios Públicos;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Vocales: El o la Titular de la Tesorería Municipal, la o el Titular de la Dirección General de Planeación y Desarrollo, y la o el titular del departamento de concursos y contratos de la Dirección de Obras Públicas. </w:t>
      </w:r>
    </w:p>
    <w:p>
      <w:pPr>
        <w:pStyle w:val="Pa7"/>
        <w:ind w:firstLine="900"/>
        <w:jc w:val="both"/>
        <w:rPr>
          <w:rFonts w:ascii="Tahoma" w:hAnsi="Tahoma" w:cs="Tahoma"/>
          <w:color w:val="000000"/>
          <w:sz w:val="20"/>
          <w:szCs w:val="20"/>
        </w:rPr>
      </w:pPr>
      <w:r>
        <w:rPr>
          <w:rFonts w:cs="Tahoma" w:ascii="Tahoma" w:hAnsi="Tahoma"/>
          <w:color w:val="000000"/>
          <w:sz w:val="20"/>
          <w:szCs w:val="20"/>
        </w:rPr>
      </w:r>
    </w:p>
    <w:p>
      <w:pPr>
        <w:pStyle w:val="Pa7"/>
        <w:ind w:firstLine="900"/>
        <w:jc w:val="both"/>
        <w:rPr>
          <w:rFonts w:ascii="Tahoma" w:hAnsi="Tahoma" w:cs="Tahoma"/>
          <w:color w:val="000000"/>
          <w:sz w:val="20"/>
          <w:szCs w:val="20"/>
        </w:rPr>
      </w:pPr>
      <w:r>
        <w:rPr>
          <w:rFonts w:cs="Tahoma" w:ascii="Tahoma" w:hAnsi="Tahoma"/>
          <w:color w:val="000000"/>
          <w:sz w:val="20"/>
          <w:szCs w:val="20"/>
        </w:rPr>
        <w:t xml:space="preserve">Sin derecho a voto, pero con voz: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La o el titular de la Contraloría Municipal quien fungirá como asesor del mism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o el titular de la Dirección Jurídica quien fungirá como asesor del mismo; e, </w:t>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vitados o especialistas, en su cas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selección de invitados o especialistas, el Comité deberá considerar las características, magnitud, complejidad o especialidad técnica de las obras o servicios que se pretendan contratar. Dichas personas deberán guardar absoluta confidencialidad de la información a la que tenga acces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4</w:t>
      </w:r>
      <w:r>
        <w:rPr>
          <w:rFonts w:cs="Tahoma" w:ascii="Tahoma" w:hAnsi="Tahoma"/>
          <w:color w:val="000000"/>
          <w:sz w:val="20"/>
          <w:szCs w:val="20"/>
        </w:rPr>
        <w:t xml:space="preserve">.- Los integrantes del Comité con derecho a voz y voto podrán designar por escrito a sus respectivos suplentes, los que deberán contar con un nivel jerárquico inmediato inferior, y sólo podrán participar en ausencia temporal o definitiva del titula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Dentro de los primeros sesenta días naturales de cada administración, el presidente o presidenta municipal proveerá a la instalación del Comité, debiendo sesionar para efectos de dar a conocer a sus integrantes los cargos que deberán desempeñar dentro del Comité; mismos que ejercerán sus funciones por el término de la administración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6.</w:t>
      </w:r>
      <w:r>
        <w:rPr>
          <w:rFonts w:cs="Tahoma" w:ascii="Tahoma" w:hAnsi="Tahoma"/>
          <w:color w:val="000000"/>
          <w:sz w:val="20"/>
          <w:szCs w:val="20"/>
        </w:rPr>
        <w:t xml:space="preserve">- Las entidades municipales deberán formar su propio Comité de obras acorde a lo estipulado en sus reglamentos, debiendo integrarlos dentro de los primeros sesenta días naturales, contados a partir de la fecha en que inicie la administración municipal; asimismo, dicho Comité deberá aplicar las disposiciones inherentes a la materia que se previenen en el presente ordenamiento jurídic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Funcione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Son facultades y obligaciones del Comité, l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Revisar los programas y presupuestos de obras públicas y servicios relacionados con las mismas, así como formular las observaciones y recomendaciones conven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oponer las políticas, bases y lineamientos en materia de obras públicas y servicios relacionados con la misma, así como autorizar los supuestos no previstos en éstos, sometiéndolas a consideración del órgano de gobierno.</w:t>
      </w:r>
      <w:r>
        <w:rPr>
          <w:rFonts w:cs="Tahoma" w:ascii="Tahoma" w:hAnsi="Tahoma"/>
          <w:b/>
          <w:bCs/>
          <w:color w:val="000000"/>
          <w:sz w:val="20"/>
          <w:szCs w:val="20"/>
        </w:rPr>
        <w:t xml:space="preserv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ictaminar, previamente a la iniciación del procedimiento, sobre la procedencia de no celebrar licitaciones públicas por encontrarse en alguno de los supuestos de excepción previstos en las Fracciones II, IV y V del Artículo 84 d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Autorizar, cuando se justifique, la creación de subcomités de obras públicas, así como aprobar la integración y funcionamiento de los mism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laborar y aprobar el manual de integración y funcionamiento del Comité.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Facultades de los Integrante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8</w:t>
      </w:r>
      <w:r>
        <w:rPr>
          <w:rFonts w:cs="Tahoma" w:ascii="Tahoma" w:hAnsi="Tahoma"/>
          <w:color w:val="000000"/>
          <w:sz w:val="20"/>
          <w:szCs w:val="20"/>
        </w:rPr>
        <w:t xml:space="preserve">.- El presidente o presidenta del Comité, tendrá las siguientes obligaciones y facultad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Autorizar las órdenes del día de las sesiones ordinarias y extraordinarias y convocar a los miembros del Comité a la celebración de ses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idir las sesione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ometer a votación los asuntos tratados en las ses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mitir su voz y voto en las ses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jercer su voto de calidad en caso de empa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Firmar las actas que se levanten en las ses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jecutar los acuerdos aprobados por 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Vigilar que se cumplan los acuerdos aprobados en las sesione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demás que sean necesarias para el buen funcionamiento del Comité. </w:t>
      </w:r>
    </w:p>
    <w:p>
      <w:pPr>
        <w:pStyle w:val="Pa7"/>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9</w:t>
      </w:r>
      <w:r>
        <w:rPr>
          <w:rFonts w:cs="Tahoma" w:ascii="Tahoma" w:hAnsi="Tahoma"/>
          <w:color w:val="000000"/>
          <w:sz w:val="20"/>
          <w:szCs w:val="20"/>
        </w:rPr>
        <w:t xml:space="preserve">.- Son facultades y obligaciones del Secretario o Secretaria Ejecutiv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Vigilar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la elaboración y expedición de las convocatorias, el contenido de las órdenes de día y de los listados de los asuntos que se tratarán, incluyendo los soportes documentales necesarios, así como remitirlos a cada integrante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uidar que los acuerdos del Comité se asienten correctamente y levantar el acta de cada una de las sesiones y turnarlas a los integrantes del comité para su correspondiente firma, vigilando que el archivo de documentos esté completo y actualizado, debiendo conservarlos en custodi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mitir su voz y voto en las ses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Firmar las actas que se levanten en las sesiones;</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w:t>
      </w:r>
      <w:r>
        <w:rPr>
          <w:rFonts w:cs="Tahoma" w:ascii="Tahoma" w:hAnsi="Tahoma"/>
          <w:color w:val="000000"/>
          <w:sz w:val="20"/>
          <w:szCs w:val="20"/>
        </w:rPr>
        <w:t xml:space="preserve">- Instrumentar un sistema de control y seguimiento de los acuerdos y actividade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Despachar los asuntos que le encomiende el Presidente o Presidenta del Comité en cumplimiento de sus funciones; </w:t>
      </w:r>
    </w:p>
    <w:p>
      <w:pPr>
        <w:pStyle w:val="Pa13"/>
        <w:ind w:left="560" w:hanging="560"/>
        <w:jc w:val="both"/>
        <w:rPr/>
      </w:pPr>
      <w:r>
        <w:rPr>
          <w:rFonts w:cs="Tahoma" w:ascii="Tahoma" w:hAnsi="Tahoma"/>
          <w:b/>
          <w:bCs/>
          <w:color w:val="000000"/>
          <w:sz w:val="20"/>
          <w:szCs w:val="20"/>
        </w:rPr>
        <w:t>VII.</w:t>
      </w:r>
      <w:r>
        <w:rPr>
          <w:rFonts w:cs="Tahoma" w:ascii="Tahoma" w:hAnsi="Tahoma"/>
          <w:color w:val="000000"/>
          <w:sz w:val="20"/>
          <w:szCs w:val="20"/>
        </w:rPr>
        <w:t xml:space="preserve">- Las demás que sean compatibles a su cargo y que le sean encomendadas por 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Son facultades y obligaciones de los o las vocales, la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n su caso, enviar al secretario ejecutivo con la suficiente anticipación, los documentos de los asuntos que se deban someter a la consideración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Analizar el orden del día y los documentos sobre los asuntos a tratar, así como pronunciar los comentarios que estimen pertin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mitir su voz y voto respecto a los asuntos que se sometan a la aprobación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Firmar todas las actas que se levanten con motivo de las sesione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Vigilar que los acuerdos y resoluciones del comité se ejecute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w:t>
      </w:r>
      <w:r>
        <w:rPr>
          <w:rFonts w:cs="Tahoma" w:ascii="Tahoma" w:hAnsi="Tahoma"/>
          <w:color w:val="000000"/>
          <w:sz w:val="20"/>
          <w:szCs w:val="20"/>
        </w:rPr>
        <w:t xml:space="preserve">.- Proponer al Comité para su análisis y aprobación los programas de trabajo y las medidas que estimen procedentes para su mejor funcion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I</w:t>
      </w:r>
      <w:r>
        <w:rPr>
          <w:rFonts w:cs="Tahoma" w:ascii="Tahoma" w:hAnsi="Tahoma"/>
          <w:color w:val="000000"/>
          <w:sz w:val="20"/>
          <w:szCs w:val="20"/>
        </w:rPr>
        <w:t xml:space="preserve">.- Las demás que le sean encomendadas por 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Son facultades y obligaciones de los asesore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rcionar la orientación necesaria en torno a los asuntos que se trate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Firmar las actas que se levanten con motivo de las sesiones del Comité;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sean solicitadas por el Comité. </w:t>
      </w:r>
    </w:p>
    <w:p>
      <w:pPr>
        <w:pStyle w:val="Pa7"/>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Son facultades y obligaciones de los invitado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articipar en los casos en que el Presidente o Secretario Ejecutivo considere necesaria su intervención, para aclarar aspectos técnicos o administrativos, relacionados con los asuntos sometidos a la consideración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ndir su dictamen o sugerencia para ayudar al comité a tomar sus decisione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Firmar el acta que se levante con motivo de la sesión del comité a la que fueron invitados. </w:t>
      </w:r>
    </w:p>
    <w:p>
      <w:pPr>
        <w:pStyle w:val="Pa13"/>
        <w:ind w:left="560" w:hanging="560"/>
        <w:jc w:val="center"/>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center"/>
        <w:rPr>
          <w:rFonts w:ascii="Tahoma" w:hAnsi="Tahoma" w:cs="Tahoma"/>
          <w:color w:val="000000"/>
          <w:sz w:val="20"/>
          <w:szCs w:val="20"/>
        </w:rPr>
      </w:pPr>
      <w:r>
        <w:rPr>
          <w:rFonts w:cs="Tahoma" w:ascii="Tahoma" w:hAnsi="Tahoma"/>
          <w:b/>
          <w:bCs/>
          <w:color w:val="000000"/>
          <w:sz w:val="20"/>
          <w:szCs w:val="20"/>
        </w:rPr>
        <w:t>Capítulo IV</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s Sesiones del Comité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Comité sesionará cuando menos una vez al mes, previa convocatoria que formule el Presidente o Presidenta del Comité, debiendo señalar el orden del día a que se sujetará la se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4</w:t>
      </w:r>
      <w:r>
        <w:rPr>
          <w:rFonts w:cs="Tahoma" w:ascii="Tahoma" w:hAnsi="Tahoma"/>
          <w:color w:val="000000"/>
          <w:sz w:val="20"/>
          <w:szCs w:val="20"/>
        </w:rPr>
        <w:t xml:space="preserve">.- Para la realización de sus sesiones, se deberá considerar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asesores y los invitados que asistan para orientar o aclarar la información de los asuntos a tratar, deberán firmar el acta de la reunión como constancia de su particip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formato del asunto que se someta a la consideración del Comité, deberá estar firmado por el Secretario Ejecu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especificaciones y justificaciones técnicas y económicas, deberán ser firmadas por el titular del área responsable del asunto que se someta a la consideración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responsabilidad de cada integrante del Comité quedará limitada al voto o comentario que emita u omita, en lo particular, respecto al asunto sometido a su consideración, con base en la documentación que le sea presentada. En este sentido, las determinaciones y opiniones de los miembros del Comité, no comprenden las acciones u omisiones que posteriormente se generen durante el desarrollo de los procedimientos de contratación o en el cumplimiento de los contrato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Comité no podrá opinar sobre hechos consum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5</w:t>
      </w:r>
      <w:r>
        <w:rPr>
          <w:rFonts w:cs="Tahoma" w:ascii="Tahoma" w:hAnsi="Tahoma"/>
          <w:color w:val="000000"/>
          <w:sz w:val="20"/>
          <w:szCs w:val="20"/>
        </w:rPr>
        <w:t xml:space="preserve">.- Las sesiones del Comité se celebrarán en los términ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ordinarias tendrán verificativo por lo menos una vez al mes, salvo que no existan asuntos a tratar, en cuyo caso deberá darse aviso oportunamente a los miembros del Comité. Sólo en casos debidamente justificados, se podrán realizar reuniones extraordinari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llevarán a cabo cuando asistan como mínimo la mitad más uno de los miembros con derecho a voto, y las decisiones se tomarán por mayoría de votos, debiendo indicarse en el acta de la sesión quien emite el voto y el sentido de éste, excepto en los casos en que la decisión sea unánime. En caso de empate, quien presida tendrá voto de calidad para tomar la determinación correspond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I</w:t>
      </w:r>
      <w:r>
        <w:rPr>
          <w:rFonts w:cs="Tahoma" w:ascii="Tahoma" w:hAnsi="Tahoma"/>
          <w:color w:val="000000"/>
          <w:sz w:val="20"/>
          <w:szCs w:val="20"/>
        </w:rPr>
        <w:t xml:space="preserve">.- En ausencia del presidente del Comité o de su suplente, las reuniones no podrán llevarse a cab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El orden del día, junto con los documentos correspondientes de cada reunión, se entregarán a los integrantes del Comité, de forma impresa o a través de medios de comunicación electrónica previamente acordados o establecidos por el Comité, cuando menos con dos días hábiles de anticipación al día de las sesiones ordinarias y con un día hábil de anticipación para las extraordinarias. en caso de no cumplir estos plazos, la sesión no podrá llevarse a cabo;</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V</w:t>
      </w:r>
      <w:r>
        <w:rPr>
          <w:rFonts w:cs="Tahoma" w:ascii="Tahoma" w:hAnsi="Tahoma"/>
          <w:color w:val="000000"/>
          <w:sz w:val="20"/>
          <w:szCs w:val="20"/>
        </w:rPr>
        <w:t xml:space="preserve">.- Los asuntos que se sometan a consideración del Comité, deberán presentarse a través de un documento, cualquiera que sea la forma que adopte, éste invariablemente deberá contener los datos siguiente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a).- </w:t>
      </w:r>
      <w:r>
        <w:rPr>
          <w:rFonts w:cs="Tahoma" w:ascii="Tahoma" w:hAnsi="Tahoma"/>
          <w:color w:val="000000"/>
          <w:sz w:val="20"/>
          <w:szCs w:val="20"/>
        </w:rPr>
        <w:t xml:space="preserve">La información resumida del asunto que se propone sea analizada, o bien, la descripción genérica de las obras o servicios que pretendan contratar, así como su monto estimad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b).</w:t>
      </w:r>
      <w:r>
        <w:rPr>
          <w:rFonts w:cs="Tahoma" w:ascii="Tahoma" w:hAnsi="Tahoma"/>
          <w:color w:val="000000"/>
          <w:sz w:val="20"/>
          <w:szCs w:val="20"/>
        </w:rPr>
        <w:t xml:space="preserve">- La justificación y la fundamentación legal para llevar a cabo el procedimiento de contratación;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La indicación de la documentación soporte que se adjunte para cada asunto, dentro de la cual deberá considerarse la que acredite la existencia de suficiencia presupuestaria, o bien, el señalamiento de que la adjudicación o contratación quedará condicionada a la existencia de esta última; y,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d)</w:t>
      </w:r>
      <w:r>
        <w:rPr>
          <w:rFonts w:cs="Tahoma" w:ascii="Tahoma" w:hAnsi="Tahoma"/>
          <w:color w:val="000000"/>
          <w:sz w:val="20"/>
          <w:szCs w:val="20"/>
        </w:rPr>
        <w:t xml:space="preserve">.- Los demás que se consideren relev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w:t>
      </w:r>
      <w:r>
        <w:rPr>
          <w:rFonts w:cs="Tahoma" w:ascii="Tahoma" w:hAnsi="Tahoma"/>
          <w:color w:val="000000"/>
          <w:sz w:val="20"/>
          <w:szCs w:val="20"/>
        </w:rPr>
        <w:t xml:space="preserve">.- Una vez que el asunto sea analizado y dictaminado por el comité, el documento a que se refiere la fracción anterior, deberá ser firmado por cada asistente con derecho a vo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 cada reunión se levantará acta que será firmada por todos los que hubieran intervenido en ella, misma que se aprobará, a más tardar, en la reunión ordinaria inmediata posterior, en dicha acta se deberán señalar el sentido de los acuerdos tomados por los miembros con derecho a voto y los comentarios relevantes de cada cas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II</w:t>
      </w:r>
      <w:r>
        <w:rPr>
          <w:rFonts w:cs="Tahoma" w:ascii="Tahoma" w:hAnsi="Tahoma"/>
          <w:color w:val="000000"/>
          <w:sz w:val="20"/>
          <w:szCs w:val="20"/>
        </w:rPr>
        <w:t xml:space="preserve">.- Invariablemente deberá incluirse en el orden del día, un apartado correspondiente al seguimiento de acuerdos emitidos en las reuniones anteriores. En el punto correspondiente a asuntos generales, sólo podrán incluirse asuntos de carácter informativo;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En la primera reunión de cada ejercicio fiscal se presentará a consideración del Comité el calendario de reuniones ordinarias, el presupuesto autorizado para realizar obras públicas y servici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Padrón de Contratistas Municipal </w:t>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6</w:t>
      </w:r>
      <w:r>
        <w:rPr>
          <w:rFonts w:cs="Tahoma" w:ascii="Tahoma" w:hAnsi="Tahoma"/>
          <w:color w:val="000000"/>
          <w:sz w:val="20"/>
          <w:szCs w:val="20"/>
        </w:rPr>
        <w:t xml:space="preserve">.- El padrón de contratistas municipal es un instrumento de carácter obligatorio para la contratación de obra pública y servicios relacionados con la misma, que lleva a cabo la dirección de obras públicas cuando se ejerzan recursos propios municip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vigencia del registro en el padrón será anual y comprenderá del 1º de enero al 31 de diciembre del año correspondiente el registro o refrendo del mismo, deberá realizarse ante la dirección de obras públicas y podrá solicitarse en cualquier día hábil del añ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7.</w:t>
      </w:r>
      <w:r>
        <w:rPr>
          <w:rFonts w:cs="Tahoma" w:ascii="Tahoma" w:hAnsi="Tahoma"/>
          <w:color w:val="000000"/>
          <w:sz w:val="20"/>
          <w:szCs w:val="20"/>
        </w:rPr>
        <w:t xml:space="preserve">- Los costos inherentes al padrón, serán l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or inscripción anual: 33 veces el salario mínimo general vigente en la entidad;</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frendo anual: 30 veces el salario mínimo general vigente en la entidad;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odificación a los datos del registro: 15 veces el salario mínimo general vigente en la entidad;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Expedición de constancia de registro en el padrón en caso de extravío o pérdida: 3 veces el salario mínimo general vigente en la ent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38.</w:t>
      </w:r>
      <w:r>
        <w:rPr>
          <w:rFonts w:cs="Tahoma" w:ascii="Tahoma" w:hAnsi="Tahoma"/>
          <w:color w:val="000000"/>
          <w:sz w:val="20"/>
          <w:szCs w:val="20"/>
        </w:rPr>
        <w:t xml:space="preserve">- La dirección de obras públicas deberá integrar el padrón de la siguiente form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Urbaniz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dific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bras especi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Servicios relacionados con la obra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Toda persona física o moral, podrá participar en cualquiera de los procedimientos de contratación contemplados en el presente reglamento, siempre y cuando se encuentre inscrita en el padrón y reúna los requisitos que al efecto establezca la dirección de obras públicas y demás circunstancias previstas en 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s personas físicas o morales interesadas en inscribirse en el padrón municipal de contratistas, deberán solicitarlo ante la Dirección de Obras Públicas, cumpliendo con los siguientes requisitos y cond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Original y copia con firma autógrafa de la solicitud realizada por escrito en la que se indicarán los datos generales del solicitante, mediante el formato que al efecto establezca la dire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Original y copia certificada del acta constitutiva y modificaciones en su caso así como escritura pública que otorgue personalidad al representante legal las cuales deberán estar inscritas en el Registro Público de la Propiedad y del Comercio; o acta de nacimiento en el caso de personas fís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Original y copia de la Cédula del Registro Federal de Contribuy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Original y copia del registro vigente que acredite que forma parte del sistema de información empresarial mexican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Original y copia del registro patronal ante el Instituto Mexicano del Seguro Soci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actualizada de maquinaria y equipo de construcción de su propiedad;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pia de la última declaración anual del impuesto sobre la renta, última declaración mensual según el caso y estados financieros dictaminados de conformidad con lo que previene el Código Fiscal de la Federación, así como originales que incluyan balance, estado de resultados y cuentas analíticas de balance con antigüedad máxima de tres mese a la fecha de la solicitud, elaborados y firmados por contador público titulado que acredite su calidad de miembro activo de un colegio de contadores públicos con constancia expedida dentro de los dos meses anteriores, así como copia de los últimos pagos realizados en cumplimiento de sus obligaciones en materia de seguridad soci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rrículo vitae en donde se demuestre la experiencia y capacidad técnica de la empres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X.</w:t>
      </w:r>
      <w:r>
        <w:rPr>
          <w:rFonts w:cs="Tahoma" w:ascii="Tahoma" w:hAnsi="Tahoma"/>
          <w:color w:val="000000"/>
          <w:sz w:val="20"/>
          <w:szCs w:val="20"/>
        </w:rPr>
        <w:t xml:space="preserve">- Experiencia y especialidad actualizada del responsable técnico relacionado con el sector de la construcción debiendo presentar cédula profesional y currículo vitae actualiz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Manifestación bajo protesta de decir verdad de que no se encuentra en los supuestos previstos por el artículo 8 del presente reglamento; y los documentos presentados en original serán devueltos al solicitante previo cotejo que realice la Dirección de Obras Públicas con sus respectivas copias fotostátic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copias fotostáticas deberán ser legibles y estar firmadas por el representante legal de la empresa o el titular de la misma. No deberán presentarse hojas escaneadas ni de fax.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contratistas inscritos en el padrón deberán refrendar anualmente su registro, sin que sea necesario cubrir de nueva cuenta los requisitos a que se refiere el artículo precedente, salvo que de la documentación que obre en los archivos, sea necesario actualizarl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dirección de obras públicas dentro de un término de treinta días hábiles, contados a partir de la presentación de la solicitud de inscripción en el padrón municipal de contratistas, así como los requisitos y documentos que deben cumplirse, deberá notificar a éste si su inscripción resulta procedente; en caso de no ser aprobada la misma, deberá motivar y exponer las causas por las cuales no es de accederse su solicitud de inscrip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Cuando alguna persona física o moral inscrita en el padrón incurra en alguna causal de suspensión o cancelación del registro que señala el presente capítulo, se procederá a iniciar y desahogar el procedimiento previsto en este reglamento, dictar la resolución que corresponda y de proceder aplicar las sanciones pertinentes, en los términos d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registro del contratista podrá suspenderse temporal o definitivamente cuan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cumpla con las condiciones pactadas en 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niegue a dar las facilidades necesarias para que la dirección o la Contraloría Municipal, ejerza sus funciones de verificación, inspección y vigila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niegue a realizar la obra y servicios relacionados con la misma, o que no reúnan las especificaciones de calidad y demás que se hayan estipulado en el contrato, así como a responder de los defectos o vicios ocultos de la obra o servicios relacionados con la mis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La información que hubiere proporcionado resultare falsa o haya procedido con dolo o mala fe para obtener la adjudicación de la obra y servicios relacionados con la misma;</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En cualquier etapa del procedimiento de licitación, se detecte que existen irregularidades que contravengan las disposiciones previstas en el presente reglamento, por causas que le fueren imputables al contrati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Aquellos que se encuentren inhabilitados o suspendidos por resolución judicial o administrativa ya sea autoridad Federal, Estatal o Municipal que lo haya decre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 declare o sea declarado en estado de quiebra o sujeto a concurso de acreedor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III.</w:t>
      </w:r>
      <w:r>
        <w:rPr>
          <w:rFonts w:cs="Tahoma" w:ascii="Tahoma" w:hAnsi="Tahoma"/>
          <w:color w:val="000000"/>
          <w:sz w:val="20"/>
          <w:szCs w:val="20"/>
        </w:rPr>
        <w:t xml:space="preserve">- Se le declare suspendido o inhabilitado legalmente por el órgano de control interno, para celebrar actos o contratos de los regulados por este regla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Haya sido condenado por delito doloso bajo el rubro de abuso de confianza, fraude general o específico y administración fraudulenta; 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Reincida en casos de suspensión tempor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Contraloría Municipal determinará el término o duración de la suspensión a que se refiere el presente capítulo o en su caso la inhabilitación de la empresa, lo que deberá notificar a la Dirección de Obras Públicas para los efectos que al respecto regula el presen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Procedimientos para la Contratación de la Obra Pública </w:t>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46.</w:t>
      </w:r>
      <w:r>
        <w:rPr>
          <w:rFonts w:cs="Tahoma" w:ascii="Tahoma" w:hAnsi="Tahoma"/>
          <w:color w:val="000000"/>
          <w:sz w:val="20"/>
          <w:szCs w:val="20"/>
        </w:rPr>
        <w:t xml:space="preserve">- El ayuntamiento y las entidades, sólo podrán realizar la obra pública y servicios relacionados con la misma, en alguna de las dos formas siguientes, po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ato; 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Administración direc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47</w:t>
      </w:r>
      <w:r>
        <w:rPr>
          <w:rFonts w:cs="Tahoma" w:ascii="Tahoma" w:hAnsi="Tahoma"/>
          <w:color w:val="000000"/>
          <w:sz w:val="20"/>
          <w:szCs w:val="20"/>
        </w:rPr>
        <w:t xml:space="preserve">.- El ayuntamiento y las entidades podrán contratar obra pública y servicios relacionados con la misma, mediante los procedimientos de contratación que a continuación se señala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icitación públic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icitación por invitación restringida;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djudicación direc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Artículo 48</w:t>
      </w:r>
      <w:r>
        <w:rPr>
          <w:rFonts w:cs="Tahoma" w:ascii="Tahoma" w:hAnsi="Tahoma"/>
          <w:color w:val="000000"/>
          <w:sz w:val="20"/>
          <w:szCs w:val="20"/>
        </w:rPr>
        <w:t xml:space="preserve">.- En los procedimientos de contratación deberán establecerse los mismos requisitos </w:t>
      </w:r>
    </w:p>
    <w:p>
      <w:pPr>
        <w:pStyle w:val="Pa7"/>
        <w:jc w:val="both"/>
        <w:rPr>
          <w:rFonts w:ascii="Tahoma" w:hAnsi="Tahoma" w:cs="Tahoma"/>
          <w:b/>
          <w:b/>
          <w:bCs/>
          <w:color w:val="000000"/>
          <w:sz w:val="20"/>
          <w:szCs w:val="20"/>
        </w:rPr>
      </w:pPr>
      <w:r>
        <w:rPr>
          <w:rFonts w:cs="Tahoma" w:ascii="Tahoma" w:hAnsi="Tahoma"/>
          <w:color w:val="000000"/>
          <w:sz w:val="20"/>
          <w:szCs w:val="20"/>
        </w:rPr>
        <w:t>y condiciones para todos los participantes, especialmente por lo que se refiere al tiempo y lugar de entrega, plazos de ejecución, forma y tiempo de pago, penas convencionales, anticipos y garantías, debiéndose proporcionar acceso a la información relacionada con dichos procedimientos, a fin de evitar favorecer a algún participante.</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dirección pondrá a disposición pública, a través del portal o página Web del Ayuntamiento y demás medios de difusión electrónica correspondiente, la información que obre en su base de datos correspondiente a las convocatorias y bases de las licitaciones y en su caso, sus modific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dimiento de Licitación Públic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Licitaciones Públic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a licitación pública es el procedimiento mediante el cual se contrata obra pública y servicios relacionados con la misma, a través de convocatoria pública dirigida a todo interesado, cuando el monto de la obra y servicios relacionados con la misma sea superior a 10,000 veces el salario mínimo general vigente en la ent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licitación pública inicia con la publicación de la convocatoria en los términos que previene el presente reglamento, y concluye con la firma d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50</w:t>
      </w:r>
      <w:r>
        <w:rPr>
          <w:rFonts w:cs="Tahoma" w:ascii="Tahoma" w:hAnsi="Tahoma"/>
          <w:color w:val="000000"/>
          <w:sz w:val="20"/>
          <w:szCs w:val="20"/>
        </w:rPr>
        <w:t xml:space="preserve">.- Las licitaciones públicas podrán ser: </w:t>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Nacionales, cuando únicamente puedan participar personas de nacionalidad mexicana; 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ternacionales, cuando puedan participar tanto personas de nacionalidad mexicana como extranjera. </w:t>
      </w:r>
    </w:p>
    <w:p>
      <w:pPr>
        <w:pStyle w:val="Pa7"/>
        <w:ind w:firstLine="900"/>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olamente se deberán llevar a cabo licitaciones internacionales en los siguientes cas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Cuando resulte obligatorio conforme a lo establecido en los trat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Cuando, previa investigación que realice la convocante, los contratistas nacionales no cuenten con la capacidad para la ejecución de los trabajos o sea conveniente en términos de precio; y,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habiéndose realizado una de carácter nacional, no se presenten propuest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drá negarse la participación a extranjeros en licitaciones internacionales, cuando con el país del cual sean nacionales no se tenga celebrado un tratado y ese país no conceda un trato recíproco a los licitantes, contratistas, bienes o servicios mexican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as licitaciones públicas, podrá requerirse la incorporación de materiales, maquinaria y equipo de instalación permanente, de fabricación nacional, por el porcentaje del valor de los trabajos que determine la convoc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Tratándose de licitaciones públicas, las convocatorias señalarán el carácter nacional o internacional de las mismas y se referirán a una o más obras o servicios y se publicarán cuando menos una vez en dos de los periódicos de mayor circulación en el estado así como el portal o página Web del Ayuntamiento o demás medios electrónicos correspondiente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center"/>
        <w:rPr>
          <w:rFonts w:ascii="Tahoma" w:hAnsi="Tahoma" w:cs="Tahoma"/>
          <w:color w:val="000000"/>
          <w:sz w:val="20"/>
          <w:szCs w:val="20"/>
        </w:rPr>
      </w:pPr>
      <w:r>
        <w:rPr>
          <w:rFonts w:cs="Tahoma" w:ascii="Tahoma" w:hAnsi="Tahoma"/>
          <w:b/>
          <w:bCs/>
          <w:color w:val="000000"/>
          <w:sz w:val="20"/>
          <w:szCs w:val="20"/>
        </w:rPr>
        <w:t>Capítulo II</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Requisitos de la Convocato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52</w:t>
      </w:r>
      <w:r>
        <w:rPr>
          <w:rFonts w:cs="Tahoma" w:ascii="Tahoma" w:hAnsi="Tahoma"/>
          <w:color w:val="000000"/>
          <w:sz w:val="20"/>
          <w:szCs w:val="20"/>
        </w:rPr>
        <w:t xml:space="preserve">.- Las convocatorias, que podrán referirse a una o más obras, se publicarán simultáneamente en dos de los diarios de mayor circulación en el estado, y contendrá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ombre o denominación de la contra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dicación de si la licitación es nacional o internacional, la moneda de curso Legal y la indicación de que se presente en idioma españo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I</w:t>
      </w:r>
      <w:r>
        <w:rPr>
          <w:rFonts w:cs="Tahoma" w:ascii="Tahoma" w:hAnsi="Tahoma"/>
          <w:color w:val="000000"/>
          <w:sz w:val="20"/>
          <w:szCs w:val="20"/>
        </w:rPr>
        <w:t xml:space="preserve">.- La forma en que los participantes deberán acreditar su personalidad jurídica, capacidad financiera y técnica de acuerdo con las características, complejidad y magnitud de los trabaj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La solicitud de registro en el padrón de contratist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capital contable requer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descripción general de la obra o del servicio a contratar y el lugar en donde se llevarán a cabo los trabajos así como en su caso, la indicación de quien podrán subcontratarse partes de la obra previa autorización de la direc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información sobre los porcentajes a otorgar por concepto de anticip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III</w:t>
      </w:r>
      <w:r>
        <w:rPr>
          <w:rFonts w:cs="Tahoma" w:ascii="Tahoma" w:hAnsi="Tahoma"/>
          <w:color w:val="000000"/>
          <w:sz w:val="20"/>
          <w:szCs w:val="20"/>
        </w:rPr>
        <w:t xml:space="preserve">.- El costo de inscripción y forma de pag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Fecha límite para adquisición de las bas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El lugar, fechas y horarios para inscrip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El lugar, fecha y hora de la visita al sitio de los trabajos, celebración de la junta de aclaraciones, del acto de presentación y apertura de propuestas y del fal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El plazo de ejecución de los trabajos, determinado en días naturales, indicando fecha estimada de inicio y terminación de los mism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 indicación de que no podrán participar quienes se encuentren dentro del supuesto del artículo 10 d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 especificación de que los requisitos y condiciones consignados en las convocatorias serán invariables, salvo las modificaciones procedentes de la contratante o las determinaciones que la autoridad considere que mejoran el proyecto derivadas de las juntas de aclaraciones, las que se darán a conocer mediante notificación personal y por escrito a todos los participa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garantías que se deberán entrega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Los criterios conforme a los cuales se decidirá la adjudicación;</w:t>
      </w:r>
      <w:r>
        <w:rPr>
          <w:rFonts w:cs="Tahoma" w:ascii="Tahoma" w:hAnsi="Tahoma"/>
          <w:b/>
          <w:bCs/>
          <w:color w:val="000000"/>
          <w:sz w:val="20"/>
          <w:szCs w:val="20"/>
        </w:rPr>
        <w:t xml:space="preserv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 indicación de que cualquier persona sin necesidad de adquirir las bases, podrá asistir a los diferentes actos de la licitación en calidad de observador registrando previamente ante la dirección y un día antes del acto que se trate, su participación; y,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os demás requisitos generales que deberán cumplir los interesados, según las características, complejidad y magnitud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participación, contratación o adjudicación de obra pública y servicios relacionados con la misma, no se podrán exigir al licitante requisitos distintos a los señalados por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De conformidad a lo previsto en el artículo anterior en su fracción III, los participantes deberán acreditar su personalidad jurídica, capacidad financiera y técnica, conforme a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Personalidad jurídic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Tratándose de personas morales: </w:t>
      </w:r>
    </w:p>
    <w:p>
      <w:pPr>
        <w:pStyle w:val="Pa22"/>
        <w:jc w:val="both"/>
        <w:rPr>
          <w:rFonts w:ascii="Tahoma" w:hAnsi="Tahoma" w:cs="Tahoma"/>
          <w:b/>
          <w:b/>
          <w:bCs/>
          <w:color w:val="000000"/>
          <w:sz w:val="20"/>
          <w:szCs w:val="20"/>
        </w:rPr>
      </w:pPr>
      <w:r>
        <w:rPr>
          <w:rFonts w:cs="Tahoma" w:ascii="Tahoma" w:hAnsi="Tahoma"/>
          <w:b/>
          <w:bCs/>
          <w:color w:val="000000"/>
          <w:sz w:val="20"/>
          <w:szCs w:val="20"/>
        </w:rPr>
      </w:r>
    </w:p>
    <w:p>
      <w:pPr>
        <w:pStyle w:val="Pa22"/>
        <w:jc w:val="both"/>
        <w:rPr/>
      </w:pPr>
      <w:r>
        <w:rPr>
          <w:rFonts w:cs="Tahoma" w:ascii="Tahoma" w:hAnsi="Tahoma"/>
          <w:b/>
          <w:bCs/>
          <w:color w:val="000000"/>
          <w:sz w:val="20"/>
          <w:szCs w:val="20"/>
        </w:rPr>
        <w:t xml:space="preserve">a).- </w:t>
      </w:r>
      <w:r>
        <w:rPr>
          <w:rFonts w:cs="Tahoma" w:ascii="Tahoma" w:hAnsi="Tahoma"/>
          <w:color w:val="000000"/>
          <w:sz w:val="20"/>
          <w:szCs w:val="20"/>
        </w:rPr>
        <w:t xml:space="preserve">Acta constitutiva y modificaciones en su caso, así como poder notarial en caso de representación distinta a la señalada en el acta constitutiva acompañado de copia de identificación oficial de quien represente a ésta; dichas actas deberán estar inscritas en el Registro Público de la Propiedad y del Comercio;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b)</w:t>
      </w:r>
      <w:r>
        <w:rPr>
          <w:rFonts w:cs="Tahoma" w:ascii="Tahoma" w:hAnsi="Tahoma"/>
          <w:color w:val="000000"/>
          <w:sz w:val="20"/>
          <w:szCs w:val="20"/>
        </w:rPr>
        <w:t xml:space="preserve">.- Registro Federal de Contribuyentes; y,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 xml:space="preserve">c).- </w:t>
      </w:r>
      <w:r>
        <w:rPr>
          <w:rFonts w:cs="Tahoma" w:ascii="Tahoma" w:hAnsi="Tahoma"/>
          <w:color w:val="000000"/>
          <w:sz w:val="20"/>
          <w:szCs w:val="20"/>
        </w:rPr>
        <w:t xml:space="preserve">Registro del padrón de contratistas municipal o en su caso, copia de la solicitud de registr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B)</w:t>
      </w:r>
      <w:r>
        <w:rPr>
          <w:rFonts w:cs="Tahoma" w:ascii="Tahoma" w:hAnsi="Tahoma"/>
          <w:color w:val="000000"/>
          <w:sz w:val="20"/>
          <w:szCs w:val="20"/>
        </w:rPr>
        <w:t xml:space="preserve">.- Tratándose de personas físicas: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 xml:space="preserve">a).- </w:t>
      </w:r>
      <w:r>
        <w:rPr>
          <w:rFonts w:cs="Tahoma" w:ascii="Tahoma" w:hAnsi="Tahoma"/>
          <w:color w:val="000000"/>
          <w:sz w:val="20"/>
          <w:szCs w:val="20"/>
        </w:rPr>
        <w:t xml:space="preserve">Acta de nacimiento;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 xml:space="preserve">b).- </w:t>
      </w:r>
      <w:r>
        <w:rPr>
          <w:rFonts w:cs="Tahoma" w:ascii="Tahoma" w:hAnsi="Tahoma"/>
          <w:color w:val="000000"/>
          <w:sz w:val="20"/>
          <w:szCs w:val="20"/>
        </w:rPr>
        <w:t xml:space="preserve">Registro federal de contribuyentes;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c)</w:t>
      </w:r>
      <w:r>
        <w:rPr>
          <w:rFonts w:cs="Tahoma" w:ascii="Tahoma" w:hAnsi="Tahoma"/>
          <w:color w:val="000000"/>
          <w:sz w:val="20"/>
          <w:szCs w:val="20"/>
        </w:rPr>
        <w:t xml:space="preserve">.- Identificación oficial; </w:t>
      </w:r>
    </w:p>
    <w:p>
      <w:pPr>
        <w:pStyle w:val="Pa22"/>
        <w:jc w:val="both"/>
        <w:rPr>
          <w:rFonts w:ascii="Tahoma" w:hAnsi="Tahoma" w:cs="Tahoma"/>
          <w:b/>
          <w:b/>
          <w:bCs/>
          <w:color w:val="000000"/>
          <w:sz w:val="20"/>
          <w:szCs w:val="20"/>
        </w:rPr>
      </w:pPr>
      <w:r>
        <w:rPr>
          <w:rFonts w:cs="Tahoma" w:ascii="Tahoma" w:hAnsi="Tahoma"/>
          <w:b/>
          <w:bCs/>
          <w:color w:val="000000"/>
          <w:sz w:val="20"/>
          <w:szCs w:val="20"/>
        </w:rPr>
      </w:r>
    </w:p>
    <w:p>
      <w:pPr>
        <w:pStyle w:val="Pa22"/>
        <w:jc w:val="both"/>
        <w:rPr/>
      </w:pPr>
      <w:r>
        <w:rPr>
          <w:rFonts w:cs="Tahoma" w:ascii="Tahoma" w:hAnsi="Tahoma"/>
          <w:b/>
          <w:bCs/>
          <w:color w:val="000000"/>
          <w:sz w:val="20"/>
          <w:szCs w:val="20"/>
        </w:rPr>
        <w:t xml:space="preserve">d).- </w:t>
      </w:r>
      <w:r>
        <w:rPr>
          <w:rFonts w:cs="Tahoma" w:ascii="Tahoma" w:hAnsi="Tahoma"/>
          <w:color w:val="000000"/>
          <w:sz w:val="20"/>
          <w:szCs w:val="20"/>
        </w:rPr>
        <w:t xml:space="preserve">Poder notarial en caso de representación acompañado de identificación oficial de quien represente a éste; y, </w:t>
      </w:r>
    </w:p>
    <w:p>
      <w:pPr>
        <w:pStyle w:val="Pa22"/>
        <w:ind w:left="1400" w:hanging="1400"/>
        <w:jc w:val="both"/>
        <w:rPr>
          <w:rFonts w:ascii="Tahoma" w:hAnsi="Tahoma" w:cs="Tahoma"/>
          <w:b/>
          <w:b/>
          <w:bCs/>
          <w:color w:val="000000"/>
          <w:sz w:val="20"/>
          <w:szCs w:val="20"/>
        </w:rPr>
      </w:pPr>
      <w:r>
        <w:rPr>
          <w:rFonts w:cs="Tahoma" w:ascii="Tahoma" w:hAnsi="Tahoma"/>
          <w:b/>
          <w:bCs/>
          <w:color w:val="000000"/>
          <w:sz w:val="20"/>
          <w:szCs w:val="20"/>
        </w:rPr>
      </w:r>
    </w:p>
    <w:p>
      <w:pPr>
        <w:pStyle w:val="Pa22"/>
        <w:ind w:left="1400" w:hanging="1400"/>
        <w:jc w:val="both"/>
        <w:rPr/>
      </w:pPr>
      <w:r>
        <w:rPr>
          <w:rFonts w:cs="Tahoma" w:ascii="Tahoma" w:hAnsi="Tahoma"/>
          <w:b/>
          <w:bCs/>
          <w:color w:val="000000"/>
          <w:sz w:val="20"/>
          <w:szCs w:val="20"/>
        </w:rPr>
        <w:t>e)</w:t>
      </w:r>
      <w:r>
        <w:rPr>
          <w:rFonts w:cs="Tahoma" w:ascii="Tahoma" w:hAnsi="Tahoma"/>
          <w:color w:val="000000"/>
          <w:sz w:val="20"/>
          <w:szCs w:val="20"/>
        </w:rPr>
        <w:t xml:space="preserve">.- Registro del padrón de contratistas municipal o en su caso, copia de la solicitud de registr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Capacidad financier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Capital contable requerido: </w:t>
      </w:r>
    </w:p>
    <w:p>
      <w:pPr>
        <w:pStyle w:val="Pa22"/>
        <w:jc w:val="both"/>
        <w:rPr>
          <w:rFonts w:ascii="Tahoma" w:hAnsi="Tahoma" w:cs="Tahoma"/>
          <w:b/>
          <w:b/>
          <w:bCs/>
          <w:color w:val="000000"/>
          <w:sz w:val="20"/>
          <w:szCs w:val="20"/>
        </w:rPr>
      </w:pPr>
      <w:r>
        <w:rPr>
          <w:rFonts w:cs="Tahoma" w:ascii="Tahoma" w:hAnsi="Tahoma"/>
          <w:b/>
          <w:bCs/>
          <w:color w:val="000000"/>
          <w:sz w:val="20"/>
          <w:szCs w:val="20"/>
        </w:rPr>
      </w:r>
    </w:p>
    <w:p>
      <w:pPr>
        <w:pStyle w:val="Pa22"/>
        <w:jc w:val="both"/>
        <w:rPr/>
      </w:pPr>
      <w:r>
        <w:rPr>
          <w:rFonts w:cs="Tahoma" w:ascii="Tahoma" w:hAnsi="Tahoma"/>
          <w:b/>
          <w:bCs/>
          <w:color w:val="000000"/>
          <w:sz w:val="20"/>
          <w:szCs w:val="20"/>
        </w:rPr>
        <w:t xml:space="preserve">a).- </w:t>
      </w:r>
      <w:r>
        <w:rPr>
          <w:rFonts w:cs="Tahoma" w:ascii="Tahoma" w:hAnsi="Tahoma"/>
          <w:color w:val="000000"/>
          <w:sz w:val="20"/>
          <w:szCs w:val="20"/>
        </w:rPr>
        <w:t xml:space="preserve">Mediante copia de la última declaración anual del impuesto sobre la renta, última declaración mensual según el caso y estados financieros dictaminados de conformidad con lo que previene el Código Fiscal de la Federación, así como originales que incluyan balance, estado de resultados y cuentas analíticas de balance con antigüedad máxima de tres mese a la fecha de la solicitud, elaborados y firmados por contador público titulado que acredite su calidad de miembro activo de un colegio de contadores públicos con constancia expedida dentro de los dos meses anteriores, así como copia de los últimos pagos realizados en cumplimiento de sus obligaciones en materia de seguridad soci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I</w:t>
      </w:r>
      <w:r>
        <w:rPr>
          <w:rFonts w:cs="Tahoma" w:ascii="Tahoma" w:hAnsi="Tahoma"/>
          <w:color w:val="000000"/>
          <w:sz w:val="20"/>
          <w:szCs w:val="20"/>
        </w:rPr>
        <w:t xml:space="preserve">. Capacidad técnic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Relación de maquinaria y equipo;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Currículo vitae de personal técnico y administrativo; y,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Relación de contratos similares a la naturaleza de la obra a licit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comprobación de la información antes descrita, el ayuntamiento o entidad municipal contratante, se basará en la documentación presentada por la participante para el registro o refrendo en el padrón municipal de contratist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Bases de la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s bases para las licitaciones que emita el ayuntamiento o la entidad municipal contratante, se pondrán a disposición de los interesados para su conocimiento, consulta y adquisición en el domicilio que para tal efecto sea señalado en la convocatoria a partir del día siguiente de la fecha de su publicación y hasta el cierre de la inscripción y contendrán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nombre o denominación del contra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miento de que será causa de descalificación, el incumplimiento de alguno de los requisitos establecidos en las bases de la licit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forma de acreditación de la personalidad jurídica, capacidad técnica y financiera del participa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idioma o idiomas en que podrán presentarse las pro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 indicación de que ninguna de las condiciones contenidas en las bases de la licitación, así como en las proposiciones presentadas por los contratistas, podrá ser negociad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I</w:t>
      </w:r>
      <w:r>
        <w:rPr>
          <w:rFonts w:cs="Tahoma" w:ascii="Tahoma" w:hAnsi="Tahoma"/>
          <w:color w:val="000000"/>
          <w:sz w:val="20"/>
          <w:szCs w:val="20"/>
        </w:rPr>
        <w:t xml:space="preserve">.- El registro o solicitud de registro en el padr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lugar, fecha y hora de la visita al sitio en donde se ejecutará la obra y de la junta de aclaraciones siendo optativa la asistencia de los licitantes a dichos ac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Fecha, hora y lugar de la presentación y apertura de proposic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Fecha y lugar de comunicación del fallo y firma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formas de garantías de seriedad de la propuesta, de cumplimiento contractual, de anticipos y vicios ocultos;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causas de descalificación y en su caso excepcione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 indicación de que las condiciones contenidas en las bases de la licitación así como en las propuestas presentadas por los participantes son obligatoria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os criterios claros y detallados para la evaluación de las propuestas y la adjudicación de los contratos;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IV.- </w:t>
      </w:r>
      <w:r>
        <w:rPr>
          <w:rFonts w:cs="Tahoma" w:ascii="Tahoma" w:hAnsi="Tahoma"/>
          <w:color w:val="000000"/>
          <w:sz w:val="20"/>
          <w:szCs w:val="20"/>
        </w:rPr>
        <w:t xml:space="preserve">Tratándose de servicios relacionados con las obras públicas, los términos de referencia deberán precisar el objeto y alcances del servicio, las especificaciones generales y particulares, el producto esperado y la forma de presentación;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V.- </w:t>
      </w:r>
      <w:r>
        <w:rPr>
          <w:rFonts w:cs="Tahoma" w:ascii="Tahoma" w:hAnsi="Tahoma"/>
          <w:color w:val="000000"/>
          <w:sz w:val="20"/>
          <w:szCs w:val="20"/>
        </w:rPr>
        <w:t xml:space="preserve">La relación de materiales y equipo de instalación permanente que en su caso proporcione la contratante;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XVI</w:t>
      </w:r>
      <w:r>
        <w:rPr>
          <w:rFonts w:cs="Tahoma" w:ascii="Tahoma" w:hAnsi="Tahoma"/>
          <w:color w:val="000000"/>
          <w:sz w:val="20"/>
          <w:szCs w:val="20"/>
        </w:rPr>
        <w:t xml:space="preserve">.- El catálogo de conceptos de obra;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XVII.</w:t>
      </w:r>
      <w:r>
        <w:rPr>
          <w:rFonts w:cs="Tahoma" w:ascii="Tahoma" w:hAnsi="Tahoma"/>
          <w:color w:val="000000"/>
          <w:sz w:val="20"/>
          <w:szCs w:val="20"/>
        </w:rPr>
        <w:t xml:space="preserve">- La forma y términos de pago de los trabajos objeto del contrato;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El procedimiento de ajuste de costos;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a información sobre las partes de la obra que se puedan subcontratar;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 </w:t>
      </w:r>
      <w:r>
        <w:rPr>
          <w:rFonts w:cs="Tahoma" w:ascii="Tahoma" w:hAnsi="Tahoma"/>
          <w:color w:val="000000"/>
          <w:sz w:val="20"/>
          <w:szCs w:val="20"/>
        </w:rPr>
        <w:t xml:space="preserve">Las fechas estimadas de inicio y terminación de los trabajos, determinando el plazo de ejecución en días naturales;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XI.- </w:t>
      </w:r>
      <w:r>
        <w:rPr>
          <w:rFonts w:cs="Tahoma" w:ascii="Tahoma" w:hAnsi="Tahoma"/>
          <w:color w:val="000000"/>
          <w:sz w:val="20"/>
          <w:szCs w:val="20"/>
        </w:rPr>
        <w:t xml:space="preserve">El modelo de contrato;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XXII</w:t>
      </w:r>
      <w:r>
        <w:rPr>
          <w:rFonts w:cs="Tahoma" w:ascii="Tahoma" w:hAnsi="Tahoma"/>
          <w:color w:val="000000"/>
          <w:sz w:val="20"/>
          <w:szCs w:val="20"/>
        </w:rPr>
        <w:t xml:space="preserve">.- Tratándose de contratos a precio alzado, se indicarán las condiciones de pago;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Los proyectos arquitectónicos y de ingeniería que se requieran para preparar la proposición; normas de calidad de los materiales y especificaciones generales y particulares de construcción aplicables, en el caso de las especificaciones particulares, deberán estar firmadas por el responsable del proyecto; </w:t>
      </w:r>
    </w:p>
    <w:p>
      <w:pPr>
        <w:pStyle w:val="Pa19"/>
        <w:ind w:left="720" w:hanging="720"/>
        <w:jc w:val="both"/>
        <w:rPr>
          <w:rFonts w:ascii="Tahoma" w:hAnsi="Tahoma" w:cs="Tahoma"/>
          <w:b/>
          <w:b/>
          <w:bCs/>
          <w:color w:val="000000"/>
          <w:sz w:val="20"/>
          <w:szCs w:val="20"/>
        </w:rPr>
      </w:pPr>
      <w:r>
        <w:rPr>
          <w:rFonts w:cs="Tahoma" w:ascii="Tahoma" w:hAnsi="Tahoma"/>
          <w:b/>
          <w:bCs/>
          <w:color w:val="000000"/>
          <w:sz w:val="20"/>
          <w:szCs w:val="20"/>
        </w:rPr>
      </w:r>
    </w:p>
    <w:p>
      <w:pPr>
        <w:pStyle w:val="Pa19"/>
        <w:ind w:left="720" w:hanging="72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En su caso, la indicación de que la obra pública rebase un ejercicio presupuestal; y, </w:t>
      </w:r>
    </w:p>
    <w:p>
      <w:pPr>
        <w:pStyle w:val="Pa19"/>
        <w:jc w:val="both"/>
        <w:rPr>
          <w:rFonts w:ascii="Tahoma" w:hAnsi="Tahoma" w:cs="Tahoma"/>
          <w:b/>
          <w:b/>
          <w:bCs/>
          <w:color w:val="000000"/>
          <w:sz w:val="20"/>
          <w:szCs w:val="20"/>
        </w:rPr>
      </w:pPr>
      <w:r>
        <w:rPr>
          <w:rFonts w:cs="Tahoma" w:ascii="Tahoma" w:hAnsi="Tahoma"/>
          <w:b/>
          <w:bCs/>
          <w:color w:val="000000"/>
          <w:sz w:val="20"/>
          <w:szCs w:val="20"/>
        </w:rPr>
      </w:r>
    </w:p>
    <w:p>
      <w:pPr>
        <w:pStyle w:val="Pa19"/>
        <w:jc w:val="both"/>
        <w:rPr/>
      </w:pPr>
      <w:r>
        <w:rPr>
          <w:rFonts w:cs="Tahoma" w:ascii="Tahoma" w:hAnsi="Tahoma"/>
          <w:b/>
          <w:bCs/>
          <w:color w:val="000000"/>
          <w:sz w:val="20"/>
          <w:szCs w:val="20"/>
        </w:rPr>
        <w:t>XXV</w:t>
      </w:r>
      <w:r>
        <w:rPr>
          <w:rFonts w:cs="Tahoma" w:ascii="Tahoma" w:hAnsi="Tahoma"/>
          <w:color w:val="000000"/>
          <w:sz w:val="20"/>
          <w:szCs w:val="20"/>
        </w:rPr>
        <w:t xml:space="preserve">.- En su caso, términos y condiciones a que deberá ajustarse la participación de los licitantes cuando las licitaciones admitan la presentación de proposiciones a través del servicio postal o de mensajería, o por medios electrónic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ejercicio de sus atribuciones, el órgano de control podrá intervenir en cualquier acto que contravenga las disposiciones que rigen la materia objeto de este reglamento. Si el órgano de control determina la cancelación del proceso de adjudicación, se reembolsará a los participantes los gastos no recuperables en que hayan incurrido, siempre que estos sean razonables, estén debidamente comprobados y se relacionen directamente con la operación correspond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lquier modificación a las bases de la licitación, derivada del resultado de la visita al sitio o de la junta de aclaraciones, será considerada como parte integrante de las propias bases de licit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modificaciones en ningún caso podrán consistir en la sustitución o variación sustancial de los trabajos convocados originalmente, o bien, en la adición de otros distintos, que modifiquen las metas program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55.</w:t>
      </w:r>
      <w:r>
        <w:rPr>
          <w:rFonts w:cs="Tahoma" w:ascii="Tahoma" w:hAnsi="Tahoma"/>
          <w:color w:val="000000"/>
          <w:sz w:val="20"/>
          <w:szCs w:val="20"/>
        </w:rPr>
        <w:t xml:space="preserve">- La convocante, siempre que ello no tenga por objeto limitar el número de licitantes, podrán modificar los plazos u otros aspectos establecidos en la convocatoria o en las bases de licitación, a partir de la fecha en que sea publicada la convocatoria y hasta, inclusive, el día natural previo al acto de presentación y apertura de proposiciones, siempre qu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Tratándose de la convocatoria, las modificaciones se hagan del conocimiento de los interesados a través de los mismos medios utilizados para su public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w:t>
      </w:r>
      <w:r>
        <w:rPr>
          <w:rFonts w:cs="Tahoma" w:ascii="Tahoma" w:hAnsi="Tahoma"/>
          <w:color w:val="000000"/>
          <w:sz w:val="20"/>
          <w:szCs w:val="20"/>
        </w:rPr>
        <w:t xml:space="preserve">.- En el caso de las bases de la licitación, se difundan por los mismos medios en que se difundieron éstas, a fin de que los interesados concurran ante la propia dependencia o entidad para conocer, de manera específica, las modificaciones respectiv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rá necesario hacer la publicación cuando las modificaciones deriven de las juntas de aclaraciones, siempre que a más tardar en el plazo señalado en este artículo, se ponga a disposición o se entregue copia del acta respectiva a cada uno de los licitantes que hayan adquirido las bases de la correspondiente licit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as juntas de aclaraciones, la convocante resolverá en forma clara y precisa las dudas o cuestionamientos que sobre las bases de licitación les formulen los interesados, debiendo constar todo ello en el acta que para tal efecto se lev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 proceder las modificaciones en ningún caso podrán consistir en la sustitución o variación sustancial de los trabajos convocados originalmente, o bien, en la adición de otros distin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l costo de las bases de licitación se determinará por la dirección o entidad convocante, mismo que no podrá exceder de 110 veces el salario mínimo general vigente en el est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Términos de la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El procedimiento de las licitaciones se llevará a cabo conforme a los siguientes términ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is días hábiles para la inscripción, computándose éstos a partir del día de la publicación de la convocatoria. la contratante estará obligada a entregar en el momento de la inscripción la totalidad de los documentos necesarios para la formulación de la propuesta, previo cumplimiento de los requisitos solicitados para la inscrip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visita al sitio en donde se ejecutará la obra, se realizará en un plazo de un día hábil previo a la junta de aclaraciones, debiendo entregar la contratante a los asistentes el documento que acredite haber participado en ell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junta de aclaraciones, se realizará a los cinco días hábiles de la publicación de la convocatoria y deberá efectuarse en un término que no exceda de un día hábil posterior al de la visita al sitio, pudiendo celebrarse la junta el mismo día de la visita. Dentro del procedimiento, el cierre del acta de la junta de aclaraciones será el último momento para realizar modificaciones a los términos y condiciones de la convocatoria y de las bases de la licit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inco días hábiles para la preparación, presentación, recepción y apertura de propuestas, contados a partir del día siguiente al de la celebración de la junta de aclara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En la junta de aclaraciones, los licitantes podrán solicitar aclaraciones o modificaciones a las bases y sus anexos, las cuales serán ponderadas por la contratante, siempre y cuando no se modifique la naturaleza del proyecto. De toda junta se levantará un acta, que contendrá la firma de los asistentes y las preguntas formuladas así como la respuesta de la contratante y, en su caso, los datos relevantes de la visita al sitio de realización de los trabajos; debiendo entregar copia a los presentes y que hará las veces de notificación personal de acuerdo con el presen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ontratante podrá celebrar el número de juntas de aclaraciones que se consideren necesarias atendiendo a las características, complejidad y magnitud de los trabajos, previa notificación a los licita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n caso de que el licitante o su representante no acudan a la visita del sitio donde se ejecutará la obra, deberán presentar por escrito ante la dirección, su manifestación de conocer el mismo, dicho escrito formará parte integral de su propue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el licitante o su representante no acudan a la junta de aclaraciones, éste deberá presentar por escrito ante la dirección, su conformidad con los acuerdos que en la misma se realicen, dicho escrito formará parte integral de su propues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Todo interesado que satisfaga los requisitos de la convocatoria y las bases de licitación tendrá derecho a presentar su proposición, para tal efecto, la convocante no podrá exigir requisitos adicionales a los previstos por este reglamento. Asimismo, proporcionará a todo interesado igual acceso a la información relacionada con la licitación, a fin de evitar favorecer a algún particip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61</w:t>
      </w:r>
      <w:r>
        <w:rPr>
          <w:rFonts w:cs="Tahoma" w:ascii="Tahoma" w:hAnsi="Tahoma"/>
          <w:color w:val="000000"/>
          <w:sz w:val="20"/>
          <w:szCs w:val="20"/>
        </w:rPr>
        <w:t xml:space="preserve">.- En las licitaciones públicas, la entrega de proposiciones se hará por escrito, mediante un sobre cerrado que contendrá la propuesta técnica y la propuesta económica, incluyendo en esta última la garantía de seriedad de las ofert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propuestas deberán contener la firma o rubrica de quien la suscribe, debiendo el interesado firmar el contenido de toda su propue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omisión de la firma o rúbrica en fojas que no afecten la propuesta no será motivo de descalific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Propuestas Técnica y Económ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licitantes prepararán sus propuestas conforme a lo establecido en las bases, considerando las aclaraciones y modificaciones derivadas tanto de la visita al sitio de los trabajos y de las juntas de aclaración que para tal efecto hayan tenido lug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propuestas serán entregadas en un sobre claramente identificado en su parte exterior y completamente cerr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63.</w:t>
      </w:r>
      <w:r>
        <w:rPr>
          <w:rFonts w:cs="Tahoma" w:ascii="Tahoma" w:hAnsi="Tahoma"/>
          <w:color w:val="000000"/>
          <w:sz w:val="20"/>
          <w:szCs w:val="20"/>
        </w:rPr>
        <w:t xml:space="preserve">- El acto de presentación y apertura de proposiciones se llevará, conforme a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w:t>
      </w:r>
      <w:r>
        <w:rPr>
          <w:rFonts w:cs="Tahoma" w:ascii="Tahoma" w:hAnsi="Tahoma"/>
          <w:color w:val="000000"/>
          <w:sz w:val="20"/>
          <w:szCs w:val="20"/>
        </w:rPr>
        <w:t xml:space="preserve">.- Una vez recibidas las proposiciones en sobre cerrado; se procederá a su apertura y se desecharán las que hubieren omitido alguno de los requisitos exigi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lo menos un licitante, si asistiere alguno, y el servidor público facultado para presidir el acto rubricarán el catálogo de conceptos o el presupuesto de obra de las propuestas presentadas, las que para estos efectos constarán documentalmente; debiendo enseguida dar lectura al importe total de cada una de las propuest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levantará acta que servirá de constancia de la celebración del acto de presentación y apertura de las proposiciones, en la que se deberá asentar las propuestas aceptadas para su posterior evaluación y el importe total de cada una de ellas, así como las que hubieren sido desechadas y las causas que lo motivaron; el acta será firmada por los asistentes y se pondrá a su disposición o se les entregará copia de la misma, la falta de firma de algún licitante no invalidará su contenido y efectos, poniéndose a partir de esa fecha a disposición de los que no hayan asistido, para efecto de su notific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l acta a que se refiere la fracción anterior se señalará lugar, fecha y hora en que se dará a conocer el fallo de la licitación; esta fecha deberá quedar comprendida dentro de los 10 días naturales siguientes a la establecida para este acto y podrá diferirse, siempre que el nuevo plazo fijado no exceda de 5 días naturales contados a partir del plazo establecido originalmente para el fal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Cotejados los documentos con los que se acreditó la personalidad jurídica, la contratante devolverá los originales o certificados, conservándolos en copias simp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65</w:t>
      </w:r>
      <w:r>
        <w:rPr>
          <w:rFonts w:cs="Tahoma" w:ascii="Tahoma" w:hAnsi="Tahoma"/>
          <w:color w:val="000000"/>
          <w:sz w:val="20"/>
          <w:szCs w:val="20"/>
        </w:rPr>
        <w:t xml:space="preserve">.- Son causas de descalificación o desechamiento, la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presentación incompleta o la omisión de cualquier requisito establecido en las bas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incumplimiento de las condiciones legales, técnicas y económicas requeridas por la contra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propuestas de los licitantes que se encuentren en alguno de los supuestos señalados en el artículo 8° d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Cuando, como resultado del análisis de la documentación presentada por dos o más licitantes se infiera que éstos se pusieron de acuerdo para obtener ventajas o beneficios de tal manera que desvirtúe los fines del concurs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Cuando en el mismo concurso el licitante presente dos o más propuest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los documentos presenten tachaduras, enmendaduras o cualquier alter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omisión de la firma autorizada en el cheque cruzado que garantiza la seriedad de la propuesta, o bien si este documento no está girado contra una cuenta del lici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uando no coincidan los datos proporcionados por el licitante, ya sea en la propuesta técnica o económica o en amb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X.</w:t>
      </w:r>
      <w:r>
        <w:rPr>
          <w:rFonts w:cs="Tahoma" w:ascii="Tahoma" w:hAnsi="Tahoma"/>
          <w:color w:val="000000"/>
          <w:sz w:val="20"/>
          <w:szCs w:val="20"/>
        </w:rPr>
        <w:t xml:space="preserve">- Cuando los precios de insumos propuestos por el licitante, no fueren acept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Al final del acto de presentación y apertura de las propuestas técnica y económica, se levantará un acta en la que se hará consta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llevó a cab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Nombre del servidor público encargado de presidir el ac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mbre de los licitantes cuyas propuestas técnicas y económicas e importes totales de las propuestas fueron aceptados para su análisis cualitativo por las áreas designadas para el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Nombre de los licitantes cuyas propuestas fueron desechadas, así como las causas que lo motivaron, procediendo en este último caso, a entregarles copia del acta en el que se señalen las razones que dieron origen al desechamiento y las disposiciones en las que se fundamente dicha determinación;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ugar, fecha y hora en que se celebrará el acto de fallo de la adjudic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Evaluación de las Propuestas y Emisión del Fal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En la recepción de las propuestas, los documentos se analizarán en forma cuantitativa, bastando la presentación de éstos sin entrar a la revisión de su contenido. Sin embargo, si en ese momento se detecta algún incumplimiento de carácter cualitativo de algún requisito previamente establecido en el presente reglamento o en las bases de licitación, será causa para que la contratante deseche la propuesta técnica o económic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steriormente se realizará el análisis cualitativo de aquellas propuestas que fueron aceptadas en la etapa de apertura, desechando la contratante las que no hayan cumplido con los requisitos establecidos en el presente reglamento o en las bases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a convocante para hacer la evaluación de las proposiciones, deberá verificar que las mismas cumplan con los requisitos solicitados en las bases de licitación, para tal efecto, se deberán establecer los procedimientos y los criterios claros y detallados para determinar la solvencia de las propuestas, dependiendo de las características, complejidad y magnitud de los trabajos por realiz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obras públicas, deberá verificar, entre otros aspectos, el cumplimiento de las condiciones legales exigidas al licitante; que los recursos propuestos por el licitante sean los necesarios para ejecutar satisfactoriamente, conforme al programa de ejecución, las cantidades de trabajo establecidas; que el análisis, cálculo e integración de los precios sean acordes con las condiciones de costos vigentes en la zona o región del municipio donde se ejecuten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ningún caso podrán utilizarse mecanismos de puntos y porcentajes en su evaluación. tratándose de servicios relacionados con las obras públicas, deberá verificar, entre otros aspectos, el cumplimiento de las condiciones legales exigidas al licitante; que el personal propuesto por el licitante cuente con la experiencia, capacidad y recursos suficientes para la realización de los trabajos solicitados por la convocante en los respectivos términos de referencia; que los tabuladores de sueldos sean acordes a los requisitos en las bases de licitación; que la integración de las plantillas y el tiempo de ejecución correspondan al servicio ofertado. Atendiendo a las características propias de cada servicio y siempre y cuando se demuestre su conveniencia se utilizarán mecanismos de puntos y porcentajes para evaluar las propuestas, salvo en los casos de asesorías y consultorías donde invariablemente deberán utilizarse estos mecanismos, de acuerdo con los lineamientos que para tal efecto emita el órgano de control inter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rán objeto de evaluación las condiciones establecidas por las convocantes que tengan como propósito facilitar la presentación de las proposiciones y agilizar la conducción de los actos de la licitación, así como cualquier otro requisito, cuyo incumplimiento por sí mismo, no afecte la solvencia de las propuestas, la inobservancia por parte de los licitantes respecto a dichas condiciones o requisitos no será motivo para desechar sus propuest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hecha la evaluación de las proposiciones, el contrato se adjudicará de entre los licitantes, a aquél cuya propuesta resulte solvente porque reúne, conforme a los criterios de adjudicación establecidos en las bases de licitación, las condiciones legales, técnicas y económicas requeridas por la convocante, y garantice satisfactoriamente el cumplimiento de las obligaciones respectiv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resultare que dos o más proposiciones son solventes porque satisfacen la totalidad de los requerimientos solicitados por la convocante, el contrato se adjudicará a quien presente la proposición que resulte económicamente más conveniente para 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onvocante emitirá un dictamen que servirá como base para el fallo, en el que se hará constar una reseña cronológica de los actos del procedimiento, el análisis de las proposiciones y las razones para admitirlas o desecharl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aso de empate técnico entre las empresas licitantes, la convocante adjudicará la obra, en igualdad de condiciones, a las empresas que tengan en su planta laboral un cinco por ciento de personas con discapacidad, cuya alta en el Instituto Mexicano del Seguro Social se haya dado con seis meses de antelación al momento del cierre de la licitación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Una vez evaluadas las propuestas, la contratante deberá emitir un dictamen en el que se haga constar los siguientes aspec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razones técnicas y/o económicas por las cuales se aceptan o desechan las propuestas presentadas por los lici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de los licitantes cuyas propuestas técnicas y económicas fueron aceptadas por haber cumplido con los requerimientos exigi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mbre de los licitantes cuyas propuestas técnicas y/o económicas hayan sido desechadas como resultado del análisis correspond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relación de los licitantes cuyas propuestas se calificaron como solventes así como la indicación de sus mo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fecha y lugar de elabor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Nombre, firma y cargo de los servidores públicos encargados de su aprob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70</w:t>
      </w:r>
      <w:r>
        <w:rPr>
          <w:rFonts w:cs="Tahoma" w:ascii="Tahoma" w:hAnsi="Tahoma"/>
          <w:color w:val="000000"/>
          <w:sz w:val="20"/>
          <w:szCs w:val="20"/>
        </w:rPr>
        <w:t xml:space="preserve">.- Se procederá a declarar desierta una licitación pública cuan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se haya inscrito participante alguno;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Cuando habiéndose presentado participantes, ninguna de las propuestas fuere acepta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stos casos, la convocante deberá realizar un nuevo procedimiento de licitación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e procederá a declarar cancelada una licitación pública cuan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Surja una causa imputable a la contratante que impida continuar con el procedi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aso fortuito o fuerza may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xistan circunstancias, debidamente justificadas, que provoquen la extinción de la necesidad de contratar los trabajos y que de continuarse con el procedimiento de contratación se pudiera ocasionar un daño o perjuicio a la propia contratante;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El órgano de control determine por causa justificada, la cancelación del procedi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stos casos, la convocante deberá realizar un nuevo procedimiento de licitación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n junta pública se dará a conocer el fallo de la licitación, a la que libremente podrán asistir los licitantes que hubieren participado en el acto de presentación y apertura de proposiciones, levantándose el acta respectiva, que firmarán los asistentes, a quienes se entregará copia de la misma. La falta de firma de algún licitante no invalidará su contenido y efectos, poniéndose a partir de esa fecha a disposición de los que no hayan asistido, para efecto de su notificación. En sustitución de esa junta, la dirección o entidad podrán optar por notificar el fallo de la licitación por escrito a cada uno de los licitantes, dentro de los cinco días naturales siguientes a su emi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mismo acto de fallo o adjunta a la comunicación referida, las dependencias y entidades proporcionarán por escrito a los licitantes la información acerca de las razones por las cuales su propuesta no resultó ganado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documentos que integren las propuestas técnicas y económicas, que hubieren sido desechadas durante el procedimiento de licitación pública o de aquellos procedimientos declarados desiertos, serán devueltos a los licitantes, siempre y cuando éstos así lo soliciten dentro de un periodo de 10 días hábiles contados a partir de la notificación del fallo, en caso de no solicitarlo, la contratante podrá destruir la document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propuestas aceptadas que no hayan resultado ganadoras, permanecerán en custodia de la contratante, durante la ejecución de la obra y hasta 15 días naturales contados a partir del día siguiente de su entrega recepción. Una vez vencido este término serán devueltas a los licitantes, siempre y cuando éstos así lo soliciten dentro de un período de 5 días hábiles contados a partir de dicho vencimiento, y en caso de no solicitarlo, la contratante podrá destruir la document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Procedimiento de Licitación por Invitación Restringi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 contratación de obra pública y servicios relacionados, podrá adjudicarse mediante la modalidad de invitación restringida a cuando menos a tres contratistas sean nacionales o internacionales que se encuentren registrados en el padrón de contratistas municipal, previa invitación que al efecto se realice a és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Procede la contratación por invitación restringida cuando el monto de la obra o etapa programada exceda de 4,000 y hasta 10,000 veces el salario mínimo general vigente en la ent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 suma de los montos de los contratos que se realicen al amparo de este capítulo no podrá exceder del cincuenta por ciento del presupuesto autorizado para realizar obras públicas y servicios relacionados con la misma en cada ejercicio presupuestari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asos excepcionales, el titular de la dirección o entidad podrá fijar un porcentaje mayor al indicado en este artículo, debiéndolo hacer del conocimiento del órgano de contro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supuesto de que dos procedimientos de invitación restringida hayan sido declarados desiertos, el titular del área responsable de la contratación de los trabajos podrá adjudicar directamente 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 licitación por invitación restringida inicia con la entrega de la primera invitación a los licitantes y concluye con la firma d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procedimiento de invitación a cuando menos tres personas se sujetará a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cto de presentación y apertura de proposiciones podrá hacerse sin la presencia de los correspondientes licitantes, pero invariablemente se invitará a un representante del órgano de contro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w:t>
      </w:r>
      <w:r>
        <w:rPr>
          <w:rFonts w:cs="Tahoma" w:ascii="Tahoma" w:hAnsi="Tahoma"/>
          <w:color w:val="000000"/>
          <w:sz w:val="20"/>
          <w:szCs w:val="20"/>
        </w:rPr>
        <w:t xml:space="preserve">- Para llevar a cabo la adjudicación correspondiente, se deberá contar con un mínimo de tres propuestas susceptibles de análisi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I</w:t>
      </w:r>
      <w:r>
        <w:rPr>
          <w:rFonts w:cs="Tahoma" w:ascii="Tahoma" w:hAnsi="Tahoma"/>
          <w:color w:val="000000"/>
          <w:sz w:val="20"/>
          <w:szCs w:val="20"/>
        </w:rPr>
        <w:t xml:space="preserve">.- En las bases se indicarán, según las características, complejidad y magnitud de los trabajos, aquellos aspectos que correspondan a lo previsto en el artículo 52 d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Los plazos para la presentación de las proposiciones se fijarán para cada contrato, atendiendo a las características, complejidad y magnitud de los trabaj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w:t>
      </w:r>
      <w:r>
        <w:rPr>
          <w:rFonts w:cs="Tahoma" w:ascii="Tahoma" w:hAnsi="Tahoma"/>
          <w:color w:val="000000"/>
          <w:sz w:val="20"/>
          <w:szCs w:val="20"/>
        </w:rPr>
        <w:t xml:space="preserve">.- Difundir la invitación en lugar visible de las oficinas de la convoca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carácter nacional o internacional;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 las demás disposiciones de este reglamento que resulten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 dirección o entidad procederá a evaluar las propuestas presentadas acorde a lo previsto en el presente reglamento con relación a la evaluación de las propuestas dentro del procedimiento de licitación pública, y emitirá el fallo bajo los mismos términ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1"/>
        <w:jc w:val="center"/>
        <w:rPr>
          <w:rFonts w:ascii="Tahoma" w:hAnsi="Tahoma" w:cs="Tahoma"/>
          <w:color w:val="000000"/>
          <w:sz w:val="20"/>
          <w:szCs w:val="20"/>
        </w:rPr>
      </w:pPr>
      <w:r>
        <w:rPr>
          <w:rFonts w:cs="Tahoma" w:ascii="Tahoma" w:hAnsi="Tahoma"/>
          <w:b/>
          <w:bCs/>
          <w:color w:val="000000"/>
          <w:sz w:val="20"/>
          <w:szCs w:val="20"/>
        </w:rPr>
        <w:t xml:space="preserve">Procedimiento de Adjudicación Directa y las Excepciones a la Licitación Pública </w:t>
      </w:r>
    </w:p>
    <w:p>
      <w:pPr>
        <w:pStyle w:val="Pa1"/>
        <w:jc w:val="center"/>
        <w:rPr>
          <w:rFonts w:ascii="Tahoma" w:hAnsi="Tahoma" w:cs="Tahoma"/>
          <w:color w:val="000000"/>
          <w:sz w:val="20"/>
          <w:szCs w:val="20"/>
        </w:rPr>
      </w:pPr>
      <w:r>
        <w:rPr>
          <w:rFonts w:cs="Tahoma" w:ascii="Tahoma" w:hAnsi="Tahoma"/>
          <w:b/>
          <w:bCs/>
          <w:color w:val="000000"/>
          <w:sz w:val="20"/>
          <w:szCs w:val="20"/>
        </w:rPr>
        <w:t xml:space="preserve">o Invitación Restringid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dimiento de Adjudicación Direc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El procedimiento de adjudicación directa es aquel mediante el cual la dirección o entidad municipal adjudica una obra a un contratista sin sujetarse a un procedimiento de licitación pública o de invitación restringi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obra o servicios relacionados con la misma, podrá adjudicarse directamente cuando el monto de la misma sea hasta de 4,000 veces el salario mínimo general vigente en el es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81</w:t>
      </w:r>
      <w:r>
        <w:rPr>
          <w:rFonts w:cs="Tahoma" w:ascii="Tahoma" w:hAnsi="Tahoma"/>
          <w:color w:val="000000"/>
          <w:sz w:val="20"/>
          <w:szCs w:val="20"/>
        </w:rPr>
        <w:t xml:space="preserve">.- La selección que realice la dirección o entidad municipal deberá fundarse y motivarse, según las circunstancias que concurran en cada caso, en criterios de economía, eficacia, eficiencia, imparcialidad y capacidad de respuesta de los contratistas que aseguren las mejores condiciones para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Cuando se contrate obra pública mediante la modalidad de adjudicación directa de obras y servicios, el dictamen que se emita deberá contener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Descripción general de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su caso, el procedimiento de contratación originalmente seleccionado y la fundamentación del supuesto de excep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criterios y justificación que se tienen para el ejercicio de la contratación por adjudicación direct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Fecha probable de inicio de los trabajos y el plazo de ejecución de los mism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w:t>
      </w:r>
      <w:r>
        <w:rPr>
          <w:rFonts w:cs="Tahoma" w:ascii="Tahoma" w:hAnsi="Tahoma"/>
          <w:color w:val="000000"/>
          <w:sz w:val="20"/>
          <w:szCs w:val="20"/>
        </w:rPr>
        <w:t xml:space="preserve">.- Nombre y firma del titular de la dirección o entidad;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lugar y fecha de su emis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Excepciones a la Licitación Pública e Invitación Restringi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En los supuestos que prevé el siguiente artículo, la dirección o entidad municipal, bajo su responsabilidad, podrán optar por no llevar a cabo el procedimiento de licitación pública y celebrar contratos a través de los procedimientos de invitación a cuando menos tres personas o de adjudicación direc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selección que se realice deberá fundarse y motivarse, según las circunstancias que concurran en cada caso, en criterios de economía, eficacia, eficiencia, imparcialidad y honradez que aseguren las mejores condiciones para el municipi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acreditamiento del o los criterios, así como la justificación para el ejercicio de la opción, deberá constar por escrito y ser firmado por el titular del área responsable de la ejecución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ualquier supuesto se invitará a personas que cuenten con capacidad de respuesta inmediata, así como con los recursos técnicos, financieros y demás que sean necesarios, de acuerdo con las características, complejidad y magnitud de los trabajos a ejecut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stos casos, el titular del área responsable de la contratación de los trabajos, a más tardar el día último hábil de cada mes, enviará al órgano de control interno, un informe relativo a los contratos formalizados durante el mes calendario inmediato anterior, acompañando copia del escrito aludido en este artículo y de un dictamen en el que se hará constar el análisis de la o las propuestas y las razones para la adjudicación del contrato. No será necesario rendir este informe en las operaciones que se realicen al amparo del artículo 84 d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 dirección o entidad, bajo su responsabilidad, podrán contratar obras públicas o servicios relacionados con las mismas, sin sujetarse al procedimiento de licitación pública, a través de los procedimientos de invitación a cuando menos tres personas o de adjudicación directa, cuan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ntrato sólo pueda celebrarse con una determinada persona por tratarse de obras de arte, el licenciamiento exclusivo de patentes, derechos de autor u otros derechos exclusiv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Peligre o se altere el orden social, la economía, los servicios públicos, la salubridad, la seguridad o el ambiente de alguna zona o región del municipio como consecuencia de caso fortuito o fuerza may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istan circunstancias que puedan provocar pérdidas o costos adicionales importantes, debidamente justific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realicen con fines exclusivamente de seguridad pública, sean necesarios para garantizar la seguridad del municipio, de acuerdo con lo que establece la ley de transparencia y acceso a la información pública del Es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Derivado de caso fortuito o fuerza mayor, no sea posible ejecutar los trabajos mediante el procedimiento de licitación pública en el tiempo requerido para atender la eventualidad de que se trate, en este supuesto deberán limitarse a lo estrictamente necesario para afrontarl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Se hubiere rescindido el contrato respectivo por causas imputables al contratista que hubiere resultado ganador en una licitación. en estos casos la dependencia o entidad podrá adjudicar el contrato al licitante que haya presentado la siguiente proposición solvente más baja, siempre que la diferencia en precio con respecto a la propuesta que inicialmente hubiere resultado ganadora no sea superior al diez por ciento. Tratándose de procedimientos de contratación en los que se hayan considerado puntos y porcentajes como método para la evaluación de las proposiciones, se podrá adjudicar a la propuesta que siga en calificación a la del ganad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 realicen dos procedimientos de licitación pública respecto a una misma obra o servicio relacionado con la misma, y se haya declarado desierto o cancelado, siempre que no se modifiquen los requisitos esenciales señalados en las bases de licitación; </w:t>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 realice un procedimiento de invitación restringida y no se hayan presentado propuest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Se trate de trabajos de mantenimiento, restauración, reparación y demolición de inmuebles, en los que no sea posible precisar su alcance, establecer el catálogo de conceptos, cantidades de trabajo, determinar las especificaciones correspondientes o elaborar el programa de ejecu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Se trate de trabajos que requieran fundamentalmente de mano de obra campesina o urbana marginada, y que la dependencia o entidad contrate directamente con los habitantes beneficiarios de la localidad o del lugar donde deban realizarse los trabajos, ya sea como personas físicas o mo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Se trate de servicios relacionados con las obras públicas prestados por una persona física, siempre que éstos sean realizados por ella misma, sin requerir de la utilización de más de un especialista o técnico; 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Se trate de servicios de consultorías, asesorías, estudios, investigaciones o capacitación, relacionados con obras públicas, debiendo aplicar el procedimiento de invitación a cuando menos tres personas, entre las que se incluirán a las instituciones de educación superior y centros de investigación. si la materia de los trabajos se refiere a información reservada, en los términos establecidos en la ley de transparencia y acceso a la información pública del estado, podrá autorizarse la contratación mediante adjudicación directa; y,</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e acepte la ejecución de los trabajos a título de dación en pag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1"/>
        <w:jc w:val="center"/>
        <w:rPr>
          <w:rFonts w:ascii="Tahoma" w:hAnsi="Tahoma" w:cs="Tahoma"/>
          <w:color w:val="000000"/>
          <w:sz w:val="20"/>
          <w:szCs w:val="20"/>
        </w:rPr>
      </w:pPr>
      <w:r>
        <w:rPr>
          <w:rFonts w:cs="Tahoma" w:ascii="Tahoma" w:hAnsi="Tahoma"/>
          <w:b/>
          <w:bCs/>
          <w:color w:val="000000"/>
          <w:sz w:val="20"/>
          <w:szCs w:val="20"/>
        </w:rPr>
        <w:t xml:space="preserve">Forma de Garantizar la Ejecución de la Obra Pública </w:t>
      </w:r>
    </w:p>
    <w:p>
      <w:pPr>
        <w:pStyle w:val="Pa1"/>
        <w:jc w:val="center"/>
        <w:rPr>
          <w:rFonts w:ascii="Tahoma" w:hAnsi="Tahoma" w:cs="Tahoma"/>
          <w:color w:val="000000"/>
          <w:sz w:val="20"/>
          <w:szCs w:val="20"/>
        </w:rPr>
      </w:pPr>
      <w:r>
        <w:rPr>
          <w:rFonts w:cs="Tahoma" w:ascii="Tahoma" w:hAnsi="Tahoma"/>
          <w:b/>
          <w:bCs/>
          <w:color w:val="000000"/>
          <w:sz w:val="20"/>
          <w:szCs w:val="20"/>
        </w:rPr>
        <w:t xml:space="preserve">y los Servicios Relacionados con la Mism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Garantí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85</w:t>
      </w:r>
      <w:r>
        <w:rPr>
          <w:rFonts w:cs="Tahoma" w:ascii="Tahoma" w:hAnsi="Tahoma"/>
          <w:color w:val="000000"/>
          <w:sz w:val="20"/>
          <w:szCs w:val="20"/>
        </w:rPr>
        <w:t xml:space="preserve">.- Las personas que participen en licitaciones públicas o celebren contratos de obra pública o de servicios relacionados con la misma, deberán otorgar las garantías d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riedad de la propuesta, que corresponderá al 5% del valor de la misma. Esta garantía será exhibida en cheque cruzado, que conservará la contratante hasta la fecha del fallo, y le será devuelta en ese acto a los licitantes no ganadores, al participante ganador se le regresará sólo contra la entrega de las fianzas de garantía de cumplimiento y de anticip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mplimiento del contrato, que corresponderá al 10% del importe total contrat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nticipo, que se constituirá por el 100% del mism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cluida la obra y como parte del finiquito de la misma, el contratista deberá sustituir la garantía de cumplimiento por otra equivalente al 10% del monto total de los trabajos realmente ejecutados, incluyendo los conceptos pagados por ajuste de costos, mismas que servirá para prever la probable existencia de vicios ocultos. Esta fianza deberá tener una vigencia de doce meses contados a partir del acto de Entrega-Recep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 excepción de la señalada en la fracción I, las garantías de que se trata podrán ser otorgadas mediante fianza expedida por institución afianzadora mexicana debidamente autoriza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dirección o entidad, bajo su responsabilidad, podrán abstenerse de solicitar garantías cuando el servicio relacionado con la obra pública así lo amerite atendiendo a las circunstancias respecto a montos inferiores de 1,000 veces el salario mínimo general vigente en el estado y plazos no mayores de 10 días naturales de ejecu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os documentos en que consten las garantías deberán señala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se otorga atendiendo a todas las estipulaciones contenidas en 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para liberarla será requisito indispensable la manifestación expresa y por escrito de la contra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estará vigente, incluso, durante la substanciación de todos los recursos legales o juicios que se interpongan y hasta que se dicte resolución definitiva por autoridad compet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la otorgante acepta expresamente someterse a los procedimientos de ejecución previstos en la ley de la materia para la efectividad de las garantías, aun para el caso de que procediera el cobro de intereses, con motivo del pago extemporáneo del importe de las garantí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se modificará el monto y vigencia de las garantías, derivadas de la formalización de los convenios respectivos entre la contratante y el contrati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información necesaria para identificar la obligación que se garantiza y los sujetos que se vinculan con ell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Que las otorgantes se sometan a la jurisdicción de los tribunales de la localidad del domicilio d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l otorgamiento de los anticipos será como mínimo del 20% para compra de materiales y del 10% para cubrir los gastos correspondientes al inicio de la obr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importe del anticipo será otorgado al contratista dentro de los 10 días hábiles siguientes a la entrega de la fianza correspondiente; en el caso de que se atrase el otorgamiento del anticipo, el inicio de la obra se diferirá en igual número de dí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el contratista no entregue la fianza de anticipo dentro del plazo señalado en el presente capítulo, no procederá el diferimiento y por lo tanto, deberá iniciar los trabajos en la fecha establecida originalm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Cuando las condiciones de los trabajos lo requieran posteriormente a la firma del contrato, el porcentaje de anticipo podrá ser mayor al señalado en el artículo anterior, previa autorización escrita debidamente fundada y motivada de la contrat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amortización del anticipo deberá realizarse mediante la aplicación del mismo porcentaje autorizado en cada una de las estimaciones presentadas para su cobr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deberá de adecuar el programa físico–financiero al existir alguna variación en el porcentaje autoriz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Tratándose de servicios relacionados con la obra pública, el porcentaje a otorgarse como anticipo será determinado por la contratante atendiendo a las características, complejidad y magnitud del servic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En el caso de rescisión o terminación anticipada del contrato, la amortización del saldo del o los anticipos, se reintegrará a la contratante en un plazo no mayor de veinte días naturales a partir de la fecha de su notificación, vencido el plazo, sin que se hubiere reintegrado dicho saldo, su importe se considerará crédito fiscal a favor de la contratante, sin que la fianza respectiva pierda su naturaleza y eficaci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contratista que no reintegre dicho saldo en el plazo señalado, cubrirá los recargos correspondi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s garantías a que se refiere el presente reglamento, deberán otorgarse por los contratistas en favor de la tesorería municipal o del área correspondiente, según se trate del ayuntamiento o de las entidades cuando éstas últimas sean las contrata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garantías deberán ser otorgadas por instituciones mexicanas debidamente acreditadas y autorizadas para tal efecto, de reconocida capacidad, seriedad, responsabilidad y solvencia económica y mor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garantías a que se refiere el presente reglamento, serán resguardadas por la dirección o el área que corresponda de la entidad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Cuando apareciesen defectos o vicios en los trabajos dentro del plazo cubierto por la garantía, la contratante deberá notificarlo por escrito al contratista, para que éste haga las correcciones o reposiciones correspondientes, dentro de un plazo máximo de treinta días naturales, transcurrido este término sin que se hubieran realizado, la contratante procederá a hacer efectiva la garantía. si la reparación requiere de un plazo mayor, las partes podrán convenirlo, debiendo continuar vigente la garantí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1"/>
        <w:jc w:val="center"/>
        <w:rPr>
          <w:rFonts w:ascii="Tahoma" w:hAnsi="Tahoma" w:cs="Tahoma"/>
          <w:color w:val="000000"/>
          <w:sz w:val="20"/>
          <w:szCs w:val="20"/>
        </w:rPr>
      </w:pPr>
      <w:r>
        <w:rPr>
          <w:rFonts w:cs="Tahoma" w:ascii="Tahoma" w:hAnsi="Tahoma"/>
          <w:b/>
          <w:bCs/>
          <w:color w:val="000000"/>
          <w:sz w:val="20"/>
          <w:szCs w:val="20"/>
        </w:rPr>
        <w:t xml:space="preserve">Obra Pública por Administración Direct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Administración Direc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La obra pública en la modalidad de administración directa será aquella que ejecute por sí mismo el ayuntamiento o la entidad municipal, a través de sus dependencias o unidades administrativ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xcepcionalmente de manera justificada podrá utilizars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Mano de obra local complementaria, la que invariablemente se llevará a cabo por obra determinad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Alquiler de equipo o maquinaria especializada complementaria;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servicios de fletes y acarreos complementarios que se requiera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a dirección, entidad, dependencia o unidad administrativa municipal que ejecute obras bajo la modalidad de administración directa, deberá contar como mínim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Personal administrativo y técn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quinaria y equipo de construc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lmacén o bodega de materiale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Patio o área para resguardo de maquina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Previamente a la ejecución de la obra pública en la modalidad de administración directa, el titular del área responsable emitirá el acuerdo de ejecución de obra y lo hará del conocimiento de la Contraloría Municipal, a la que comunicará quincenalmente sobre el avance físico, la apertura de bitácora, los gastos efectuados y la utilización de insumos así como la terminación de la obr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Formará parte integrante del acuerdo de ejecución de obra, la descripción pormenorizada de la obra que se deba ejecutar, los proyectos, los planos, especificaciones, programas de ejecución, suministros y el presupuesto correspondi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97.</w:t>
      </w:r>
      <w:r>
        <w:rPr>
          <w:rFonts w:cs="Tahoma" w:ascii="Tahoma" w:hAnsi="Tahoma"/>
          <w:color w:val="000000"/>
          <w:sz w:val="20"/>
          <w:szCs w:val="20"/>
        </w:rPr>
        <w:t xml:space="preserve">- El acuerdo de ejecución de obra a que se refiere el artículo anterior, además de los requisitos establecidos en el mismo, deberá contener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La autorización de la inversión respectiv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w:t>
      </w:r>
      <w:r>
        <w:rPr>
          <w:rFonts w:cs="Tahoma" w:ascii="Tahoma" w:hAnsi="Tahoma"/>
          <w:color w:val="000000"/>
          <w:sz w:val="20"/>
          <w:szCs w:val="20"/>
        </w:rPr>
        <w:t xml:space="preserve">- Plazo de ejecución de los trabajos determinado en días naturales, indicando la fecha de inicio y conclusión de los mism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dentificación de las áreas y servidores públicos responsables de la ejecución de los trabaj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Lugar y fecha de su firma;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Nombre y firma del servidor público que emite el acuerdo o dictam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Una vez concluidos los trabajos, el titular del área responsable de ejecutar la obra, deberá levantar un acta de terminación que contendrá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y fecha en que se realic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firma de los asistentes y el carácter con que intervienen en el ac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 los trabajos ejecutad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Importe de los trabajos, incluyendo en su caso, las modificaciones que se realizaro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Periodo de ejecución de los trabajo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 gastos realiz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El órgano de control interno, realizará la inspección y vigilancia respecto a las obras que se realicen bajo esta modalidad, y en caso de advertir irregularidades o falta de cumplimiento a lo previsto en el presente capítulo, procederá a la cancelación de los trabajos siempre y cuando no se afecte o ponga en riesgo a la ciudadanía o a la seguridad de ésta o del ayuntamiento. Asimismo procederá a imponer las sanciones correspondientes que el presente reglamento establec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Tipos de Contrato, la Contratación y Modificación de Contrat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Tipos de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os contratos de obra pública y servicios relacionados con la misma, son l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obre la base de precios unitarios, en cuyo caso el importe de la remuneración o pago que deba cubrirse al contratista, se hará por unidad de concepto de trabajo termin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obre la base de precio alzado, en cuyo caso, el importe de la remuneración o pago total fijo que deba cubrirse al contratista será por los trabajos totalmente terminados y ejecutados en el plazo establecido, este contrato por su naturaleza, no estará sujeto a ajustes de costos y sólo podrán ser modificados en el monto o en el plazo, cuando ocurran circunstancias derivadas de caso fortuito, fuerza mayor, cambio de paridad en la moneda y variación en los precios nacionales e internacionales, que justifiquen su modific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Mixtos, cuando contengan una parte de los trabajos sobre la base de precios unitarios y otra, a precio alz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ontratante podrá incorporar las modalidades de contratación que tiendan a garantizar al municipio las mejores condiciones en la ejecución de la obra, siempre que con ello no se desvirtúe el tipo de contrato con que se haya lici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os contratos de obras públicas y servicios relacionados con las mismas contendrán,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utorización del presupuesto para cubrir el compromiso derivado del contrato y sus anex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dicación del procedimiento conforme al cual se llevó a cabo la adjudicación d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ecio a pagar por los trabajos objeto del contrato. En el caso de contratos mixtos, la parte y su monto que será sobre la base de precios unitarios y la que corresponda a precio alz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lazo de ejecución de los trabajos determinado en días naturales, indicando la fecha de inicio y conclusión de los mismos, así como los plazos para verificar la terminación de los trabajos y la elaboración del finiquito referido en el presente regla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Porcentajes, número y fechas de las exhibiciones y amortización de los anticipos que se otorgue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Forma o términos y porcentajes de garantizar la correcta inversión de los anticipos y el cumplimiento d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Plazos, forma y lugar de pago de las estimaciones de trabajos ejecutados y, cuando corresponda, de los ajustes de cos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enas convencionales por atraso en la ejecución de los trabajos por causas imputables a los contratistas, determinadas únicamente en función de los trabajos no ejecutados conforme al programa convenido, las que en ningún caso podrán ser superiores, en su conjunto, al monto de la garantía de cumplimiento, la contratante deberá fijar en el contrato, los términos, condiciones y el procedimiento, para aplicar las penas convencionales, debiendo exponer en el correspondiente las razones de su aplic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Términos en que el contratista, en su caso, reintegrará las cantidades que, en cualquier forma, hubiere recibido en exceso por la contratación o durante la ejecución de los trabajos, para lo cual se aplicará lo establecido en el presen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Procedimiento de ajuste de costos que deberá ser el determinado desde las bases de la licitación por la contratante, el cual deberá regir durante la vigencia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 </w:t>
      </w:r>
      <w:r>
        <w:rPr>
          <w:rFonts w:cs="Tahoma" w:ascii="Tahoma" w:hAnsi="Tahoma"/>
          <w:color w:val="000000"/>
          <w:sz w:val="20"/>
          <w:szCs w:val="20"/>
        </w:rPr>
        <w:t xml:space="preserve">Causales y procedimiento mediante los cuales se podrá dar por rescindido 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 descripción pormenorizada de los trabajos que se deban ejecutar, debiendo acompañar como parte integrante del contrato, en el caso de las obras, los proyectos, planos, especificaciones, normas de calidad, programas y presupuestos; tratándose de servicios, los términos de referenci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os procedimientos mediante los cuales las partes, entre sí, resolverán las discrepancias futuras y previsibles, exclusivamente sobre problemas específicos de carácter técnico y administrativo que, de ninguna manera, impliquen una audiencia de concili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efectos de este reglamento, las bases de licitación, el contrato, sus anexos y la bitácora de los trabajos son los instrumentos que vinculan a las partes en sus derechos y obligaciones. Las estipulaciones que se establezcan en el contrato no deberán modificar las condiciones previstas en las bases de licit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a formalización de los contratos, podrán utilizarse los medios de comunicación electrónica que al efecto autorice la direc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a elaboración, control y seguimiento de la bitácora, se podrán utilizar medios remotos de comunicación electrón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 adjudicación del contrato obligará a la contratante y a la persona en quien hubiere recaído, a formalizar el documento relativo en la fecha que se haya establecido en las bases de la licitación, la cual no podrá exceder de los treinta días naturales siguientes al de la notificación del fallo. No podrá formalizarse contrato alguno que no se encuentre garantizado de acuerdo con lo dispuesto en este orden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el interesado no firmare el contrato por causas imputables al mismo, en la fecha o plazo establecido en el párrafo anterior, la contratante podrá, sin necesidad de un nuevo procedimiento, adjudicar el contrato al participante que haya presentado la siguiente proposición solvente que resulte económicamente más conveniente para el municipio, de conformidad con lo asentado en el dictamen correspondiente, y así sucesivamente en caso de que este último no acepte la adjudicación, siempre que la diferencia en precio con respecto a la propuesta que inicialmente hubiere resultado ganadora, no sea superior al diez por c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una evaluación de puntos y porcentajes, el contrato podrá adjudicarse a la que le siga en calificación y así sucesivamente en caso de que este último no acepte la adjudic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la contratante no firmare el contrato respectivo o cambia las condiciones de las bases de licitación que motivaron el fallo correspondiente, el licitante ganador, sin incurrir en responsabilidad, no estará obligado a ejecutar los trabajos. En este supuesto, la contratante, a solicitud escrita del licitante, cubrirá los gastos no recuperables en que hubiere incurrido para preparar y elaborar su propuesta, siempre que éstos sean razonables, estén debidamente comprobados y se relacionen directamente con la licitación de que se tra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contratista a quien se adjudique el contrato, no podrá hacerlo ejecutar por otro; pero, con autorización previa del titular de la dirección podrá hacerlo respecto de partes del contrato o cuando adquiera materiales o equipos que incluyan su instalación en las obras. Esta autorización previa no se requerirá cuando se señale específicamente en las bases de la licitación, las partes de los trabajos que podrán ser objeto de subcontratación. En todo caso, el contratista seguirá siendo el único responsable de la ejecución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derechos y obligaciones que se deriven de los contratos no podrán cederse en forma parcial o total a favor de cualesquier otra persona, con excepción de los derechos de cobro sobre las estimaciones por trabajos ejecutados, en cuyo caso se deberá contar con el consentimiento d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Cuando las características, magnitud y complejidad de los trabajos que se vayan a ealizar lo requieran, el ayuntamiento o entidad municipal en los contratos a precio alzado, para efecto de medición y de pago, podrán dividir los trabajos en actividades principales de obra, en cuyo caso la responsabilidad del contratista subsistirá hasta la total terminac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Los contratistas que celebren los contratos a que se refiere este reglamento deberán garantiza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anticipos que, en su caso, reciban. Estas garantías deberán constituirse dentro de los quince días naturales siguientes a la fecha de notificación del fallo y por la totalidad del monto de los anticipos;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umplimiento de los contratos. Esta garantía deberá constituirse dentro de los quince días naturales siguientes a la fecha de notificación del fa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efectos de este artículo, la dirección fijará las bases, la forma y el porcentaje a los que deberán sujetarse las garantías que deban constituirs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os casos señalados en la fracción v del artículo 84 de este reglamento, la dirección podrá exceptuar a los contratistas de presentar la garantía del cumpli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as garantías que deban otorgarse conforme a este reglamento se constituirán en favor de la tesorería municipal o el área correspondiente tratándose de entidad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l otorgamiento del anticipo se deberá pactar en los contratos y se sujetará a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importe del anticipo concedido será puesto a disposición del contratista con antelación a la fecha pactada para el inicio de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contratante podrá otorgar hasta un treinta por ciento de la asignación presupuestaria aprobada al contrato en el ejercicio de que se trate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Tratándose de servicios relacionados con las obras públicas, el otorgamiento del anticipo será determinado por la convocante atendiendo a las características, complejidad y magnitud del servicio; en el supuesto de que la dependencia o entidad decida otorgarlo, deberá ajustarse a lo previsto en este artícu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importe del anticipo deberá ser considerado obligatoriamente por los licitantes para la determinación del costo financiero de su propue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las condiciones de los trabajos lo requieran, el porcentaje de anticipo podrá ser mayor, en cuyo caso será necesaria la autorización escrita del titular de la dirección o de la entidad;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uando los trabajos rebasen más de un ejercicio presupuestario, y se inicien en el último trimestre del primer ejercicio y el anticipo resulte insuficiente, la contratante podrá otorgar como anticipo hasta el monto total de la asignación autorizada al contrato respectivo durante el primer ejercicio, vigilando que se cuente con la suficiencia presupuestaria para el pago de la obra por ejecutar en el ejercicio de que se trate. En ejercicios subsecuentes, la entrega del anticipo deberá hacerse dentro de los tres meses siguientes al inicio de cada ejercicio, previa entrega de la garantía correspondiente. el atraso en la entrega de los anticipos será motivo para ajustar el costo financiero pactado en el contrat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contratante podrá otorgar anticipos para los convenios que se celebren acorde a lo estipulado en el presente reglamento, sin que pueda exceder el porcentaje originalmente autorizado en el contrato respectiv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amortización del anticipo en el supuesto de que sea rescindido el contrato, el saldo por amortizar se reintegrará a la contratante en un plazo no mayor de diez días naturales, contados a partir de la fecha en que le sea comunicada al contratista la determinación de dar por rescindido el contr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contratista que no reintegre el saldo por amortizar en el plazo señalado cubrirá los cargos que result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as actividades principales de obra a desarrollar en los contratos a precio alzado, en todos los casos, deberán referirse a acciones generales, debiendo ser coincidentes entre sí y congruentes con la red de actividades, pagos programados y el programa de ejecución, principalmente en lo que se refiere a la duración, holgura y plazo de inicio y término de cada activ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Para la medición y pago de los trabajos a precio alzado, se deberá utilizar la red de actividades, pagos programados y el programa de ejecución de los trabajos, los que deberán ser congruentes y coincidentes entre sí.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a red de actividades es la representación gráfica del proceso constructivo que seguirá el contratista para llevar a cabo los trabajos, en la que se deberán contemplar las actividades a realizar, indicando su duración y secuencia de ejecución, así como las relaciones existentes entre las actividades que las anteceden y las que le preceden, a efecto de calcular las fechas de inicio y de terminación y la holgura de cada una de ell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Los pagos programados, es una tabla o matriz en la que el contratista muestra todas las actividades que le representan un cos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En el programa de ejecución de los trabajos, el contratista deberá desglosar las actividades principales de obra a realizar y representar en forma gráfica, mediante diagrama de barras, la fecha de inicio, terminación y duración de cada actividad en los que se realizará la obra o servicio de que se tra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efecto de seguimiento y control de los trabajos, las actividades principales de obra podrán desglosarse en subactividades, las que no deberán afectar la estructura de la red de actividades ni las cantidades y costos indicados en las cédulas de avances y de pagos programados que sirvieron de base para adjudicar el contrato respectiv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El desglose de actividades deberá ser de tal forma que se puedan evaluar objetivamente los avances físicos y financieros de los trabajos, conforme a los programas de ejecución, utilización y suministros; esto con el fin de detectar desviaciones y analizar posibles alternativas de solu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durante la ejecución de los trabajos se detecten desviaciones que afecten el costo o el plazo de los trabajos pactados en el contrato, se podrá realizar una revisión a la red de actividades para estructurar las medidas correctivas que permitan el cumplimiento d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En el contrato se establecerán los mecanismos necesarios para vigilar, controlar y supervisar la realización de los trabajos, a efecto de que los contratistas cumplan con lo estipulado en el mismo en lo que se refiere, entre otros, a los aspect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alidad requerida en los materiales y equipos de instalación perman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yectos de ingeniería y arquitectu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specificaciones generales con observancia de las normas técnicas de la direc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Especificaciones particulares de constru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ogramas de ejecución de los trabajos, de utilización de mano de obra y de maquinaria, y de suministro de materiales y equipo de instalación perman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l equipo de construc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rocedimiento constructivo; y,</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supuesto de ob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Los contratos mixtos deberán ajustarse a las disposiciones que este reglamento establecen para los contratos sobre la base de precios unitarios y para los contratos a precio alzado en su parte correspondiente. en el contrato se indicarán las actividades que correspondan a cada uno de estos tipos, a efecto de que no exista confusión en lo que se vaya a ejecutar a precio unitario con lo convenido a precio alzado, debiendo realizar los trabajos conforme a un proceso congru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Contra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contratos de obra pública se regularán por las disposiciones contenidas en el presente reglamento, y deberán contener como mínimo los requisitos a que se refiere el artículo 101 de éste ordenamiento jurídic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dirección o entidad a través de la dirección jurídica municipal, elaborará los contratos de obra pública y servicios relacionados con la misma, los cuales deberán ser firmados por el presidente o presidenta municipal y demás personas que intervenga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os contratos de servicios relacionados con la obra pública además de lo dispuesto por el artículo 101 del presente reglamento en lo conducente, contendrá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términos de referencia respetando los lineamientos mínimos para dictaminar la factibilidad del expediente técnic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programas de ejecución de los trabajos relacionados con los servicios, de utilización de recursos humanos y de materiales, maquinaria y equipo, en caso de ser necesar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upuesto por concepto del servici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Modalidad de adjudicación, los anticipos, garantías, penalidades, causas de rescisión, retenciones, la forma y procedimientos de pag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17</w:t>
      </w:r>
      <w:r>
        <w:rPr>
          <w:rFonts w:cs="Tahoma" w:ascii="Tahoma" w:hAnsi="Tahoma"/>
          <w:color w:val="000000"/>
          <w:sz w:val="20"/>
          <w:szCs w:val="20"/>
        </w:rPr>
        <w:t xml:space="preserve">.- Para los efectos de este reglamento, el contrato, sus anexos y la bitácora de los trabajos son los instrumentos que vinculan a las partes en sus derechos y obligaciones, regulando y dando seguimiento a la encomienda de la ejecuc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a ejecución de los trabajos deberá iniciarse en la fecha señalada en el contrato respectivo, y la dirección o entidad contratante oportunamente pondrá a disposición del contratista el o los inmuebles en que deban llevarse a cabo. El incumplimiento de la dirección o entidad prorrogará en igual plazo la fecha originalmente pactada para la conclusión de los trabajos. La entrega deberá constar por escri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El contratista será el único responsable de la ejecución de los trabajos y servicios, y deberá sujetarse a todos los reglamentos y ordenamientos de las autoridades competentes en materia de construcción, así como a las disposiciones establecidas al efecto por la misma contrat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responsabilidades, daños y perjuicios que resultaren por su inobservancia, serán a cargo del contrati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deficiencias que sean imputables a la contratante, ya sea como resultado de un proyecto ejecutivo inadecuado, o por falta de definiciones que alteren el proceso o ejecución de los trabajos, serán responsabilidad de la contrata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Modificación de Contra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a dirección y entidades podrán, dentro de su presupuesto autorizado, bajo su responsabilidad y por razones fundadas y explícitas, modificar los contratos sobre la base de precios unitarios y mixtos en la parte correspondiente, mediante convenios, siempre y cuando éstos, considerados conjunta o separadamente, no rebasen el treinta por ciento del monto o del plazo pactados en el contrato, ni impliquen variaciones sustanciales al proyecto original, ni se celebren para eludir en cualquier forma el cumplimiento de este reglamento o los trat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las modificaciones exceden el porcentaje indicado pero no varían el objeto del proyecto, se podrán celebrar convenios adicionales entre las partes respecto de las nuevas condiciones. Estos convenios deberán ser autorizados bajo la responsabilidad de titular del área responsable de la contratación de los trabajos. Dichas modificaciones no podrán, en modo alguno, afectar las condiciones que se refieran a la naturaleza y características esenciales del objeto del contrato original, ni convenirse para eludir en cualquier forma el cumplimiento de este ordenamiento o de los trat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contratos a precio alzado o la parte de los mixtos de esta naturaleza no podrán ser modificados en monto o en plazo, ni estarán sujetos a ajustes de costos. sin embargo, cuando con posterioridad a la adjudicación de un contrato a precio alzado o la parte de los mixtos de esta naturaleza, se presenten circunstancias económicas de tipo general que sean ajenas a la responsabilidad de las partes y que por tal razón no pudieron haber sido objeto de consideración en la propuesta que sirvió de base para la adjudicación del contrato correspondiente; como son, entre otras: variaciones en la paridad cambiaria de la moneda o cambios en los precios nacionales o internacionales que provoquen directamente un aumento o reducción en los costos de los insumos de los trabajos no ejecutados conforme al programa originalmente pactado; la dirección y entidades deberán reconocer incrementos o requerir reducc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 dispuesto en el párrafo anterior, se regirá por los lineamientos que expida la Contraloría Municipal; los cuales deberán considerar, entre otros aspectos, los mecanismos con que cuentan las partes para hacer frente a estas situac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que se tengan determinadas las posibles modificaciones al contrato respectivo, la celebración oportuna de los convenios será responsabilidad de la dirección o entidad de que se tra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 las autorizaciones a que se refiere este artículo, el titular del área responsable de la contratación de los trabajos informará al órgano de control interno. al efecto, a más tardar el último día hábil de cada mes, deberá presentarse un informe que se referirá a las autorizaciones otorgadas en el mes calendario inmediato anterio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durante la ejecución de los trabajos se requiera la realización de cantidades o conceptos de trabajo adicionales a los previstos originalmente, la dirección o entidades podrán autorizar el pago de las estimaciones de los trabajos ejecutados, previamente a la celebración de los convenios respectivos, vigilando que dichos incrementos no rebasen el presupuesto autorizado en el contr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cantidades adicionales, éstas se pagarán a los precios unitarios pactados originalmente; tratándose de los conceptos no previstos en el catálogo de conceptos del contrato, sus precios unitarios deberán ser conciliados y autorizados, previamente a su pag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Según el tipo y las características de los contratos, los convenios deberán contener y basarse como mínimo en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Tipo de convenio que se realizará y la identificación de cada una de las partes contratantes, asentando el nombre, cargo de sus representantes y la personalidad con la cual comparecen a la firma del mism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Los documentos que justifiquen la celebración del conven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objeto del convenio, anotando una descripción sucinta de las modificaciones que se van a realiza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Un programa de ejecución valorizado mensualmente, que considere los conceptos que se realizarán durante su vigenc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 estipulación por la que las partes acuerdan que, con excepción a lo expresamente pactado en el convenio, regirán todas y cada una de las cláusulas del contrato origin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el convenio implique un incremento al plazo de ejecución, se deberá señalar el plazo total considerando el del contrato original y el nuevo programa de ejecución convenido;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ando el convenio implique un incremento al monto además se deberá señalar lo siguiente: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Que se indique la disponibilidad presupuestaria;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b).- </w:t>
      </w:r>
      <w:r>
        <w:rPr>
          <w:rFonts w:cs="Tahoma" w:ascii="Tahoma" w:hAnsi="Tahoma"/>
          <w:color w:val="000000"/>
          <w:sz w:val="20"/>
          <w:szCs w:val="20"/>
        </w:rPr>
        <w:t xml:space="preserve">Que el importe del convenio esté referido con número y letra, así como el resultado de la suma con el contrato original;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Que se indique la obligación, por parte del contratista, de ampliar la garantía en los mismos términos a los establecidos para el contrato original; y,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d).- </w:t>
      </w:r>
      <w:r>
        <w:rPr>
          <w:rFonts w:cs="Tahoma" w:ascii="Tahoma" w:hAnsi="Tahoma"/>
          <w:color w:val="000000"/>
          <w:sz w:val="20"/>
          <w:szCs w:val="20"/>
        </w:rPr>
        <w:t xml:space="preserve">Que exista un catálogo de conceptos valorizado, indicando las cantidades y los precios unitarios que lo conforman, determinando cuál es su orig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Cuando la modificación implique aumento o reducción por una diferencia superior al treinta por ciento del importe original del contrato o del plazo de ejecución, la contratante junto con el contratista, podrán revisar los costos indirectos y el financiamiento originalmente pactados y determinar la procedencia de ajustarlos a las nuevas condic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ajustes de ser procedentes deberán constar por escrito y a partir de la fecha de su autorización, deberán aplicarse a las estimaciones que se generen, los incrementos o reducciones que se present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Cuando por causas no imputables al contratista se dé la imposibilidad de cumplir con el programa de obra, ésta deberá notificarlo a la contratante, mediante anotación en la bitácora, presentando dentro del plazo de ejecución, su solicitud de ampliación y la documentación justificatori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ontratante, dentro de los cinco días hábiles siguientes a la presentación de la solicitud del contratista, resolverá lo conduc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Si durante la vigencia del contrato surge la necesidad de ejecutar trabajos por conceptos fuera del catálogo original, se deberá asentar en la bitácora y el contratista dentro de los cinco días hábiles siguientes deberá solicitar la autorización del precio y ejecución de los conceptos incluyendo, en su caso, la presentación de los análisis de precios correspondientes con la documentación que los soporte y apoyos necesarios para su revisión. La autorización del precio deberá realizarse durante los siguientes siete días hábiles a su present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supuesto de que el contratista no presente la solicitud a que se refiere el párrafo anterior, el supervisor lo notificará al área técnica responsable para que ésta en un plazo no mayor de cinco días hábiles ordene a la contratista la ejecución de los conceptos, en el entendido de que el precio unitario de los mismos para efecto de pago será el que determin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El pago de las estimaciones no se considerará como la aceptación plena de los trabajos, ya que la contratante tendrá el derecho de reclamar por trabajos faltantes o mal ejecutados y, en su caso, del pago en exceso que se haya efectu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26</w:t>
      </w:r>
      <w:r>
        <w:rPr>
          <w:rFonts w:cs="Tahoma" w:ascii="Tahoma" w:hAnsi="Tahoma"/>
          <w:color w:val="000000"/>
          <w:sz w:val="20"/>
          <w:szCs w:val="20"/>
        </w:rPr>
        <w:t xml:space="preserve">.- Los documentos que deben acompañar a cada estimación serán determinados por la contratante, atendiendo a las características, complejidad y magnitud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En los contratos celebrados a precios alzados o mixtos la contratante podrá optar por estipular el pago del importe de los trabajos hasta su total terminación o cuando se finalice cada actividad principal de obra, conforme a las fechas pacta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las características, magnitud y complejidad de los trabajos que se vayan a realizar lo requieran, la contratante podrá solicitar en las bases de licitación que los licitantes establezcan fechas claves a que se ajustarán sus programas de ejecución, con el objeto de que en el contrato correspondiente se pacte el pago respectivo y que los trabajos puedan tener la continuidad necesaria para su oportuna terminación. En todos los casos, las fechas claves deben corresponder a porcentajes parciales de ejecución de trabajos, ser congruentes con el financiamiento requerido por el contratista y ser claramente medi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Los contratos a precio alzado o la parte de mixtos de esta naturaleza, no podrán ser modificados en tiempo o en costo, ni estarán sujetos a ajustes de costos, salvo que se trate de caso fortuito o fuerza mayor debidamente justificada.</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center"/>
        <w:rPr>
          <w:rFonts w:ascii="Tahoma" w:hAnsi="Tahoma" w:cs="Tahoma"/>
          <w:color w:val="000000"/>
          <w:sz w:val="20"/>
          <w:szCs w:val="20"/>
        </w:rPr>
      </w:pPr>
      <w:r>
        <w:rPr>
          <w:rFonts w:cs="Tahoma" w:ascii="Tahoma" w:hAnsi="Tahoma"/>
          <w:b/>
          <w:bCs/>
          <w:color w:val="000000"/>
          <w:sz w:val="20"/>
          <w:szCs w:val="20"/>
        </w:rPr>
        <w:t>Título Décimo Primero</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Ejecución y Suspensión de la Ob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 Ejecución de la Obr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La ejecución de los trabajos deberá iniciarse en la fecha señalada en el contrato respectivo, y la dependencia o entidad contratante oportunamente pondrá a disposición del contratista el o los inmuebles en que deban llevarse a cabo. el incumplimiento de la dependencia o entidad prorrogará en igual plazo la fecha originalmente pactada para la conclusión de los trabajos. La entrega deberá constar por escri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trabajos deberán concluirse, en la fecha señalada en el contrato y programa autoriz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El titular de la dirección o de la entidad municipal, designarán por escrito con anterioridad a la iniciación de los trabajos, al supervisor que tendrá la representatividad de la contratante con facultades de supervisión, vigilancia, control y revis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 contratante al designar al supervisor de obra deberá considerar a quien tenga los conocimientos, habilidades, experiencia y capacidad suficiente para llevar la administración y dirección de los trabajos; debiendo considerar el grado académico de la persona, experiencia en administración y construcción de obras, desarrollo profesion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Además de la supervisión, vigilancia, control y revisión de los trabajos el supervisor de obra tendrá las siguientes fun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Revisar detalladamente, previo al inicio de los trabajos, la información que se le proporcione con relación al contrato, con el objeto de enterarse de las condiciones del sitio de la obra y de las diversas partes y características del proyecto, debiendo recabar la información necesaria que le permita iniciar los trabajos de supervisión según lo programado y ejecutarlos ininterrumpidamente hasta su conclu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Dar apertura a la bitácora, la cual quedará bajo su responsabilidad y resguardo en la obra y por medio de ella dar las instrucciones pertinentes, recibir las solicitudes que le formule el contratista y registrar los avances y aspectos relevantes durante la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visar, controlar y comprobar que los materiales, la mano de obra, la maquinaria y equipos sean de la calidad y características pactadas en 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Vigilar y controlar el desarrollo de los trabajos, en sus aspectos de calidad, costo, tiempo y apego a los programas de ejecución de los trabajos de acuerdo con los avances, recursos asignados, rendimientos y consumos pactados en el contrato. Cuando el proyecto requiera de cambios estructurales, arquitectónicos, funcionales, de proceso, entre otros, deberá recabar por escrito las instrucciones de los responsables de las áreas correspondientes así como la autorización del titular de la dirección o entidad municipal;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Analizar detalladamente el programa de ejecución de los trabajos considerando e incorporando, según el caso, los programas de suministros que la contratante haya entregado al contratista, referentes a materiales, maquinaria, equipos, instrumentos y accesorios de instalación perman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visar conjuntamente con el contratista de obra las estimaciones de trabajos ejecutados, verificando que cuenten con los números generadores y anexo fotográfico que las respalden, para efectos de su aprobación; quienes deberán firmarlas para su trámite de pag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elebrar juntas de trabajo con el contratista y el residente de obra para analizar el estado, avance, problemas y alternativas de solución, consignando en minutas los acuerdos tomados y asentarlos en la bitáco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Vigilar que la obra cumpla con las condiciones ambientales, de seguridad, higiene y limpieza de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Presentar a las áreas correspondientes las alternativas de solución, cuando exista un cambio sustancial al proyecto o a sus especificaciones, a solicitud del contratista, a efecto de que se analice la factibilidad, costo y tiempo de ejecución, y en su caso, proponer la prórroga respectiv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Vigilar que los planos se mantengan debidamente actualizados, por conducto de las personas que tengan asignada dicha tare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Auxiliar a la contratante en caso de terminación anticipada o rescisión de contrato y, cuando proceda, la suspensión de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ndir al jefe inmediato superior de la dirección o entidad municipal, los informes quincenales, así como un informe final sobre el cumplimiento del contratista en los aspectos legales, técnicos, económicos, financieros y administrativos según sea el caso. Cualquier incumplimiento o irregularidad que se detecte lo hará del conocimiento de la dirección para que esta proceda en términos de las disposiciones legales respectivas;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más funciones que le señal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l contratista designará por escrito con anterioridad a la iniciación de los trabajos, a su residente de obra, mismo que tendrá la representatividad de éste, con facultades de supervisión, vigilancia, control y revis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a contratante, podrá reservarse el derecho de solicitar en cualquier momento, por causas justificadas, la sustitución del residente de obra, y el contratista tendrá la obligación de nombrar a otro que reúna los requisitos exigidos en 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Las estimaciones por trabajos ejecutados previamente autorizadas por la dirección o entidad municipal, deberán tramitarse para su pago correspondiente, en un plazo no mayor de 15 días naturales, contados a partir de la fecha de su autoriz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Las estimaciones por trabajos ejecutados son independientes entre sí y, por lo tanto, cualquier tipo y secuencia será sólo para efecto de control administrativ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prohíbe la cesión total o parcial de los derechos y obligaciones que se deriven de los contratos de obra pública a favor de cualesquier otra persona física o moral, con excepción de los derechos de cobro sobre las estimaciones por trabajos ejecutados o factur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La documentación que acredite la procedencia de pago de estimaciones, se deberá formular con un periodo no mayor a 30 días naturales, salvo que existan causas justificadas que ameriten una mayor periodicidad, y previa autorización de la dirección o entidad municip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supuesto de que surjan diferencias técnicas o numéricas que no puedan ser resueltas y autorizadas dentro de dicho plazo, éstas se incorporarán en la siguiente estim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Tratándose de pagos en exceso que haya recibido el contratista, éste deberá reintegrar las cantidades pagadas en tal carácter, más los intereses correspondientes. Los intereses se calcularán sobre las cantidades pagadas en exceso y se computarán por días calendario, a partir del día siguiente en que se venza el plazo en el que se le haya requerido el pago, hasta aquél en que se pongan efectivamente las cantidades a disposición de la contrat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 considerará pago en exceso cuando las diferencias que resulten a cargo del contratista, sean compensadas en la estimación sigui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La contratante por medio de la Tesorería Municipal o el área que designe la Entidad Municipal, pagará las estimaciones previamente autorizadas; asimismo llevará y conservará el soporte documental de las obras, debidamente integradas y asegurará en su caso, la protección de los pasivos que se generen con motivo de la celebración de contratos o compromisos derivados de la obra pública y de los servicios relacionados con la mis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Si el contratista realiza trabajos por mayor valor del contratado, sin mediar orden por escrito de parte de la contratante, independientemente de la responsabilidad en que incurra por la ejecución de los trabajos excedentes, no tendrá derecho a reclamar pago alguno por ello, ni modificación alguna del plazo de ejecución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los trabajos no se hayan realizado de acuerdo con lo estipulado en el contrato o conforme a las órdenes escritas de la contratante, ésta podrá ordenar su demolición, reparación o reposición inmediata con los trabajos adicionales que resulten necesarios, que hará por su cuenta el contratista sin que tenga derecho a retribución adicional alguna por ello. en este caso, la contratante, si lo estima necesario, podrá ordenar la suspensión total o parcial de los trabajos realizados en tanto no se lleve a cabo la reposición o reparación de los mismos, sin que esto sea motivo para ampliar el plazo señalado para su termin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La bitácora es obligatoria para cada uno de los contratos de obras y servicios según sea el caso; debiendo permanecer en el lugar de la obra o de la dirección o entidad municipal, a fin de que las consultas requeridas puedan efectuars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La bitácora de los contratos de obra pública debe contene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Las hojas originales y sus copias, las cuales deben estar siempre foliadas y referidas al contrato de que se tra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Un original para la contratante y al menos dos copias, una para el contratista y otra para el supervisor de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lazo máximo para la firma de las notas, debiendo acordar las partes que se tendrán por aceptadas vencido el plaz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revisión de números generadores, volúmenes excedentes o conceptos no previstos en el contrato, así como los aspectos relevantes que apliquen a la obra o servicio ejecu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caso de conceptos no previstos en el contrato, previa verificación de los recursos, la ejecución será posterior a la autorización del precio unitario y estará sujeta a la autorización d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Para el uso de la bitácora se deberán observar las siguientes regl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así como quién estará facultado como representante de la contratante y del contratista, para la utilización de la bitáco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ontenido de cada nota deberá precisar, según las circunstancias de cada caso: número, fecha, descripción del asunto, y en forma adicional ubicación, causa, solución, prevención, responsabilidad si la hubiere, y fecha de atención, así como la referencia, en su caso, a la nota que se conte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Todas las notas o asientos deberán efectuarse de manera clara, con tinta, letra legible y sin abreviaturas; las cuales, deberán firmarse y enumerarse en forma seriada y fecharse de manera consecutiva, respetando el orden establec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se cometa algún error de escritura o redacción, la nota deberá anularse por quien la emita, abriendo de inmediato otra nota con el número consecutivo que le corresponda y con la descripción correcta; </w:t>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Se prohíbe modificar las notas ya firmadas, así sea por el responsable de la anotación origin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Todas las notas deberán quedar cerradas y resueltas, o especificarse que su solución será posterior, debiendo en este último caso, relacionar la nota de resolución con la que le dé orige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 deberán cancelar los espacios sobrantes de una hoja al completarse el llenado de las mismas;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 cierre de la bitácora, se consignará en una nota que dé por terminados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43.- </w:t>
      </w:r>
      <w:r>
        <w:rPr>
          <w:rFonts w:cs="Tahoma" w:ascii="Tahoma" w:hAnsi="Tahoma"/>
          <w:color w:val="000000"/>
          <w:sz w:val="20"/>
          <w:szCs w:val="20"/>
        </w:rPr>
        <w:t xml:space="preserve">Por lo que se refiere a contratos de servicios, la bitácora deberá contener como mínimo las modificaciones autorizadas a los alcances del contrato, las ampliaciones o reducciones de los mismos y los resultados de las revisiones que efectúe la contratante, así como las solicitudes de información que tenga que hacer el contratista, para efectuar las labores encomenda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center"/>
        <w:rPr>
          <w:rFonts w:ascii="Tahoma" w:hAnsi="Tahoma" w:cs="Tahoma"/>
          <w:color w:val="000000"/>
          <w:sz w:val="20"/>
          <w:szCs w:val="20"/>
        </w:rPr>
      </w:pPr>
      <w:r>
        <w:rPr>
          <w:rFonts w:cs="Tahoma" w:ascii="Tahoma" w:hAnsi="Tahoma"/>
          <w:b/>
          <w:bCs/>
          <w:color w:val="000000"/>
          <w:sz w:val="20"/>
          <w:szCs w:val="20"/>
        </w:rPr>
        <w:t>Capítulo II</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 Suspensión de la Ob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La contratante podrá suspender temporalmente, en todo o en parte, la obra contratada, por las siguientes causas justificadas, entre otr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falta de suficiencia presupuestal, provocada por causas imprevisib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aso fortuito o fuerza mayor debidamente acreditad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deficiencias técnicas o procedimientos constructivos imputables al contrati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transcurridas y solucionadas las causas que originaron la suspensión de la obra, se notificará la reanudación en forma inmedia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a contratante podrá suspender temporalmente, en todo o en parte, los trabajos contratados por cualquier causa justificada. Los titulares de la dirección o entidades designarán a los servidores públicos que podrán ordenar la suspensión y determinar, en su caso, la temporalidad de ésta, la que no podrá prorrogarse o ser indefini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Cuando proceda la suspensión, el servidor público designado por la contratante lo notificará al contratista, señalando el fundamento y las causas que lo motiven, la fecha de su inicio y de la probable reanudación de los trabajos, así como las acciones que debe considerar en lo relativo a su personal, maquinaria y equipo de construc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fecha de terminación se prorrogará en igual proporción al periodo que comprenda la suspensión, sin modificar el plazo de ejecución convenido, la formalización se realizará mediante el acta circunstanciada de suspen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El contratista a partir de la notificación que dé por terminada la suspensión y hasta un plazo no mayor a 10 días hábiles posteriores, podrá solicitar el pago de los gastos no recuperables y que se generen durante la suspen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Tratándose de suspensión de trabajos el pago de gastos no recuperables que sean razonables y comprobables, se sujetará a lo siguiente, siempre y cuando las causas de suspensión sean imputables a la contrata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rentas de equipo o, si resulta más barato, los fletes del retiro y regreso del mismo a la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Hasta un dos por ciento de los costos directos para los conceptos de trabajo programados y que no fueron ejecutados durante el período de la suspensión. En ningún caso, el monto aplicado podrá ser mayor al determinado por el contratista para los indirectos de las oficinas centrales en su propue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La plantilla de veladores y personal de conservación y vigilancia de las instalaciones y obras, asignados durante la suspensión;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ostos de administración de obra en cuanto a honorarios, sueldos y prestaciones del personal técnico y administrativo estrictamente necesario y que tenga una función específica durante la suspen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 mano de obra que sea estrictamente necesaria y que tenga una función específica durante la suspensión y que no haya sido trasladada a otro frente de trabaj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sto del mantenimiento y renta, si es el caso, de oficinas y demás instalaciones de camp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su caso, el costo que represente la extensión de las garantí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 determinación de estos gastos se deberán considerar como base para su cálculo, los programas y costos originalmente propuestos por el contratista, debiéndose ajustar con el último porcentaje de ajuste autorizado antes de la suspen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La autorización del pago de los gastos no recuperables deberá constar por escrito, adjuntando la documentación que acredite su procedencia, sin necesidad de celebrar convenio algu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ago de las estimaciones autorizadas de gastos no recuperables debidamente comprobados se realizará a través de estimaciones de trabajos ejecutados, facturas o recibos de honorarios en los casos de servicios relacionados con la obra, formulados bajo la responsabilidad del contratista o consultor, acompañados de la documentación que acredite la procedencia de su pago, con una periodicidad no mayor a treinta días naturales y le serán entregadas a la supervisión de la contratante para su revisión y autorización definitiva, procedimiento que no excederá de quince días naturales siguientes a la fecha de entreg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 los importes que resulten no les será aplicable costo adicional alguno por concepto de indirectos, financiamiento, ni ut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En todos los casos de suspensión, la contratante deberá levantar un acta circunstanciada en la que hará consta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levanta el ac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w:t>
      </w:r>
      <w:r>
        <w:rPr>
          <w:rFonts w:cs="Tahoma" w:ascii="Tahoma" w:hAnsi="Tahoma"/>
          <w:color w:val="000000"/>
          <w:sz w:val="20"/>
          <w:szCs w:val="20"/>
        </w:rPr>
        <w:t xml:space="preserve">- Nombre y firma del supervisor de obra y del residente de obra, así como del servidor público autorizado por la contratante para ordenar la suspen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atos de identificación de los trabajos que se habrán de suspender, si la suspensión es parcial, sólo identificar la parte correspondiente y las medidas que habrán de tomarse para su reanud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fundamento y los motivos que dieron origen a la suspen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Una relación pormenorizada de la situación administrativa, técnica y económica en la que se encuentren los trabajos o la parte que se vaya a suspender, debiendo hacer constancia del personal y equipo que se retira y del que se autoriza su permanencia, de acuerdo con el programa de ejecución convenido;</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tiempo de duración de la suspensión. Cuando la reanudación de los trabajos esté ligada a un hecho o acto de realización cierto pero de fecha indeterminada, el periodo de la suspensión estará sujeto a la actualización de ese ev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Señalar las acciones que seguirá la contratante, la que deberá asegurar los bienes y el estado de los trabajos, así como procurar la conclusión de los mism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terminación del programa de ejecución que se aplicará, el que deberá considerar los diferimientos que la suspensión origina, ajustando sin modificar los periodos y procesos de construcción indicados en el programa de ejecución convenido en el contrat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En su caso, las medidas de protección que resulten necesarias para salvaguardar los trabajos realizados, el lugar de trabajo, sus instalaciones y equip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Cuando la suspensión se derive de un caso fortuito o fuerza mayor no existirá ninguna responsabilidad para las partes, debiendo únicamente suscribir un convenio donde se reconozca el plazo de la suspensión y las fechas de reinicio y terminación de los trabajos, sin modificar el plazo de ejecución establecido en el contrato. Sin embargo, cuando los trabajos resulten dañados o destruidos y éstos requieran ser rehabilitados o repuestos, deberán reconocerse y pagarse mediante la celebración de un convenio en los términos que previene el presente reglamento respecto a la modificación de los contratos, siempre que no se utilicen para corregir deficiencias o incumplimientos anteriores, imputables al contratis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Cuando se determine la suspensión de los trabajos por causas imputables a la contratante, ésta pagará los trabajos ejecutados, así como los gastos no recuperables, siempre que éstos sean razonables, estén debidamente comprobados y se relacionen directamente con el contrato de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De ocurrir la suspensión de los trabajos, la contratante comunicará ésta al contratista; posteriormente, lo harán del conocimiento de su órgano de control interno, a más tardar el último día hábil de cada mes, mediante un informe en el que se referirá los supuestos ocurridos en el mes calendario inmediato anteri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Los contratistas serán los únicos responsables de las obligaciones que adquieran con las personas que subcontraten para la realización de las obras o servicios. Los subcontratistas no tendrán ninguna acción o derecho que hacer valer en contra de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Las penas convencionales se establecerán en el respectivo contrato de obra y servicios relacionados con la misma, que al efecto realice la contratante, y se aplicarán por atrasos en las fechas establecidas en los programas de ejecución de los trabajos, de suministro o de utilización de los insumos, así como en la fecha de terminación de los trabajos pactados en el contrato o por cualquier otra causa justificada que así lo amerite. lo anterior, sin perjuicio de que la contratante opte por la rescisión del contr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penalizaciones serán determinadas en función de la parte de los trabajos que no se hayan ejecutado o prestado oportunamente y se aplicarán sobre los montos del contrato, considerando los ajustes de costos y sin aplicar el impuesto al valor agregado. Las penas convencionales únicamente procederán cuando ocurran causas imputables al contratista; la determinación del atraso se realizará con bases en las fechas parciales o de terminación fijadas en el programa de ejecución conveni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Terminación de los Contratos, el Finiquito y la Entrega-Recep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a Terminación de los Contrat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os contratos de obra pública y servicios relacionados con la misma podrán termina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cumplimiento del obje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terminación anticipada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or rescisión d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Los contratos de obra pública y servicios relacionados con la misma pueden concluir por cumplimiento del objeto cuando el contratista ha realizado y ejecutado los trabajos acorde a los requisitos y especificaciones que en el contrato correspondiente fueron estipul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58</w:t>
      </w:r>
      <w:r>
        <w:rPr>
          <w:rFonts w:cs="Tahoma" w:ascii="Tahoma" w:hAnsi="Tahoma"/>
          <w:color w:val="000000"/>
          <w:sz w:val="20"/>
          <w:szCs w:val="20"/>
        </w:rPr>
        <w:t xml:space="preserve">.- Procederá la terminación anticipada cuando no sea posible determinar la temporalidad de la suspensión de los trabajos, o cuando de las constancias que obren en el expediente respectivo, se desprenda que existe causa justificada que haga imposible la vigencia del contrato, la continuación, realización o ejecución de la obra o del servicio; por mutuo consentimiento; caso fortuito o fuerza mayor. Asimismo, la contratante por así convenir al interés público, podrá dar por terminado anticipadamente el contrato, demostrando que de continuar con las obligaciones pactadas se ocasionaría un daño o perjuicio grave al ayuntamiento o entidad municipal, finiquitando la obra o el servicio al contratista o consult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En todos los casos de terminación anticipada se deberán realizar las anotaciones correspondientes en la bitáco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a contratante en los casos de terminación anticipada, deberá levantar un acta circunstanciada, donde se haga consta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levant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firma del supervisor de obra y del residente de o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ausa que da origen a la terminación anticipad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cripción de los trabajos cuyo contrato se termine anticipadam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Importe contractual;</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 las estimaciones o de gastos aprobados hasta antes de que se hubiera definido la terminación anticipad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scripción pormenorizada del estado que guardan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eriodo de ejecución de los trabajos, precisando la fecha de inicio y terminación contractual y el plazo durante el cual se ejecutaron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Una relación pormenorizada de la situación legal, administrativa y económica en la que se encuentre el contrato que se vaya a terminar anticipadam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Señalar todas las acciones tendientes a asegurar los bienes y el estado que guardan los trabajos;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Período en el cual se determinará el finiquito del contrato y el importe al que ascenderán los gastos no recuper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Tratándose de una terminación anticipada, los gastos no recuperables pagaderos al contratista, serán todos aquellos relacionados con la obra y/o servicio contratado, erogados o por erogarse, siempre y cuando sean comprobables y reúnan todos los requisitos conforme a la normatividad que correspon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Para la elaboración del finiquito del contrato que se haya dado por terminado anticipadamente, deberán observarse las reglas que para el finiquito previene 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La contratante podrá rescindir administrativamente el contrato por incumplimiento del contratista, sin perjuicio de aplicar las cláusulas penales estipuladas y las sanciones a que se refier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La rescisión del contrato por parte de la contratante operará de pleno derecho, sin necesidad de declaración judicial, bastando para ello que se cumpla el procedimiento que para tal efecto se establec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La dirección o entidades contratantes podrán rescindir administrativamente los contratos en caso de incumplimiento de las obligaciones a cargo del contrati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ocedimiento de rescisión se llevará a cabo conforme a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nscurrido el término a que se refiere la fracción anterior, se resolverá considerando los argumentos y pruebas que hubiere hecho valer;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La determinación de dar o no por rescindido el contrato deberá ser debidamente fundada, motivada y comunicada al contratista dentro de los quince días hábiles siguientes a lo señalado por la fracción I de este artículo.</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La determinación de dar o no por rescindido el contrato deberá contene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resuelv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firma de los funcionarios facultados para emitirl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 los trabajos y de los datos que se consideren relevantes del contrato que se pretende rescindi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Importe contractual considerando, en su caso, los convenios modificator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Descripción de los motivos que dieron origen al procedimiento de rescisión, así como de las estipulaciones en las que el contratista incurrió en incumplimiento del contra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 las estimaciones o de gastos aprobados con anterioridad al inicio del procedimiento de rescisión, así como de aquéllas pendientes de autor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Período de ejecución de los trabajos, precisando la fecha de inicio y terminación contractual y el plazo durante el cual se ejecutaron los trabaj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lación pormenorizada de la situación administrativa, técnica y económica en la que se encuentran los trabajos realizados, y los pendientes por ejecutar;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Requerimiento de la documentación que el contratista recibió, con el objeto de que la contratante pueda hacerse cargo de la obra y, en su caso, continuar con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En la rescisión administrativa o terminación anticipada de los contratos deberá observarse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se determine rescindir el contrato por causas imputables a la contratante, ésta pagará los trabajos ejecutados, así como los gastos no recuperables, siempre que éstos sean razonables, estén debidamente comprobados y se relacionen directamente con el contrato de que se tra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I</w:t>
      </w:r>
      <w:r>
        <w:rPr>
          <w:rFonts w:cs="Tahoma" w:ascii="Tahoma" w:hAnsi="Tahoma"/>
          <w:color w:val="000000"/>
          <w:sz w:val="20"/>
          <w:szCs w:val="20"/>
        </w:rPr>
        <w:t xml:space="preserve">.- En caso de rescisión del contrato por causas imputables al contratista, una vez emitida la determinación respectiva, la contratante precautoriamente y desde el inicio de la misma, se abstendrá de cubrir los importes resultantes de trabajos ejecutados aún no liquidados, hasta que se otorgue el finiquito que proceda, lo que deberá efectuarse dentro de los treinta días naturales siguientes a la fecha de la comunicación de dicha determinación, a fin de proceder a hacer efectivas las garantías. En el finiquito deberá preverse el sobrecosto de los trabajos aún no ejecutados que se encuentren atrasados conforme al programa vigente, así como lo relativo a la recuperación de los materiales y equipos que, en su caso, le hayan sido entregados; la contratante podrá optar entre aplicar las penas convencionales o el sobrecosto que resulte de la rescisión, debiendo fundamentar y motivar las causas de la aplicación de uno o de otr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Cuando se den por terminados anticipadamente los contratos, la contratante pagará al contratista los trabajos ejecutados, así como los gastos no recuperables, siempre que éstos sean razonables, estén debidamente comprobados y se relacionen directamente con el contrato de que se trate, y</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Cuando por caso fortuito o fuerza mayor se imposibilite la continuación de los trabajos, el contratista podrá optar por no ejecutarlos. En este supuesto, si opta por la terminación anticipada del contrato, deberá solicitarla a la contratante, quien determinará lo conducente dentro de los quince días naturales siguientes a la presentación del escrito respectivo; en caso de negativa, será necesario que el contratista obtenga de la autoridad judicial la declaratoria correspondiente, pero si la contratante no contesta en dicho plazo, se tendrá por aceptada la petición del contratista. Una vez comunicada por la contratante la terminación anticipada de los contratos o el inicio del procedimiento de rescisión de los mismos, éstas procederán a tomar inmediata posesión de los trabajos ejecutados para hacerse cargo del inmueble y de las instalaciones respectivas, y en su caso, proceder a suspender los trabajos, levantando, con o sin la comparecencia del contratista, acta circunstanciada del estado en que se encuentre la obra. En el caso de entidades, el acta circunstanciada se levantará ante la presencia de fedatario público. El contratista estará obligado a devolver en un plazo de diez días naturales, contados a partir del inicio del procedimiento respectivo, toda la documentación que la contratante le hubiere entregado para la realizac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De ocurrir los supuestos establecidos en el artículo anterior, la contratante comunicará la rescisión o terminación anticipada del contrato al contratista; posteriormente, lo harán del conocimiento de su órgano interno de control, a más tardar el último día hábil de cada mes, mediante un informe en el que se referirá los supuestos ocurridos en el mes calendario inmediato anteri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Cuando se rescinda el contrato y éste se derive de un procedimiento de licitación, la contratante podrá optar por contratar la obra al licitante que haya presentado la siguiente propuesta solvente que deberá estar registrada en el dictamen comparativo de postores y de no existir la posibilidad de contratar a cualquiera de los participantes, la contratante deberá realizar un nuevo procedimiento de licit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Finiqui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a contratante, para dar por terminados, parcial o totalmente, los derechos y obligaciones asumidos por las partes en un contrato de obras o servicios, deberá elaborar el finiquito correspondiente, anexando el acta de recepción física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elaborado el finiquito de los trabajos, la contratante dará por terminado el contrato correspondiente, dejando únicamente subsistentes las acciones que deriven del finiquito, así como la garantía de vicios ocultos a que se refiere el presente reglamento, por lo que no será factible que el contratista presente reclamación alguna de pago con posterioridad a su formal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71.- </w:t>
      </w:r>
      <w:r>
        <w:rPr>
          <w:rFonts w:cs="Tahoma" w:ascii="Tahoma" w:hAnsi="Tahoma"/>
          <w:color w:val="000000"/>
          <w:sz w:val="20"/>
          <w:szCs w:val="20"/>
        </w:rPr>
        <w:t>La dirección o entidad deberá notificar al contratista, a través de su representante legal la fecha, lugar y hora en que se llevará a cabo el finiquito, la cual deberá quedar comprendida dentro de un plazo que no podrá exceder de 15 días naturales contados a partir de la fecha en que se realice la recepción física de los trabajos. Los contratistas tendrán la obligación de acudir al llamado que se haga por escrito; de no hacerlo, se les comunicará el resultado conforme lo establece el artículo anterior del presente reglament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El documento donde conste el finiquito de los trabajos, formará parte del contrato y deberá contene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realic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firma del supervisor de los trabajos por parte de la dirección o entidad y del residente de obra por parte del contrati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 los trabajos y de los datos que se consideren relevantes del contrato correspond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Importe contractual y real del contrato, el cual deberá incluir los volúmenes realmente ejecutados de acuerdo al contrato y a los convenios celebr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eríodo de ejecución de los trabajos, precisando la fecha de inicio y terminación contractual y el plazo en que realmente se ejecutaron, incluyendo los conven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 las estimaciones, indicando cómo fueron ejecutados los conceptos de trabajo en cada una de ellas, y los gastos aprobados, debiendo describir cada uno de los créditos a favor y en contra de cada una de las partes, señalando los conceptos generales que les dieron origen y su saldo resultante, así como la fecha, lugar y hora en que serán liquidad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razones que justifiquen la aplicación de penas convencionales o del sobrecos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atos de la estimación fin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stancia de entrega de la garantía por defectos y vicios ocultos de los trabajos y cualquier otra responsabilidad en que hubieren incurrid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La declaración, en su caso, de que el contratista extiende el más amplio finiquito que en derecho proceda, renunciando a cualquier acción legal que tenga por objeto reclamar cualquier pago relacionado con el contr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la liquidación de los saldos se realice dentro de los quince días naturales siguientes a la firma del finiquito, el documento donde conste el finiquito podrá utilizarse como el acta administrativa que da por extinguidos los derechos y obligaciones de las partes en el contrato, debiendo agregar únicamente una manifestación de las partes de que no existen otros adeudos y por lo tanto se darán por terminados los derechos y obligaciones que genera el contrato respectivo, sin derecho a ulterior reclamación, al no ser factible el pago indicado, se procederá a elaborar el acta administrativa correspondi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Si del finiquito resulta que existen saldos a favor del contratista, la contratante deberá liquidarlos dentro del plazo de 20 días hábi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del finiquito resulta que existen saldos a favor de la contratante, el importe de los mismos se deducirá de las cantidades pendientes por cubrir por concepto de trabajos ejecutados y si no fueran suficientes éstos, deberá exigirse su reintegro para cubrirlo en un plazo de 20 días hábi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En caso de no obtenerse el reintegro, la contratante podrá hacer efectivas las garantías que se encuentren vigente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En caso de incumplimiento en los pagos de estimaciones y de ajustes de costos, la contratante a solicitud del contratista, deberá pagar gastos financieros conforme a una tasa que será igual a la establecida por la ley de ingresos del municipio en los casos de prórroga para el pago de créditos fisc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l contrati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 o ent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 considerará pago en exceso cuando las diferencias que resulten a cargo del contratista sean compensadas en la estimación siguiente, o en el finiquito, si dicho pago no se hubiera identificado con anterior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El acta administrativa que da por extinguidos los derechos y obligaciones formará parte del contrato y deberá contener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leva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de los asistentes y el carácter con que intervienen en el ac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 los trabajos y de los datos que se consideren relevantes del contrato correspond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lación de obligaciones y la forma y fecha en que se cumpliero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Manifestación de las partes de que no existen adeudos y, por lo tanto, de que se dan por terminadas las obligaciones que genera el contrato respectivo, sin derecho a ulterior reclam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Entrega-Recep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El contratista asentará en la bitácora y comunicará por escrito a la contratante la terminación de los trabajos que le fueron encomendados, dentro de los cinco días naturales siguientes a la fecha en que esto ocurra y ésta, verificará que los mismos estén debidamente concluidos dentro de los cinco días naturales sigui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Si durante la verificación de los trabajos, la contratante encuentra deficiencias en la terminación de los mismos, deberá solicitar al contratista su reparación, a efecto de que éstas se corrijan conforme a las condiciones señaladas en el contrato. En este caso, el plazo de verificación de los trabajos pactado en el contrato se podrá prorrogar por el período que acuerden las partes para la reparación de las deficiencias. Lo anterior, sin perjuicio de que la contratante opte por la rescisión d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Recibidos físicamente los trabajos, las partes deberán elaborar dentro del término estipulado en el contrato, el finiquito de los trabajos, en el que se harán constar los créditos a favor y en contra que resulten para cada una de ellas, describiendo el concepto general que les dio origen y el saldo resultante, debiendo formar parte de dicho finiquito, la comprobación a cargo del contratista del respectivo cumplimiento de sus obligaciones fiscales y obrero-patronales relacionadas con el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79.</w:t>
      </w:r>
      <w:r>
        <w:rPr>
          <w:rFonts w:cs="Tahoma" w:ascii="Tahoma" w:hAnsi="Tahoma"/>
          <w:color w:val="000000"/>
          <w:sz w:val="20"/>
          <w:szCs w:val="20"/>
        </w:rPr>
        <w:t xml:space="preserve">- De no existir acuerdo entre las partes en relación con el finiquito, o bien, si el contratista no acude con la contratante para su elaboración, ésta procederá a elaborarlo, debiendo comunicar su resultado al contratista dentro de un plazo de cinco días naturales contados a partir de su emi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notificado el finiquito, el contratista tendrá un plazo de diez días hábiles para alegar lo que a su derecho corresponda, si transcurrido este plazo no realiza alguna gestión, se dará por acept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Una vez elaborado el finiquito, la contratante procederá dentro de los cinco días hábiles siguientes, a levantar el acta de la Entrega-Recepción, la que contendrá como mínimo lo sigu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ugar, fecha y hora en que se leva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Nombre y firma del contratista, supervisor de obra, y residente de o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scripción de los trabajos que se recibe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Importe contractual, incluyendo el de los convenios modificator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eriodo de ejecución de los trabajos, precisando las fechas de inicio y terminación contractual y el plazo en que realmente se ejecutaron, incluyendo los conven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lación de las estimaciones o de gastos aprobados a la fecha, así como las pendientes de autor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claración de las partes de que se entregan los planos correspondientes a la construcción final, así como los manuales e instructivos de operación y mantenimiento correspondientes y los certificados de garantía de calidad y funcionamiento de los bienes instalados;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stancia de que el archivo de documentos derivados de la realización de obra de los trabajos, fue entregado a la supervisión de obr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acto de entrega física de los trabajos, el contratista exhibirá la garantía establecida en e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Determinado el saldo total, la contratante en su caso, pondrá a disposición del contratista el pago correspondiente mediante depósito en su cuenta; o bien, exigirá el reintegro de los importes resultantes debiendo simultáneamente, levantar el acta administrativa que dé por extinguidos los derechos y obligaciones asumidos por ambas partes en el contra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supuesto de que el contratista no reintegre los importes resultantes en su contra en un plazo de cinco días hábiles, contados a partir del siguiente a su notificación, la contratante procederá a la ejecución de la o las fianzas respectivas y suspenderá su registro en el padrón de contratistas, por el periodo que establezca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La recepción de los trabajos se hará constar en acta dentro de los cinco días hábiles siguientes a la fecha en que se haya llevado a cabo el finiquito de los traba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exista oposición del contratista o controversia entre las partes, en la elaboración del finiquito, se llevará a cabo la recepción de la obra, de manera unilater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La contratante comunicará a la Contraloría Municipal con cinco días hábiles de anticipación la fecha señalada para la Entrega-Recepción de la obra o servicio a fin de que designen representantes que asistan al ac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Concluida la obra o servicio, no obstante su recepción formal, el contratista quedará obligado a responder de los defectos y vicios ocultos, así como de cualquier otra responsabilidad en que hubiere incurrido en los términos señalados en el contrato respectivo y en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5.- </w:t>
      </w:r>
      <w:r>
        <w:rPr>
          <w:rFonts w:cs="Tahoma" w:ascii="Tahoma" w:hAnsi="Tahoma"/>
          <w:color w:val="000000"/>
          <w:sz w:val="20"/>
          <w:szCs w:val="20"/>
        </w:rPr>
        <w:t>Para efecto del padrón inmobiliario de los bienes propiedad del ayuntamiento, la dirección deberá enviar a la Tesorería Municipal y Oficialía Mayor para su inscripción en el padrón municipal.</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entidades deberán acatar lo previsto en el presente artículo, inscribiendo el bien ante el área correspondi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Tercero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os Precios Unitarios y Ajuste de Cost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Precios Unitari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Los precios unitarios que formen parte de un contrato o convenio para la ejecución de obras o servicios deberán analizarse, calcularse e integrarse tomando en cuenta los criterios que se señalan en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87.- </w:t>
      </w:r>
      <w:r>
        <w:rPr>
          <w:rFonts w:cs="Tahoma" w:ascii="Tahoma" w:hAnsi="Tahoma"/>
          <w:color w:val="000000"/>
          <w:sz w:val="20"/>
          <w:szCs w:val="20"/>
        </w:rPr>
        <w:t xml:space="preserve">El análisis, cálculo e integración de los precios unitarios para un concepto determinado, deberá guardar congruencia con los procedimientos constructivos o la metodología de ejecución de los trabajos,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 que determine la contrat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Artículo 188</w:t>
      </w:r>
      <w:r>
        <w:rPr>
          <w:rFonts w:cs="Tahoma" w:ascii="Tahoma" w:hAnsi="Tahoma"/>
          <w:color w:val="000000"/>
          <w:sz w:val="20"/>
          <w:szCs w:val="20"/>
        </w:rPr>
        <w:t xml:space="preserve">.- El costo directo se integra por los cargos por concepto de materiales, mano de obra, incluidos los de previsión y de seguridad social, herramienta, maquinaria y equipo de constru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El costo directo por materiales es el correspondiente a las erogaciones que debe hacer el contratista para adquirir, producir o explotar todos los materiales necesarios para la correcta ejecución de los trabajos, que cumpla con las normas de calidad y las especificaciones generales y particulares requeridas por la contrata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El costo directo por mano de obra es el que se deriva de las erogaciones que debe hacer el contratista, por el pago de salarios reales al personal que interviene directamente en la ejecución de los trabajos de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El costo por herramienta, corresponde a un porcentaje del costo de mano de obra necesaria y suficiente para cubrir el desgaste de herramientas de mano utilizadas en la ejecución del concepto de trabaj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El costo directo por maquinaria y/o equipo de construcción es el que se deriva del uso correcto de las máquinas o equipos adecuados y necesarios para la ejecución del concepto de trabajo, de acuerdo con lo estipulado en las normas de calidad y especificaciones generales y particulares que determine la contratante y conforme al programa de ejecución convenido, además considerándose dentro de este rubro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Depreciación, que resulta por la disminución del valor original de la maquinaria y/o equipo de construcción, como consecuencia de su uso, en el entendido de que la maquinaria y/o equipo de construcción se deprecia en una misma cantidad por unidad de tiemp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osto por seguros que cubre los riesgos a que está sujeta la maquinaria y/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costo por mantenimiento, es el originado por todas las erogaciones necesarias para conservar la maquinaria o equipo de construcción en buenas cond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costo por consumos, es el que se deriva de las erogaciones que resulten por el uso de combustibles u otras fuentes de energía y, en su caso, lubricantes y llant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El costo indirecto corresponde a un porcentaje del costo directo que incluirá los cargos correspondientes a la administración de oficinas centrales, de la obra, seguros y fianz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Quedan comprendidos como gastos de oficinas centrales, los gastos de organización, administración y dirección técnica, necesarios para dar apoyo técnico y administrativo a la residencia de obra, encargada directamente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95.- </w:t>
      </w:r>
      <w:r>
        <w:rPr>
          <w:rFonts w:cs="Tahoma" w:ascii="Tahoma" w:hAnsi="Tahoma"/>
          <w:color w:val="000000"/>
          <w:sz w:val="20"/>
          <w:szCs w:val="20"/>
        </w:rPr>
        <w:t xml:space="preserve">Los gastos de oficina de obra son los directamente relacionados con la residencia de obra, vigilancia, supervisión, construcción de instalaciones generales necesarias para realizar conceptos de trabajo, el transporte de maquinaria o equipo de construcción e imprevist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Los gastos de seguros y fianzas deberán incluir el pago correspondiente de los seguros y garantías solicitadas por la contratante de conformidad con las disposiciones jurídica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El costo por financiamiento permanecerá constante durante la ejecución de los trabajos, y únicamente se ajustará en los siguientes cas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varíe la tasa de interés que el contratista haya considerado en su propuest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no se entreguen los anticipos durante el primer trimestre de cada ejercicio subsecuente al del inicio de los trabajos, siempre y cuando los mismos rebasen un ejercicio presupuestal, se inicien en el último trimestre del primer ejercicio, el anticipo resulte insuficiente y la dependencia determine otorgar como anticipo hasta el monto total de la asignación autorizada al contrato respectivo durante el primer ejercic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la contratante por causa justificada otorgue un anticipo superior al 30%.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Únicamente quedarán incluidos, aquellos cargos que deriven de ordenamientos legales aplicables o de disposiciones administrativas que emitan autoridades competentes en la materia, como impuestos locales y federales y gastos de inspección y supervis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cargos adicionales no deberán ser afectados por los porcentajes determinados para los costos indirectos y de financiamiento ni por el cargo de util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tos cargos deberán adicionarse al precio unitario después de la utilidad, y solamente serán ajustados cuando las disposiciones legales que les dieron origen, establezcan un incremento o decremento para los mism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Ajuste de Cos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Cuando a partir de la presentación de la propuesta o durante la vigencia de un contrato, ocurran circunstancias de orden económico que determinen un aumento o reducción de los costos de los trabajos aún no ejecutados conforme al programa pactado, la contratante previo estudio que apoye las causas, motivos y razonamientos, emitirá por escrito la autorización que acuerde el aumento o reducción correspond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darán lugar a ajustes de costos las cuotas compensatorias que conforme a la ley de la materia, pudiera estar sujeta la importación de bienes contemplados en la realización de los trabaj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200.- </w:t>
      </w:r>
      <w:r>
        <w:rPr>
          <w:rFonts w:cs="Tahoma" w:ascii="Tahoma" w:hAnsi="Tahoma"/>
          <w:color w:val="000000"/>
          <w:sz w:val="20"/>
          <w:szCs w:val="20"/>
        </w:rPr>
        <w:t>El ajuste de costos podrá llevarse a cabo mediante cualesquier de los siguientes procedimiento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visión de cada uno de los precios del contrato para obtener el ajus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visión por grupo de precios, que multiplicados por sus correspondientes cantidades de trabajo por ejecutar, representen cuando menos el ochenta por ciento del importe total faltante del contrat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rtícu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El procedimiento de ajuste de los costos, deberá pactarse en el contrato y deberá sujetarse a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efecto de la revisión y ajuste de los costos, la fecha de origen de los precios será la del acto de presentación y apertura de propuestas o la del presupuesto en los casos de adjudicación direc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ajustes se calcularán a partir de la fecha en que se haya producido el incremento o decremento en el costo de los insumos, respecto a la obra faltante de realizar, conforme al programa de ejecución pactado en el contrato o, en caso de existir atraso no imputable al contratista, con respecto al programa vigente. Cuando el atraso sea por causa imputable al contratista, procederá el ajuste de costos exclusivamente para la obra que debiera estar pendiente de ejecutar conforme al programa originalmente pac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evisión se realizará por grupo de precios, que multiplicados por sus correspondientes cantidades de trabajo por ejecutar, representen cuando menos el 80% del importe total faltante del contrato. Los incrementos o decrementos de los costos de los insumos, serán calculados con base en los índices nacionales que determina y publica el banco de México. Cuando los índices que requiera el contratista o la contratante no se encuentren dentro de los publicados por el banco de México, procederán a calcularlos conforme a los precios que investiguen en el mercado, utilizando lineamientos y metodología que expida el banco de México, para la determinación del factor de ajuste que deberá aplicar la contratante. El contratista tendrá un término perentorio de treinta días naturales para solicitar el ajuste correspondiente, transcurrido el cual, perderá su derecho. Igual término y consecuencias asumirá la contratante, para aplicar la reducción de costos en el caso de decrementos. El ente público dentro de los veinte días naturales siguientes a la recepción de la solicitud de ajuste de costos, deberá emitir la resolución que proced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precios del contrato permanecerán fijos hasta la terminación de los trabajos contratados, a excepción de los precios fuera de catálogo, que se pagarán conforme a lo establecido en el presente reglamento. El ajuste se aplicará a los costos directos, conservando constantes los porcentajes de costos indirectos y de utilidad. El costo de financiamiento estará sujeto a las variaciones de la tasa de interés que el contratista haya considerado en su propuesta. el ajuste de costos que corresponda a los trabajos ejecutados conforme a las estimaciones correspondientes, deberá cubrirse por parte de la contratante, a solicitud del contratista, a más tardar dentro de los treinta días naturales siguientes a la fecha en que se resuelva por escrito el aumento o reducción respectivo;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En relación con los costos de mano de obra, los incrementos o decrementos serán calculados conforme a lo establecido por los indicadores de la comisión nacional de salarios mínimos o en su caso, previa demostración fehaciente y con autorización del titular de la contratante, de acuerdo al factor de demanda. El factor de salario real permanecerá fijo hasta la terminación de los trabajos contratados, incluyendo convenios, debiendo considerar los ajustes a las prestaciones que para tal efecto determine la ley del instituto mexicano del seguro social, dándoles un trato similar a un ajuste de cos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2.- </w:t>
      </w:r>
      <w:r>
        <w:rPr>
          <w:rFonts w:cs="Tahoma" w:ascii="Tahoma" w:hAnsi="Tahoma"/>
          <w:color w:val="000000"/>
          <w:sz w:val="20"/>
          <w:szCs w:val="20"/>
        </w:rPr>
        <w:t xml:space="preserve">La autorización del ajuste de costos deberá efectuarse mediante la resolución que emita la contratante en que se acuerde el aumento o reducción correspond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onsecuencia, no se requiere de la formalización de convenio algu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El pago de los ajustes de costos en los contratos sólo procederá previa solicitud presentada por el contratis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solicitud presentada por el contratista deberá indicar todos aquellos conceptos que se requieran ajust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la solicitud de ajuste de costos se presente después de la terminación de la obra, ésta seguirá el proceso de finiquito y se observará en el acta de Entrega-Recepción el trámite de ajuste de costos. Hasta este momento, el finiquito que se elabore tendrá el carácter de provisional y será suficiente para proceder a la entrega física de los trabajos ejecut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notificada la resolución del ajuste de costos, las partes procederán, dentro de los siguientes cinco días hábiles, a elaborar el finiquito con carácter de definitiv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Una vez elaborado el finiquito definitivo, el contratista contará con cinco días hábiles, para entregar la fianza de vicios ocultos, misma que deberá incluir el importe del ajuste de costos autoriz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La contratante para reconocer el ajuste al costo por financiamiento, cuando exista un retraso en la entrega del anticipo en contratos que comprendan dos o más ejercicios, deberá considerar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su cálculo, en el análisis de costo por financiamiento presentado por el contratista, se deberá reubicar el importe del anticipo dentro del periodo en que realmente se entregue éste;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nuevo costo por financiamiento se aplicará a la obra pendiente de ejecutar, conforme al programa convenido, a partir de la fecha en que debió entregarse el anticip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Notificaciones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 xml:space="preserve">Artículo 205.- </w:t>
      </w:r>
      <w:r>
        <w:rPr>
          <w:rFonts w:cs="Tahoma" w:ascii="Tahoma" w:hAnsi="Tahoma"/>
          <w:color w:val="000000"/>
          <w:sz w:val="20"/>
          <w:szCs w:val="20"/>
        </w:rPr>
        <w:t xml:space="preserve">Los actos administrativos emitidos con motivo de aplicación de este reglamento reunirán como mínimo, los requisit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star por escri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r la autoridad que lo emi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ñalar el nombre de la persona física o moral a quien va dirigi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ener la firma del servidor público que emite el ac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star debidamente fundada y motivad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se trate de resoluciones administrativas que impliquen responsabilidad solidaria, se señalará la causa legal de la responsab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Debe notificarse personalmente, por mensajería o correo certificado con acuse de recibo, además de los actos administrativos señalados en el presente reglamento, l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imer acuerdo recaído al procedi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solución definitiva que se dicte en el procedi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requerimientos y citaciones a los interesad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que conceda o niegue la suspensión del acto impugn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que mande citar a un contratista, servidor público, testigo o tercer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ando se trate de casos urgentes y así lo determine la autoridad;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primera resolución que se dicte cuando por cualquier motivo se hubiere suspendido el procedimiento o dejado de actuar durante más de dos mes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os datos que identifiquen el acto o resolución de que se tra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La identificación del tipo de procedimiento y el número de expedi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La fecha de expedición del acto o resolución a notificar;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 </w:t>
      </w:r>
      <w:r>
        <w:rPr>
          <w:rFonts w:cs="Tahoma" w:ascii="Tahoma" w:hAnsi="Tahoma"/>
          <w:color w:val="000000"/>
          <w:sz w:val="20"/>
          <w:szCs w:val="20"/>
        </w:rPr>
        <w:t xml:space="preserve">En los demás casos que lo señalen las disposiciones jurídicas aplicables o lo acuerde la autor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Las notificaciones surtirán efectos al día hábil siguiente al que se hubieren practicado, entendiéndose como hábiles todos los días del año, excepto los sábados y domingos, y aquellos que conforme a la ley se señalen como de descanso obligatorio; siendo horas hábiles las comprendidas entre las 09:00 y las 16:00 horas. Si una diligencia se inició en horas hábiles, puede llevarse hasta su fin sin interrupción y sin necesidad de habilitación expresa. En determinadas actuaciones de la contratante, esta podrá habilitar horas o días inhábiles cuando hubiere causa urgente que lo exija, expresando cuál sea ésta y las diligencias que hayan de practicars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8.- </w:t>
      </w:r>
      <w:r>
        <w:rPr>
          <w:rFonts w:cs="Tahoma" w:ascii="Tahoma" w:hAnsi="Tahoma"/>
          <w:color w:val="000000"/>
          <w:sz w:val="20"/>
          <w:szCs w:val="20"/>
        </w:rPr>
        <w:t xml:space="preserve">Los actos administrativos derivados de la aplicación de este reglamento tendrán validez y serán exigibles a partir de que surta efectos la not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Las notificaciones se efectuarán dentro de los tres días hábiles siguientes a partir de la emisión de la resolución o acto de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La resolución en que se mande hacer una notificación, citación o emplazamiento, expresará el objeto de la diligencia y los nombres de las personas con quienes ésta deba practicars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Los contratistas señalarán, en su primer escrito, domicilio para recibir notificaciones dentro del municipio. De no hacerlo, las notificaciones, aún las de carácter personal, se harán por estr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exista cambio de domicilio del contratista éste deberá hacerlo del conocimiento de la dirección o entidad, en caso contrario, las notificaciones se practicarán en el domicilio previamente señalado para tal efec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Se tendrá como fecha de notificación por correo certificado la que conste en el acuse de recibo. </w:t>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Quin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Información y Verific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13.</w:t>
      </w:r>
      <w:r>
        <w:rPr>
          <w:rFonts w:cs="Tahoma" w:ascii="Tahoma" w:hAnsi="Tahoma"/>
          <w:color w:val="000000"/>
          <w:sz w:val="20"/>
          <w:szCs w:val="20"/>
        </w:rPr>
        <w:t xml:space="preserve">- La forma y términos en que la dirección deberá de remitir a la Contraloría Municipal la información relativa a los actos y contratos materia de este reglamento, serán establecidos de manera sistemática y coordinada por dicha dependencia en el ámbito de sus respectivas atribuc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tal efecto, la dirección conservará en forma ordenada y sistemática toda la documentación comprobatoria de dichos actos y contratos, cuando menos por un lapso de cinco años, contados a partir de la fecha de su recep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4.- </w:t>
      </w:r>
      <w:r>
        <w:rPr>
          <w:rFonts w:cs="Tahoma" w:ascii="Tahoma" w:hAnsi="Tahoma"/>
          <w:color w:val="000000"/>
          <w:sz w:val="20"/>
          <w:szCs w:val="20"/>
        </w:rPr>
        <w:t xml:space="preserve">La Contraloría Municipal, en el ejercicio de sus respectivas facultades, podrá verificar, en cualquier tiempo, que la obra pública se realice conforme a lo establecido en el presente reglamento y a los programas y presupuestos autoriz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La Contraloría Municipal, en el ejercicio de sus respectivas facultades, podrá realizar las visitas e inspecciones que estimen pertinentes a las dependencias, unidades administrativas o entidades municipales que realicen obra pública, e igualmente podrán solicitar de los servidores públicos y contratistas que participen en ellas, todos los datos e informes relacionados con los actos de que se trate, debiendo observar las normas jurídicas aplicables que al efecto previene la ley de los municipios para 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6.- </w:t>
      </w:r>
      <w:r>
        <w:rPr>
          <w:rFonts w:cs="Tahoma" w:ascii="Tahoma" w:hAnsi="Tahoma"/>
          <w:color w:val="000000"/>
          <w:sz w:val="20"/>
          <w:szCs w:val="20"/>
        </w:rPr>
        <w:t xml:space="preserve">Las dependencias, unidades administrativas y entidades municipales proporcionarán todas las facilidades y documentación necesarias a fin de que la contraloría municipal, en el ámbito de su respectiva competencia, pueda realizar el seguimiento y control de la obra públic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Infracciones, Sanciones y Medios de Impugna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Infracciones y San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Quienes infrinjan las disposiciones contenidas en este reglamento, podrán ser sancionados por la contraloría municipal con multa equivalente a la cantidad de cincuenta a trescientas veces el salario mínimo general vigente en el estado elevado al m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8.- </w:t>
      </w:r>
      <w:r>
        <w:rPr>
          <w:rFonts w:cs="Tahoma" w:ascii="Tahoma" w:hAnsi="Tahoma"/>
          <w:color w:val="000000"/>
          <w:sz w:val="20"/>
          <w:szCs w:val="20"/>
        </w:rPr>
        <w:t xml:space="preserve">Los contratistas que se encuentren en los supuestos a que se refiere el artículo 44 de este reglamento, no podrán presentar propuestas ni celebrar contratos sobre las materias objeto de este ordenamiento, durante el plazo que establezca el órgano de control interno, el cual no será menor de seis meses ni mayor de dos años, contado a partir de la fecha en que el órgano de control lo haga del conocimiento de la dirección y entidade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19.</w:t>
      </w:r>
      <w:r>
        <w:rPr>
          <w:rFonts w:cs="Tahoma" w:ascii="Tahoma" w:hAnsi="Tahoma"/>
          <w:color w:val="000000"/>
          <w:sz w:val="20"/>
          <w:szCs w:val="20"/>
        </w:rPr>
        <w:t xml:space="preserve">- El órgano de control podrá proponer a la dirección o entidad municipal, la imposición de las sanciones a que se refiere es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n perjuicio de lo anterior, a los servidores públicos que infrinjan las disposiciones de este reglamento, el órgano de control aplicará, conforme a lo dispuesto por la ley de responsabilidades de los servidores públicos del estado, las sanciones que proceda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La dirección o entidad municipal, impondrá las sanciones o multas a los contratistas, conforme a los siguientes criter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tomará en cuenta la importancia de la infracción, las condiciones del infractor y la conveniencia de eliminar prácticas tendientes a infringir, en cualquier forma, las disposiciones de esta ley o las que se dicten con base en ell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an varios los responsables, cada uno será sancionado con el total de la sanción o multa que se impong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ratándose de reincidencia se impondrá otra sanción o multa mayor;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el caso de que persista la infracción, se impondrán multas por cada día que transcur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221.- </w:t>
      </w:r>
      <w:r>
        <w:rPr>
          <w:rFonts w:cs="Tahoma" w:ascii="Tahoma" w:hAnsi="Tahoma"/>
          <w:color w:val="000000"/>
          <w:sz w:val="20"/>
          <w:szCs w:val="20"/>
        </w:rPr>
        <w:t>No se impondrán sanciones o multas cuando se haya incurrido en la infracción por causas de fuerza mayor o de caso fortuito, o cuando se observe en forma espontánea el precepto que se hubiese dejado de cumplir. No se considerará que el cumplimiento es espontáneo, cuando la omisión sea descubierta por las autoridades o medie requerimiento, visita, o cualquier otra gestión efectuada por las misma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Artículo 222</w:t>
      </w:r>
      <w:r>
        <w:rPr>
          <w:rFonts w:cs="Tahoma" w:ascii="Tahoma" w:hAnsi="Tahoma"/>
          <w:color w:val="000000"/>
          <w:sz w:val="20"/>
          <w:szCs w:val="20"/>
        </w:rPr>
        <w:t xml:space="preserve">.- En el procedimiento para la aplicación de las sanciones o multas a que se refiere este capítulo, se observarán las siguientes regl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comunicarán por escrito al presunto infractor los hechos constitutivos de la infracción, para que dentro del término que para tal efecto se señale y que no podrá ser menor a diez días hábiles exponga lo que a su derecho convenga y aporte las pruebas que estime pertin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Transcurrido el término a que se refiere la fracción anterior, se resolverá considerando los argumentos y pruebas que se hubieren hecho valer, y la resolución será debidamente fundada y motivada, y se comunicará por escrito al afec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o conducente, este artículo será aplicable en las rescisiones administrativas que lleven a cabo por la dirección o entidad municipal, por causas imputables a los contratist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Los servidores públicos de las dependencias, unidades administrativas o entidades municipales que en el ejercicio de sus funciones tengan conocimiento de infracciones a este reglamento, deberán comunicarlo al órgano de control inter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omisión a lo dispuesto en el párrafo anterior será sancionada administrativam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Las responsabilidades a que se refiere el presente reglamento son independientes de las de orden civil o penal, que puedan derivar de la comisión de los mismos hech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Medios de Impugn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Los actos y resoluciones dictados podrán ser impugnados mediante el recurso de revisión, en los términos de lo que señala la Ley de los municipios del Est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el día siguiente de su publicación en los estrados de la Presidencia Municipal y en cinco lugares de mayor afluencia vecinal de las cabeceras y agencia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municipales del Ayuntamiento Constitucional de Totolapa, Chiapas, que contravengan a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n términos del artículo 155 de la Ley Orgánica Municipal vigente en el estado, remítase copia certificada del presente Reglamento, a la Dirección del Periódico Oficial del Estado, para su difusión y conoci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l cabildo del Ayuntamiento Constitucional de Totolapa, Chiapas, a los dieciséis días del mes de diciembre de 2014 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Se promulga el presente reglamento interior de obra pública, del H. Ayuntamiento de Totolapa, Chiapas; en el Palacio Municipal de Totolapa, Chiapas.- Rúbric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Municipal Constitucional de Totolapa, Chiapas, C. Romeo del Carmen Fonseca Ballinas, el suscrito C. Jorge Ignacio Jiménez López, Secretario Municipal, el C. Rodrigo Ramiro López Zea, Síndico Municipal, el C. Antonio Hernández de la Cruz, Primer Regidor Propietario, el C. Ricardo Vázquez García, Segundo Regidor Propietario, la C. Felipa de la Cruz Cruz, Tercera Regidora Propietaria; del H. Ayuntamiento Municipal Constitucional, de Totolapa, Chiapas, con la facultad que me confiere el Artículo 63 Fracción IX de la Ley Orgánica Municipal vigente en el Es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 Romeo del Carmen Fonseca Ballinas, Presidente Municipal Constitucional.- C. Rodrigo Ramiro López Zea, Síndico Municipal.- C. Antonio Hernández de la Cruz, Primer Regidor Propietario.- C. Ricardo Vázquez García, Segundo Regidor Propietario.- C. Felipa de la Cruz Cruz, Tercera Regidora Propietaria.- C. José Ignacio Jiménez Lópe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22:00Z</dcterms:created>
  <dc:creator>UAJ-SLAT; cgarciah</dc:creator>
  <dc:description/>
  <cp:keywords/>
  <dc:language>en-US</dc:language>
  <cp:lastModifiedBy>cgarciah</cp:lastModifiedBy>
  <dcterms:modified xsi:type="dcterms:W3CDTF">2016-02-11T17:22:00Z</dcterms:modified>
  <cp:revision>13</cp:revision>
  <dc:subject/>
  <dc:title>CD 2018</dc:title>
</cp:coreProperties>
</file>