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color w:val="000000"/>
          <w:sz w:val="36"/>
          <w:szCs w:val="36"/>
        </w:rPr>
      </w:pPr>
      <w:r>
        <w:rPr>
          <w:rFonts w:cs="Tahoma" w:ascii="Tahoma" w:hAnsi="Tahoma"/>
          <w:b/>
          <w:bCs/>
          <w:color w:val="000000"/>
          <w:sz w:val="36"/>
          <w:szCs w:val="36"/>
        </w:rPr>
        <w:t xml:space="preserve">REGLAMENTO INTERIOR DE VIÁTICOS DE TOTOLAPA, CHIAP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Default"/>
        <w:rPr/>
      </w:pPr>
      <w:r>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62-2ª. Sección, de fecha 28 de enero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269-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 xml:space="preserve">Documento: </w:t>
      </w:r>
      <w:r>
        <w:rPr>
          <w:rFonts w:cs="Tahoma" w:ascii="Monotype Corsiva" w:hAnsi="Monotype Corsiva"/>
          <w:sz w:val="20"/>
        </w:rPr>
        <w:t>Reglamento Interior de Viáticos de Totolapa, Chiapas.</w:t>
      </w:r>
    </w:p>
    <w:p>
      <w:pPr>
        <w:pStyle w:val="Pa1"/>
        <w:rPr>
          <w:rFonts w:ascii="Tahoma" w:hAnsi="Tahoma" w:cs="Tahoma"/>
          <w:b/>
          <w:b/>
          <w:bCs/>
          <w:color w:val="000000"/>
          <w:sz w:val="20"/>
          <w:szCs w:val="20"/>
        </w:rPr>
      </w:pPr>
      <w:r>
        <w:rPr>
          <w:rStyle w:val="StrongEmphasis"/>
          <w:rFonts w:cs="Monotype Corsiva" w:ascii="Monotype Corsiva" w:hAnsi="Monotype Corsiva"/>
          <w:sz w:val="20"/>
        </w:rPr>
        <w:t>_____________________________________________________________________________________________</w:t>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color w:val="000000"/>
          <w:szCs w:val="20"/>
        </w:rPr>
      </w:pPr>
      <w:r>
        <w:rPr>
          <w:rFonts w:cs="Tahoma" w:ascii="Tahoma" w:hAnsi="Tahoma"/>
          <w:b/>
          <w:bCs/>
          <w:color w:val="000000"/>
          <w:szCs w:val="20"/>
        </w:rPr>
        <w:t>Considerando</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Honorable Ayuntamiento Municipal Constitucional de Totolapa, Chiapas, en sus artículos 2°, 3°, 7°, y 10 que le confieren la Ley Orgánica Municipal del Estado de Chiapas, como organismo dotado de autonomía presupuestal, técnica y gestión que tiene por objeto llevar a cabo el cumplimiento de la Ley Orgánica Municipal del Estado de Chiapas, los municipios constituyen entidades con personalidad jurídica y patrimonio propio, y por consiguiente, son sujetos de derechos y obligaciones, autónomos en su régimen interior y con libre administración de su hacienda. Entre los ayuntamientos y los poderes Legislativo, Ejecutivo y Judicial del Estado, no habrá autoridad intermedia. Que a fin de cumplir con la encomienda señalada en relación con los Gastos, Viáticos y Pasaje del Personal, se hace necesario establecer, a través del presente manual, los lineamientos y mecanismos necesarios para su erogación derivado de los conceptos antes citad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ste documento permitirá a las áreas que tienen bajo su responsabilidad la administración de los recursos públicos del municipio, contar con los elementos normativos que regulen de manera homogénea la solicitud, ministración y comprobación de los viáticos y pasajes, para que los servidores públicos cumplan con el desarrollo de las funciones que se les asignen fuera de su lugar de trabaj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aplicación de este reglamento pretende homologar los procedimientos y montos en materia de viáticos y pasajes, el cual contiene las tarifas estatales y nacionales actualizadas para el ejercicio presupuestal 2013.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Así como los documentos a los que deberán apegarse los servidores públicos el municipio de Totolapa, Chiap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Dar a conocer al personal del municipio de Totolapa, Chiapas, las políticas, tarifas y procedimientos a seguir para el trámite y comprobación de viáticos, con motivo de las comisiones que habrán de desarrollar, en lugares distintos al de su lugar de trabaj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Reglamento de Viáticos y Pasaj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Las disposiciones que establece el presente Acuerdo son de carácter obligatorio y de observancia general para las diferentes áreas, coordinaciones, dependencias, unidades administrativas u organismos de la Administración Pública Municipal de Totolapa, Chiapas, Méxic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Para los efectos del presente Acuerdo se entenderá por: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Adscripción: El lugar en que se encuentra inscrita o ubicada la plaza del servidor en servicio activ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Tesorería: El Órgano Administrativo encargado de asignar recursos económicos por comisión y resguardar documentación de la mism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rvidor Público: A la persona en servicio activo que desempeña un empleo, cargo o comisión de cualquier naturaleza, adscrito en la administración pública municipal; y que puede ser: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a) </w:t>
      </w:r>
      <w:r>
        <w:rPr>
          <w:rFonts w:cs="Tahoma" w:ascii="Tahoma" w:hAnsi="Tahoma"/>
          <w:color w:val="000000"/>
          <w:sz w:val="20"/>
          <w:szCs w:val="20"/>
        </w:rPr>
        <w:t xml:space="preserve">Autoridad municipal: Los integrantes del Ayuntamiento.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b) </w:t>
      </w:r>
      <w:r>
        <w:rPr>
          <w:rFonts w:cs="Tahoma" w:ascii="Tahoma" w:hAnsi="Tahoma"/>
          <w:color w:val="000000"/>
          <w:sz w:val="20"/>
          <w:szCs w:val="20"/>
        </w:rPr>
        <w:t xml:space="preserve">Funcionario Público: Los directores, secretarios, coordinadores y jefes de departamento.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rFonts w:ascii="Tahoma" w:hAnsi="Tahoma" w:cs="Tahoma"/>
          <w:color w:val="000000"/>
          <w:sz w:val="20"/>
          <w:szCs w:val="20"/>
        </w:rPr>
      </w:pPr>
      <w:r>
        <w:rPr>
          <w:rFonts w:cs="Tahoma" w:ascii="Tahoma" w:hAnsi="Tahoma"/>
          <w:b/>
          <w:bCs/>
          <w:color w:val="000000"/>
          <w:sz w:val="20"/>
          <w:szCs w:val="20"/>
        </w:rPr>
        <w:t xml:space="preserve">c) </w:t>
      </w:r>
      <w:r>
        <w:rPr>
          <w:rFonts w:cs="Tahoma" w:ascii="Tahoma" w:hAnsi="Tahoma"/>
          <w:color w:val="000000"/>
          <w:sz w:val="20"/>
          <w:szCs w:val="20"/>
        </w:rPr>
        <w:t>Empleado municipal: Personal operativo, auxiliares, secretarias, etcétera.</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IV.- </w:t>
      </w:r>
      <w:r>
        <w:rPr>
          <w:rFonts w:cs="Tahoma" w:ascii="Tahoma" w:hAnsi="Tahoma"/>
          <w:color w:val="000000"/>
          <w:sz w:val="20"/>
          <w:szCs w:val="20"/>
        </w:rPr>
        <w:t xml:space="preserve">Comisión: La tarea o actividad de carácter indispensable conferida al servidor público, que debe realizar en un lugar distinto al de su centro de trabajo, relacionado con las actividades oficiales propias de su con atribu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Oficio e informe de comisión: El documento oficial por medio del cual se designa al servidor público a realizar una comisión, conforme al objetivo, función, temporalidad y lugar de la comis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Viáticos: La asignación económica destinada a cubrir los gastos por concepto de: hospedaje, alimentación y transpor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Pasajes: La asignación económica destinada a cubrir los gastos, por concepto de transportación o traslados, cuando el desempeño de una comisión lo requiera dentro del municipio; fuera del municipio; dentro del Estado; y, fuera del Esta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cibo Único de Pasajes: Formato que autoriza el titular facultado; para comprobar los gastos de pasajes en las líneas de transportes en sus diferentes modalidades como son: ómnibus, autobús, camiones, microbuses, combis, urvan, taxis, etc., y que no expiden comprobante, factura o similar (boletos) por concepto de pasajes realizados fuera del municipi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El presente acuerdo será aplicable únicamente a los servidores públicos cuyas categorías o cargos se encuentran especificadas en el tabulador correspondiente y que por necesidades de sus funciones o atribuciones, sean comisionados por los días necesarios para desempeñar la comisión conferid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La asignación de “viáticos y pasajes” será a servidores públicos activos que desempeñen una comisión dentro y fuera del municipi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os casos de: Cursos, convenciones, congresos, exposiciones, asambleas, conferencias; participación en comités, reuniones de trabajo con las diferentes dependencias del gobierno Federal, Estatal o Municipal, de forma conjunta o independiente; y que se requiera de una estancia mayor a la jornada laboral; el Presidente Municipal podrá autorizar por concepto de “viáticos y pasajes” a los servidores públicos comisionad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Quinto.- </w:t>
      </w:r>
      <w:r>
        <w:rPr>
          <w:rFonts w:cs="Tahoma" w:ascii="Tahoma" w:hAnsi="Tahoma"/>
          <w:color w:val="000000"/>
          <w:sz w:val="20"/>
          <w:szCs w:val="20"/>
        </w:rPr>
        <w:t xml:space="preserve">Toda comisión que ineludiblemente requiera el otorgamiento de vehículo oficial, se podrá otorgar el importe del combustible y en este caso se descartará la asignación de pasajes, las notas o facturas de gasolina y/o lubricantes y peaje corresponderán a la ruta, fechas y kilometraje de la comisión. Aplica también a los vehículos en comoda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También podrá aplicarse únicamente combustible de origen a destino; y de destino a origen, comprobantes en pasaje por razones de operatividad del vehículo que tenga que regresar a su orige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Sexto.- </w:t>
      </w:r>
      <w:r>
        <w:rPr>
          <w:rFonts w:cs="Tahoma" w:ascii="Tahoma" w:hAnsi="Tahoma"/>
          <w:color w:val="000000"/>
          <w:sz w:val="20"/>
          <w:szCs w:val="20"/>
        </w:rPr>
        <w:t xml:space="preserve">El derecho para exigir el pago por concepto de viáticos y pasajes devengados a favor del servidor público comisionado, prescribirá en 30 días contados a partir de la fecha en que se efectuó la comis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os casos que el comisionado realice erogaciones adicionales a las otorgadas y estén plenamente justificadas por concepto de viáticos y pasajes, debe solicitar a la tesorería el reembolso de dicha erogación, anexando la documentación comprobatoria y/o “el Formato de Oficio de Comisión”, debidamente requisit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Séptimo.- </w:t>
      </w:r>
      <w:r>
        <w:rPr>
          <w:rFonts w:cs="Tahoma" w:ascii="Tahoma" w:hAnsi="Tahoma"/>
          <w:color w:val="000000"/>
          <w:sz w:val="20"/>
          <w:szCs w:val="20"/>
        </w:rPr>
        <w:t xml:space="preserve">Las comisiones que deban desempeñarse y que generen viáticos, se otorgarán por un período no mayor a 15 días continuos o interrumpid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Octavo.- </w:t>
      </w:r>
      <w:r>
        <w:rPr>
          <w:rFonts w:cs="Tahoma" w:ascii="Tahoma" w:hAnsi="Tahoma"/>
          <w:color w:val="000000"/>
          <w:sz w:val="20"/>
          <w:szCs w:val="20"/>
        </w:rPr>
        <w:t xml:space="preserve">Las cuotas relativas a las tarifas de viáticos, se establecen como máximas acorde a la categoría del servidor público y zona económica de conformidad a la tabla anex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Noveno.- </w:t>
      </w:r>
      <w:r>
        <w:rPr>
          <w:rFonts w:cs="Tahoma" w:ascii="Tahoma" w:hAnsi="Tahoma"/>
          <w:color w:val="000000"/>
          <w:sz w:val="20"/>
          <w:szCs w:val="20"/>
        </w:rPr>
        <w:t xml:space="preserve">Los importes otorgados por concepto de viáticos a los integrantes del ayuntamiento (presidente municipal, síndico y regidores), a los funcionarios públicos (secretario municipal, tesorero municipal, director de obras públicas y contralor municipal), se deben justificar y comprobar a través de la póliza de cheque o recibo de efectivo, el cual debe ser firmado por el servidor público comisionado; debiendo incluir: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a) </w:t>
      </w:r>
      <w:r>
        <w:rPr>
          <w:rFonts w:cs="Tahoma" w:ascii="Tahoma" w:hAnsi="Tahoma"/>
          <w:color w:val="000000"/>
          <w:sz w:val="20"/>
          <w:szCs w:val="20"/>
        </w:rPr>
        <w:t xml:space="preserve">El “oficio e informe de comisión” debidamente requisitado y/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b) </w:t>
      </w:r>
      <w:r>
        <w:rPr>
          <w:rFonts w:cs="Tahoma" w:ascii="Tahoma" w:hAnsi="Tahoma"/>
          <w:color w:val="000000"/>
          <w:sz w:val="20"/>
          <w:szCs w:val="20"/>
        </w:rPr>
        <w:t xml:space="preserve">Las facturas o boletos de pasajes; o en su caso el “recibo de pasajes”; únicos requisitos para justificación, comprobación e integración a los avances mensuales y la cuenta pública anual municip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Décimo.- </w:t>
      </w:r>
      <w:r>
        <w:rPr>
          <w:rFonts w:cs="Tahoma" w:ascii="Tahoma" w:hAnsi="Tahoma"/>
          <w:color w:val="000000"/>
          <w:sz w:val="20"/>
          <w:szCs w:val="20"/>
        </w:rPr>
        <w:t xml:space="preserve">Los importes otorgados a los funcionarios y empleados del ayuntamiento por concepto de viáticos, se deben justificar y comprobar a través de la póliza de cheque o recibo de efectivo, el cual debe ser firmado por el servidor público comisionado; debiendo incluir: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a) </w:t>
      </w:r>
      <w:r>
        <w:rPr>
          <w:rFonts w:cs="Tahoma" w:ascii="Tahoma" w:hAnsi="Tahoma"/>
          <w:color w:val="000000"/>
          <w:sz w:val="20"/>
          <w:szCs w:val="20"/>
        </w:rPr>
        <w:t xml:space="preserve">El “oficio e informe de comisión” debidamente requisitado. </w:t>
      </w:r>
    </w:p>
    <w:p>
      <w:pPr>
        <w:pStyle w:val="Default"/>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b) </w:t>
      </w:r>
      <w:r>
        <w:rPr>
          <w:rFonts w:cs="Tahoma" w:ascii="Tahoma" w:hAnsi="Tahoma"/>
          <w:color w:val="000000"/>
          <w:sz w:val="20"/>
          <w:szCs w:val="20"/>
        </w:rPr>
        <w:t xml:space="preserve">Las facturas o notas de hospedaje y de alimentación que sean expedidos por personas físicas o morales del régimen general de ley, del régimen intermedio, del régimen simplificado o del régimen de pequeños contribuy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c) </w:t>
      </w:r>
      <w:r>
        <w:rPr>
          <w:rFonts w:cs="Tahoma" w:ascii="Tahoma" w:hAnsi="Tahoma"/>
          <w:color w:val="000000"/>
          <w:sz w:val="20"/>
          <w:szCs w:val="20"/>
        </w:rPr>
        <w:t xml:space="preserve">Las facturas o boletos de pasaje o en su caso “el recibo de pasajes”, y/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d) </w:t>
      </w:r>
      <w:r>
        <w:rPr>
          <w:rFonts w:cs="Tahoma" w:ascii="Tahoma" w:hAnsi="Tahoma"/>
          <w:color w:val="000000"/>
          <w:sz w:val="20"/>
          <w:szCs w:val="20"/>
        </w:rPr>
        <w:t xml:space="preserve">Los tickets de peaje en el caso que utilicen vehículo oficial o en comoda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oficio e informe de comisión para el caso de integrantes del ayuntamiento, funcionarios y empleados, se signará por el presidente municipal, en caso de ausencia, por el secretario municipal o por el tesorero municipal; de manera indistinta o conjunt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Únicos requisitos para justificación, comprobación e integración a los avances mensuales y la cuenta pública anual municipal. </w:t>
      </w:r>
    </w:p>
    <w:p>
      <w:pPr>
        <w:pStyle w:val="Pa1"/>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Pa1"/>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s </w:t>
      </w:r>
    </w:p>
    <w:p>
      <w:pPr>
        <w:pStyle w:val="Pa7"/>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7"/>
        <w:jc w:val="both"/>
        <w:rPr>
          <w:rFonts w:ascii="Tahoma" w:hAnsi="Tahoma" w:cs="Tahoma"/>
          <w:b/>
          <w:b/>
          <w:bCs/>
          <w:color w:val="000000"/>
          <w:sz w:val="20"/>
          <w:szCs w:val="20"/>
        </w:rPr>
      </w:pPr>
      <w:r>
        <w:rPr>
          <w:rFonts w:cs="Tahoma" w:ascii="Tahoma" w:hAnsi="Tahoma"/>
          <w:b/>
          <w:bCs/>
          <w:color w:val="000000"/>
          <w:sz w:val="20"/>
          <w:szCs w:val="20"/>
        </w:rPr>
        <w:t xml:space="preserve">Artículo Primero.- </w:t>
      </w:r>
      <w:r>
        <w:rPr>
          <w:rFonts w:cs="Tahoma" w:ascii="Tahoma" w:hAnsi="Tahoma"/>
          <w:color w:val="000000"/>
          <w:sz w:val="20"/>
          <w:szCs w:val="20"/>
        </w:rPr>
        <w:t>El presente Reglamento entrará en vigor el día siguiente de su publicación en los estrados de la Presidencia Municipal y en cinco lugares de mayor afluencia vecinal de las cabeceras y agencias municipales.</w:t>
      </w:r>
      <w:r>
        <w:rPr>
          <w:rFonts w:cs="Tahoma" w:ascii="Tahoma" w:hAnsi="Tahoma"/>
          <w:b/>
          <w:bCs/>
          <w:color w:val="000000"/>
          <w:sz w:val="20"/>
          <w:szCs w:val="20"/>
        </w:rPr>
        <w:t xml:space="preserv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Segundo</w:t>
      </w:r>
      <w:r>
        <w:rPr>
          <w:rFonts w:cs="Tahoma" w:ascii="Tahoma" w:hAnsi="Tahoma"/>
          <w:color w:val="000000"/>
          <w:sz w:val="20"/>
          <w:szCs w:val="20"/>
        </w:rPr>
        <w:t xml:space="preserve">.- Se derogan todas las disposiciones municipales del Ayuntamiento Constitucional de Totolapa, Chiapas, que contravengan al presen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pPr>
      <w:r>
        <w:rPr>
          <w:rFonts w:cs="Tahoma" w:ascii="Tahoma" w:hAnsi="Tahoma"/>
          <w:b/>
          <w:bCs/>
          <w:color w:val="000000"/>
          <w:sz w:val="20"/>
          <w:szCs w:val="20"/>
        </w:rPr>
        <w:t>Artículo Tercero</w:t>
      </w:r>
      <w:r>
        <w:rPr>
          <w:rFonts w:cs="Tahoma" w:ascii="Tahoma" w:hAnsi="Tahoma"/>
          <w:color w:val="000000"/>
          <w:sz w:val="20"/>
          <w:szCs w:val="20"/>
        </w:rPr>
        <w:t xml:space="preserve">.- En términos del artículo 155 de la Ley Orgánica Municipal vigente en el estado, remítase copia certificada del presente Reglamento, a la dirección del Periódico Oficial del Estado, para su difusión y conoci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Presidente Municipal dispondrá se publique, circule y se le dé debido cumpli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el salón de sesiones del cabildo del Ayuntamiento Constitucional de Totolapa, Chiapas, a los dieciséis días del mes de diciembre de 2014.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De conformidad con la Fracción II, párrafo primero y segundo del artículo 115 de la Constitución Política de los Estados Unidos Mexicanos; artículo 70 fracción I de la Constitución Política del Estado Libre y Soberano de Chiapas; el capítulo I del Título IX de la Ley Orgánica Municipal del Estado de Chiapas y para observancia, “se promulga el presente Reglamento Interior de Viáticos”, del H. Ayuntamiento de Totolapa, Chiapas; en el palacio municipal de Totolapa, Chiapas.- Rúbric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El Presidente Municipal Constitucional de Totolapa, Chiapas, C. Romeo del Carmen Fonseca Ballinas, el suscrito C. Jorge Ignacio Jiménez López, Secretario Municipal, el C. Rodrigo Ramiro López Zea, Síndico Municipal, el C. Antonio Hernández de la Cruz, Primer Regidor Propietario, el C. Ricardo Vázquez García, Segundo Regidor Propietario, la C. Felipa de la Cruz Cruz, Tercera Regidora Propietaria; del H. Ayuntamiento Municipal Constitucional de Totolapa, Chiapas, con la facultad que me confiere el artículo 63 fracción IX de la Ley Orgánica Municipal vigente en el Estado. </w:t>
      </w:r>
    </w:p>
    <w:p>
      <w:pPr>
        <w:pStyle w:val="Normal"/>
        <w:rPr>
          <w:rFonts w:ascii="Tahoma" w:hAnsi="Tahoma" w:cs="Tahoma"/>
          <w:color w:val="000000"/>
          <w:sz w:val="20"/>
          <w:szCs w:val="20"/>
        </w:rPr>
      </w:pPr>
      <w:r>
        <w:rPr>
          <w:rFonts w:cs="Tahoma" w:ascii="Tahoma" w:hAnsi="Tahoma"/>
          <w:color w:val="000000"/>
          <w:sz w:val="20"/>
          <w:szCs w:val="20"/>
        </w:rPr>
      </w:r>
    </w:p>
    <w:p>
      <w:pPr>
        <w:pStyle w:val="Normal"/>
        <w:spacing w:before="0" w:after="200"/>
        <w:rPr>
          <w:rFonts w:ascii="Tahoma" w:hAnsi="Tahoma" w:cs="Tahoma"/>
          <w:color w:val="000000"/>
          <w:sz w:val="20"/>
          <w:szCs w:val="20"/>
        </w:rPr>
      </w:pPr>
      <w:r>
        <w:rPr>
          <w:rFonts w:cs="Tahoma" w:ascii="Tahoma" w:hAnsi="Tahoma"/>
          <w:color w:val="000000"/>
          <w:sz w:val="20"/>
          <w:szCs w:val="20"/>
        </w:rPr>
        <w:t>C. Romeo del Carmen Fonseca Ballinas, Presidente Municipal Constitucional.- C. Rodrigo Ramiro López Zea, Síndico Municipal.- C. Antonio Hernández de la Cruz, Primer Regidor Propietario.- C. Ricardo Vázquez García, Segundo Regidor Propietario.- C. Felipa de la Cruz Cruz, Tercera Regidora Propietaria.- C. José Ignacio Jiménez Lóp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1">
    <w:name w:val="Pa1"/>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13">
    <w:name w:val="Pa13"/>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Pa20">
    <w:name w:val="Pa20"/>
    <w:basedOn w:val="Default"/>
    <w:next w:val="Default"/>
    <w:qFormat/>
    <w:pPr>
      <w:spacing w:lineRule="atLeast" w:line="221"/>
    </w:pPr>
    <w:rPr>
      <w:color w:val="000000"/>
    </w:rPr>
  </w:style>
  <w:style w:type="paragraph" w:styleId="Pa21">
    <w:name w:val="Pa21"/>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22">
    <w:name w:val="Pa22"/>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21:22:00Z</dcterms:created>
  <dc:creator>UAJ-SLAT; cgarciah</dc:creator>
  <dc:description/>
  <cp:keywords/>
  <dc:language>en-US</dc:language>
  <cp:lastModifiedBy>cgarciah</cp:lastModifiedBy>
  <dcterms:modified xsi:type="dcterms:W3CDTF">2016-03-11T20:27:00Z</dcterms:modified>
  <cp:revision>8</cp:revision>
  <dc:subject/>
  <dc:title>CD 2018</dc:title>
</cp:coreProperties>
</file>