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
        <w:jc w:val="center"/>
        <w:rPr>
          <w:b/>
          <w:b/>
          <w:bCs/>
          <w:color w:val="000000"/>
          <w:sz w:val="22"/>
          <w:szCs w:val="22"/>
        </w:rPr>
      </w:pPr>
      <w:r>
        <w:rPr>
          <w:b/>
          <w:bCs/>
          <w:color w:val="000000"/>
          <w:sz w:val="22"/>
          <w:szCs w:val="22"/>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color w:val="000000"/>
          <w:sz w:val="36"/>
          <w:szCs w:val="36"/>
        </w:rPr>
      </w:pPr>
      <w:r>
        <w:rPr>
          <w:rFonts w:cs="Tahoma" w:ascii="Tahoma" w:hAnsi="Tahoma"/>
          <w:b/>
          <w:bCs/>
          <w:color w:val="000000"/>
          <w:sz w:val="36"/>
          <w:szCs w:val="36"/>
        </w:rPr>
        <w:t xml:space="preserve">REGLAMENTO INTERIOR DEL AYUNTAMIENTO CONSTITUCIONAL DE TOTOLAPA, CHIAPAS </w:t>
      </w:r>
    </w:p>
    <w:p>
      <w:pPr>
        <w:pStyle w:val="Pa1"/>
        <w:rPr>
          <w:rFonts w:ascii="Tahoma" w:hAnsi="Tahoma" w:cs="Tahoma"/>
          <w:b/>
          <w:b/>
          <w:bCs/>
          <w:color w:val="000000"/>
          <w:sz w:val="36"/>
          <w:szCs w:val="36"/>
        </w:rPr>
      </w:pPr>
      <w:r>
        <w:rPr>
          <w:rFonts w:cs="Tahoma" w:ascii="Tahoma" w:hAnsi="Tahoma"/>
          <w:b/>
          <w:bCs/>
          <w:color w:val="000000"/>
          <w:sz w:val="36"/>
          <w:szCs w:val="36"/>
        </w:rPr>
      </w:r>
    </w:p>
    <w:p>
      <w:pPr>
        <w:pStyle w:val="Pa1"/>
        <w:rPr>
          <w:rFonts w:ascii="Tahoma" w:hAnsi="Tahoma" w:cs="Tahoma"/>
          <w:b/>
          <w:b/>
          <w:bCs/>
          <w:color w:val="000000"/>
          <w:sz w:val="22"/>
          <w:szCs w:val="22"/>
        </w:rPr>
      </w:pPr>
      <w:r>
        <w:rPr>
          <w:rFonts w:cs="Tahoma" w:ascii="Tahoma" w:hAnsi="Tahoma"/>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Pa1"/>
        <w:rPr>
          <w:b/>
          <w:b/>
          <w:bCs/>
          <w:color w:val="000000"/>
          <w:sz w:val="22"/>
          <w:szCs w:val="22"/>
        </w:rPr>
      </w:pPr>
      <w:r>
        <w:rPr>
          <w:b/>
          <w:bCs/>
          <w:color w:val="000000"/>
          <w:sz w:val="22"/>
          <w:szCs w:val="22"/>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72, de fecha 01 de abril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265-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rPr>
      </w:pPr>
      <w:r>
        <w:rPr>
          <w:rFonts w:cs="Tahoma" w:ascii="Monotype Corsiva" w:hAnsi="Monotype Corsiva"/>
          <w:b/>
          <w:sz w:val="20"/>
        </w:rPr>
        <w:t xml:space="preserve">Documento: </w:t>
      </w:r>
      <w:r>
        <w:rPr>
          <w:rFonts w:cs="Tahoma" w:ascii="Monotype Corsiva" w:hAnsi="Monotype Corsiva"/>
          <w:sz w:val="20"/>
        </w:rPr>
        <w:t>Reglamento Interior del Ayuntamiento Constitucional de Totolapa, Chiapas.</w:t>
      </w:r>
    </w:p>
    <w:p>
      <w:pPr>
        <w:pStyle w:val="Normal"/>
        <w:tabs>
          <w:tab w:val="clear" w:pos="708"/>
          <w:tab w:val="left" w:pos="270" w:leader="none"/>
          <w:tab w:val="left" w:pos="2977" w:leader="none"/>
          <w:tab w:val="left" w:pos="5171" w:leader="none"/>
          <w:tab w:val="left" w:pos="8647" w:leader="none"/>
        </w:tabs>
        <w:autoSpaceDE w:val="false"/>
        <w:spacing w:lineRule="auto" w:line="240" w:before="0" w:after="0"/>
        <w:rPr>
          <w:b/>
          <w:b/>
          <w:bCs/>
          <w:color w:val="000000"/>
        </w:rPr>
      </w:pPr>
      <w:r>
        <w:rPr>
          <w:rStyle w:val="StrongEmphasis"/>
          <w:rFonts w:cs="Monotype Corsiva" w:ascii="Monotype Corsiva" w:hAnsi="Monotype Corsiva"/>
          <w:sz w:val="20"/>
          <w:szCs w:val="20"/>
        </w:rPr>
        <w:t>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w:t>
      </w:r>
    </w:p>
    <w:p>
      <w:pPr>
        <w:pStyle w:val="Pa1"/>
        <w:spacing w:lineRule="auto" w:line="240"/>
        <w:rPr>
          <w:b/>
          <w:b/>
          <w:bCs/>
          <w:color w:val="000000"/>
          <w:sz w:val="22"/>
          <w:szCs w:val="22"/>
        </w:rPr>
      </w:pPr>
      <w:r>
        <w:rPr>
          <w:b/>
          <w:bCs/>
          <w:color w:val="000000"/>
          <w:sz w:val="22"/>
          <w:szCs w:val="22"/>
        </w:rPr>
      </w:r>
    </w:p>
    <w:p>
      <w:pPr>
        <w:pStyle w:val="Pa1"/>
        <w:spacing w:lineRule="auto" w:line="240"/>
        <w:rPr>
          <w:rFonts w:ascii="Tahoma" w:hAnsi="Tahoma" w:cs="Tahoma"/>
          <w:color w:val="000000"/>
          <w:sz w:val="20"/>
          <w:szCs w:val="20"/>
        </w:rPr>
      </w:pPr>
      <w:r>
        <w:rPr>
          <w:rFonts w:cs="Tahoma" w:ascii="Tahoma" w:hAnsi="Tahoma"/>
          <w:b/>
          <w:bCs/>
          <w:color w:val="000000"/>
          <w:sz w:val="20"/>
          <w:szCs w:val="20"/>
        </w:rPr>
        <w:t xml:space="preserve">Considerand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Que en términos de los artículos 115, fracción II, párrafo segundo de la Constitución Política de los Estados Unidos Mexicanos, 65 y 70 de la Constitución Política del Estado Libre y Soberano de Chiapas y 146 de la Ley Orgánica Municipal del Estado de Chiapas, 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Que para efectos de llevar a cabo las funciones propias del Honorable Ayuntamiento Constitucional de Totolapa, Chiapas, así como el de cumplir con los lineamientos establecidos en la Constitución Política de los Estado Unidos Mexicanos, la Constitución Política del Estado, la Ley Orgánica Municipal vigente en el estado y demás disposiciones aplicables a la actividad municipal, se hace necesario crear el instrumento legal en el cual se establezca el conjunto de normas reglamentarias de carácter general y obligatorio, que determinen y regulen la estructura y actividad particular del citado ayuntamiento.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Que para la mejor organización y funcionamiento de la Administración Pública Municipal, el Honorable Ayuntamiento Constitucional de Totolapa, Chiapas, con la facultad que le confiere el artículo 57 de la Ley Orgánica Municipal, creo áreas prioritarias dentro de la estructura orgánica municipal para el despacho de sus diversos ramos, con el objeto de conducir sus actividades en forma programada y coordinada de acuerdo a los objetivos, políticas y prioridades de los planes de gobierno que apruebe el propio ayuntamiento; en tal virtud, se hace indispensable dotar a las diversas entidades de facultades para efectos de que realicen su función en términos de la Ley Orgánica Municipal y del reglamento interior de la citada instancia de gobierno municipal.</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Que mediante sesión ordinaria celebrada por el Honorable Ayuntamiento Constitucional de Totolapa, Chiapas, el día 16 diciembre de 2014, según consta en el acta de cabildo número 55/2014, se aprobó el reglamento interior del citado Ayuntamiento Constitucional.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or las anteriores consideraciones y fundamentos, el Honorable Ayuntamiento Constitucional de Totolapa, Chiapas, expide el sigui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Reglamento Interior del Ayuntamiento Constitucional </w:t>
      </w:r>
    </w:p>
    <w:p>
      <w:pPr>
        <w:pStyle w:val="Pa1"/>
        <w:jc w:val="center"/>
        <w:rPr>
          <w:rFonts w:ascii="Tahoma" w:hAnsi="Tahoma" w:cs="Tahoma"/>
          <w:color w:val="000000"/>
          <w:sz w:val="20"/>
          <w:szCs w:val="20"/>
        </w:rPr>
      </w:pPr>
      <w:r>
        <w:rPr>
          <w:rFonts w:cs="Tahoma" w:ascii="Tahoma" w:hAnsi="Tahoma"/>
          <w:b/>
          <w:bCs/>
          <w:color w:val="000000"/>
          <w:sz w:val="20"/>
          <w:szCs w:val="20"/>
        </w:rPr>
        <w:t xml:space="preserve">de Totolapa, Chiap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1"/>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Ámbito de Competenc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público e interés social y tiene por objeto establecer las bases para la organización, funcionamiento, administración y competencia de los órganos administrativos que integran el Ayuntamiento Constitucional de Totolapa, Chiap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Ayuntamiento Constitucional de Totolapa, Chiapas, es una entidad con personalidad jurídica y patrimonio propio, y por ende es sujeto de derecho y obligaciones, autónomo en su régimen interior y con libre administración de su haciend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El Ayuntamiento Constitucional de Totolapa, tiene competencia plena y exclusiva sobre su territorio, población, organización política y administrativa, en los términos que fijen las leyes respectivas y con las atribuciones que señalen las ley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Para los efectos de este Reglamento, se entiende por: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a) </w:t>
      </w:r>
      <w:r>
        <w:rPr>
          <w:rFonts w:cs="Tahoma" w:ascii="Tahoma" w:hAnsi="Tahoma"/>
          <w:color w:val="000000"/>
          <w:sz w:val="20"/>
          <w:szCs w:val="20"/>
        </w:rPr>
        <w:t xml:space="preserve">H. Ayuntamiento: El de Totolapa, Chiap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b) </w:t>
      </w:r>
      <w:r>
        <w:rPr>
          <w:rFonts w:cs="Tahoma" w:ascii="Tahoma" w:hAnsi="Tahoma"/>
          <w:color w:val="000000"/>
          <w:sz w:val="20"/>
          <w:szCs w:val="20"/>
        </w:rPr>
        <w:t xml:space="preserve">Municipio: El Municipio de Totolap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c) </w:t>
      </w:r>
      <w:r>
        <w:rPr>
          <w:rFonts w:cs="Tahoma" w:ascii="Tahoma" w:hAnsi="Tahoma"/>
          <w:color w:val="000000"/>
          <w:sz w:val="20"/>
          <w:szCs w:val="20"/>
        </w:rPr>
        <w:t xml:space="preserve">Administración: La Administración Pública Municipal de Totolap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d) </w:t>
      </w:r>
      <w:r>
        <w:rPr>
          <w:rFonts w:cs="Tahoma" w:ascii="Tahoma" w:hAnsi="Tahoma"/>
          <w:color w:val="000000"/>
          <w:sz w:val="20"/>
          <w:szCs w:val="20"/>
        </w:rPr>
        <w:t xml:space="preserve">Constitución: Constitución Política de los Estados Unidos Mexican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e) </w:t>
      </w:r>
      <w:r>
        <w:rPr>
          <w:rFonts w:cs="Tahoma" w:ascii="Tahoma" w:hAnsi="Tahoma"/>
          <w:color w:val="000000"/>
          <w:sz w:val="20"/>
          <w:szCs w:val="20"/>
        </w:rPr>
        <w:t xml:space="preserve">Constitución local: La Constitución Política del Estado Libre y Soberano de Chiap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f) </w:t>
      </w:r>
      <w:r>
        <w:rPr>
          <w:rFonts w:cs="Tahoma" w:ascii="Tahoma" w:hAnsi="Tahoma"/>
          <w:color w:val="000000"/>
          <w:sz w:val="20"/>
          <w:szCs w:val="20"/>
        </w:rPr>
        <w:t xml:space="preserve">Ley: La Ley Orgánica Municipal del Estado de Chiap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g) </w:t>
      </w:r>
      <w:r>
        <w:rPr>
          <w:rFonts w:cs="Tahoma" w:ascii="Tahoma" w:hAnsi="Tahoma"/>
          <w:color w:val="000000"/>
          <w:sz w:val="20"/>
          <w:szCs w:val="20"/>
        </w:rPr>
        <w:t xml:space="preserve">Pleno: El Cuerpo Colegiado Integrado por los Miembros del Ayuntamiento de Totolap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h) </w:t>
      </w:r>
      <w:r>
        <w:rPr>
          <w:rFonts w:cs="Tahoma" w:ascii="Tahoma" w:hAnsi="Tahoma"/>
          <w:color w:val="000000"/>
          <w:sz w:val="20"/>
          <w:szCs w:val="20"/>
        </w:rPr>
        <w:t xml:space="preserve">Presidente: El Presidente Municipal Constitucional de Totolap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 xml:space="preserve">Miembros del Ayuntamiento: El Presidente Municipal, Síndico, y Regidores del Ayuntamiento </w:t>
      </w:r>
    </w:p>
    <w:p>
      <w:pPr>
        <w:pStyle w:val="Pa13"/>
        <w:ind w:left="560" w:hanging="560"/>
        <w:jc w:val="both"/>
        <w:rPr>
          <w:rFonts w:ascii="Tahoma" w:hAnsi="Tahoma" w:cs="Tahoma"/>
          <w:color w:val="000000"/>
          <w:sz w:val="20"/>
          <w:szCs w:val="20"/>
        </w:rPr>
      </w:pPr>
      <w:r>
        <w:rPr>
          <w:rFonts w:cs="Tahoma" w:ascii="Tahoma" w:hAnsi="Tahoma"/>
          <w:color w:val="000000"/>
          <w:sz w:val="20"/>
          <w:szCs w:val="20"/>
        </w:rPr>
        <w:t>Constitucional de Totolapa.</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j) </w:t>
      </w:r>
      <w:r>
        <w:rPr>
          <w:rFonts w:cs="Tahoma" w:ascii="Tahoma" w:hAnsi="Tahoma"/>
          <w:color w:val="000000"/>
          <w:sz w:val="20"/>
          <w:szCs w:val="20"/>
        </w:rPr>
        <w:t xml:space="preserve">Secretario: El Secretario del Ayuntamiento Constitucional de Totolap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k) </w:t>
      </w:r>
      <w:r>
        <w:rPr>
          <w:rFonts w:cs="Tahoma" w:ascii="Tahoma" w:hAnsi="Tahoma"/>
          <w:color w:val="000000"/>
          <w:sz w:val="20"/>
          <w:szCs w:val="20"/>
        </w:rPr>
        <w:t xml:space="preserve">Entidades: A las Dependencias Administrativas del Municipio de Totolap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l) </w:t>
      </w:r>
      <w:r>
        <w:rPr>
          <w:rFonts w:cs="Tahoma" w:ascii="Tahoma" w:hAnsi="Tahoma"/>
          <w:color w:val="000000"/>
          <w:sz w:val="20"/>
          <w:szCs w:val="20"/>
        </w:rPr>
        <w:t xml:space="preserve">Organismos: A los Organismos Desconcentrados, Descentralizados o Empresas para Municipales del Municipio de Totolap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Gobierno Municipal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Régimen de Gobierno Municip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Son autoridades municipales las siguie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esidente Municip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Síndico;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Regidor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Son autoridades auxiliares municipales las siguie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Agentes Municipal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Subagentes Municip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Son organismos auxiliares municipales los siguie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comités de participación y colaboración vecin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consejos de participación y colaboración vecin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8°.</w:t>
      </w:r>
      <w:r>
        <w:rPr>
          <w:rFonts w:cs="Tahoma" w:ascii="Tahoma" w:hAnsi="Tahoma"/>
          <w:color w:val="000000"/>
          <w:sz w:val="20"/>
          <w:szCs w:val="20"/>
        </w:rPr>
        <w:t xml:space="preserve">- Son servidores públicos municipal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esidente Municip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Síndico Municip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Regidores Municipal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Secretario del Ayuntamien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Tesorero Municip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El Secretario Técnico;</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 Director Agropecuari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l Director de Desarrollo Urbano y Obras Públic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X.- </w:t>
      </w:r>
      <w:r>
        <w:rPr>
          <w:rFonts w:cs="Tahoma" w:ascii="Tahoma" w:hAnsi="Tahoma"/>
          <w:color w:val="000000"/>
          <w:sz w:val="20"/>
          <w:szCs w:val="20"/>
        </w:rPr>
        <w:t xml:space="preserve">De la Dirección de Servicios Primari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 </w:t>
      </w:r>
      <w:r>
        <w:rPr>
          <w:rFonts w:cs="Tahoma" w:ascii="Tahoma" w:hAnsi="Tahoma"/>
          <w:color w:val="000000"/>
          <w:sz w:val="20"/>
          <w:szCs w:val="20"/>
        </w:rPr>
        <w:t xml:space="preserve">El Director de Seguridad Públic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Tercer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Administración Municipal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Presidente Municip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El Presidente Municipal, es el titular de la Presidencia Municipal y Órgano de Ejecución de las decisiones del H. Ayuntamiento y tiene las siguientes facultades y obliga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Cumplir y hacer cumplir la Constitución Política del Estado, la Ley Orgánica Municipal del Estado de Chiapas, los reglamentos, las resoluciones del H. Ayuntamiento y los bandos municipales en su ámbito de competenci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Firmar los acuerdos y demás resoluciones emanados del H. Ayuntamiento, proveyendo lo necesario para su exacta observancia, así como aplicar las disposiciones de este Reglam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esidir la comisión de gobernación y, en su ausencia, por quien asuma las funciones, en los términos de la Ley Orgánica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Organizar, dirigir y vigilar la conducta oficial de los empleados del municipio, corregir oportunamente las faltas que observe y hacer del conocimiento de la autoridad correspondiente los que a su juicio puedan constituir la comisión de delit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Proponer al H. Ayuntamiento los nombramientos de los secretarios, directores, coordinadores y demás servidores públicos cuya designación no sea privativa del H. Ayuntami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Vigilar que se integren y funcionen las dependencias administrativas, los organismos auxiliares administrativos y las distintas comisiones municipa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Vigilar el funcionamiento de las dependencias encargadas de la prestación de los servicios públicos municipales dentro de su competencia, a fin de que cumplan con sus actividades específic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elebrar a nombre del H. Ayuntamiento y por acuerdo de este, los actos y contratos necesarios para el buen desempeño de las funciones administrativas y eficaz prestación de los servicios públicos municipales, salvo los convenios cuya celebración corresponda al H. Ayuntamiento en los términos de la Ley Orgánic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Aceptar herencias, legados y donaciones que se hagan al municipio, previo acuerdo del H. Ayuntamiento;</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Gestionar y tramitar ante las autoridades competentes los asuntos relativos al municipio;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I.- </w:t>
      </w:r>
      <w:r>
        <w:rPr>
          <w:rFonts w:cs="Tahoma" w:ascii="Tahoma" w:hAnsi="Tahoma"/>
          <w:color w:val="000000"/>
          <w:sz w:val="20"/>
          <w:szCs w:val="20"/>
        </w:rPr>
        <w:t xml:space="preserve">Efectuar visitas periódicas a los centros de población del municipio para conocer los problemas o carencias que padecen y auxiliarles en la solución de los mismos;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II.- </w:t>
      </w:r>
      <w:r>
        <w:rPr>
          <w:rFonts w:cs="Tahoma" w:ascii="Tahoma" w:hAnsi="Tahoma"/>
          <w:color w:val="000000"/>
          <w:sz w:val="20"/>
          <w:szCs w:val="20"/>
        </w:rPr>
        <w:t xml:space="preserve">Expedir licencias para el funcionamiento de comercio, expendio de alimentos preparados, espectáculos, bailes y diversiones publicas en general y actividades recreativas mediante el pago a la Tesorería Municipal de los derechos correspondientes;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III.- </w:t>
      </w:r>
      <w:r>
        <w:rPr>
          <w:rFonts w:cs="Tahoma" w:ascii="Tahoma" w:hAnsi="Tahoma"/>
          <w:color w:val="000000"/>
          <w:sz w:val="20"/>
          <w:szCs w:val="20"/>
        </w:rPr>
        <w:t xml:space="preserve">Vigilar y controlar en términos del artículo 130 de la Constitución Política de los Estados Unidos Mexicanos y los relativos de Ley Orgánica Municipal, todo lo relativo a templos, cultos y actividades religiosas;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IV.- </w:t>
      </w:r>
      <w:r>
        <w:rPr>
          <w:rFonts w:cs="Tahoma" w:ascii="Tahoma" w:hAnsi="Tahoma"/>
          <w:color w:val="000000"/>
          <w:sz w:val="20"/>
          <w:szCs w:val="20"/>
        </w:rPr>
        <w:t xml:space="preserve">Asegurar el respeto a las garantías individuales, en la conservación del orden y tranquilidad pública.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V.- </w:t>
      </w:r>
      <w:r>
        <w:rPr>
          <w:rFonts w:cs="Tahoma" w:ascii="Tahoma" w:hAnsi="Tahoma"/>
          <w:color w:val="000000"/>
          <w:sz w:val="20"/>
          <w:szCs w:val="20"/>
        </w:rPr>
        <w:t xml:space="preserve">Convocar y presidir las sesiones del H. Ayuntamiento, teniendo voz y voto para tomar parte en las discusiones, y voto de calidad en caso de empate;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VI.- </w:t>
      </w:r>
      <w:r>
        <w:rPr>
          <w:rFonts w:cs="Tahoma" w:ascii="Tahoma" w:hAnsi="Tahoma"/>
          <w:color w:val="000000"/>
          <w:sz w:val="20"/>
          <w:szCs w:val="20"/>
        </w:rPr>
        <w:t xml:space="preserve">Ordenar la publicación de reglamentos y demás disposiciones de observancia general concernientes al municipio y solicitar su publicación en el Periódico Oficial del Estado para su difusión y conocimiento;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VII.- </w:t>
      </w:r>
      <w:r>
        <w:rPr>
          <w:rFonts w:cs="Tahoma" w:ascii="Tahoma" w:hAnsi="Tahoma"/>
          <w:color w:val="000000"/>
          <w:sz w:val="20"/>
          <w:szCs w:val="20"/>
        </w:rPr>
        <w:t xml:space="preserve">Nombrar y remover libremente a empleados y funcionarios públicos cuya designación no sea privativa del H. Ayuntamiento;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Someter al H. Ayuntamiento, la aprobación del plan municipal de desarrollo y la declaratoria de provisiones, usos, reservas y destinos de áreas y predios en los términos de las leyes federales, estatales y municipales;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IX.- </w:t>
      </w:r>
      <w:r>
        <w:rPr>
          <w:rFonts w:cs="Tahoma" w:ascii="Tahoma" w:hAnsi="Tahoma"/>
          <w:color w:val="000000"/>
          <w:sz w:val="20"/>
          <w:szCs w:val="20"/>
        </w:rPr>
        <w:t xml:space="preserve">Dirigir y supervisar el cumplimiento del plan municipal de desarrollo urbano, en los términos de la ley de la materia;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X.- </w:t>
      </w:r>
      <w:r>
        <w:rPr>
          <w:rFonts w:cs="Tahoma" w:ascii="Tahoma" w:hAnsi="Tahoma"/>
          <w:color w:val="000000"/>
          <w:sz w:val="20"/>
          <w:szCs w:val="20"/>
        </w:rPr>
        <w:t xml:space="preserve">Solicitar autorización del H. Ayuntamiento para ausentarse del municipio por más de quince días;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XI.- </w:t>
      </w:r>
      <w:r>
        <w:rPr>
          <w:rFonts w:cs="Tahoma" w:ascii="Tahoma" w:hAnsi="Tahoma"/>
          <w:color w:val="000000"/>
          <w:sz w:val="20"/>
          <w:szCs w:val="20"/>
        </w:rPr>
        <w:t xml:space="preserve">Rendir a la población mediante sesión solemne que se verificara dentro de los últimos diez días de cada año, un informe pormenorizado de su gestión administrativa;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XII.- </w:t>
      </w:r>
      <w:r>
        <w:rPr>
          <w:rFonts w:cs="Tahoma" w:ascii="Tahoma" w:hAnsi="Tahoma"/>
          <w:color w:val="000000"/>
          <w:sz w:val="20"/>
          <w:szCs w:val="20"/>
        </w:rPr>
        <w:t xml:space="preserve">Prestar a las autoridades judiciales cuando lo soliciten el auxilio para la ejecución de órdenes de aprehensión y otros mandatos;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Autorizar los documentos de compraventa de ganado y las licencias para sacrificio de animales;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rFonts w:ascii="Tahoma" w:hAnsi="Tahoma" w:cs="Tahoma"/>
          <w:color w:val="000000"/>
          <w:sz w:val="20"/>
          <w:szCs w:val="20"/>
        </w:rPr>
      </w:pPr>
      <w:r>
        <w:rPr>
          <w:rFonts w:cs="Tahoma" w:ascii="Tahoma" w:hAnsi="Tahoma"/>
          <w:b/>
          <w:bCs/>
          <w:color w:val="000000"/>
          <w:sz w:val="20"/>
          <w:szCs w:val="20"/>
        </w:rPr>
        <w:t xml:space="preserve">XXIX.- </w:t>
      </w:r>
      <w:r>
        <w:rPr>
          <w:rFonts w:cs="Tahoma" w:ascii="Tahoma" w:hAnsi="Tahoma"/>
          <w:color w:val="000000"/>
          <w:sz w:val="20"/>
          <w:szCs w:val="20"/>
        </w:rPr>
        <w:t>Asumir la representación jurídica del H. Ayuntamiento en los litigios en que este fuera parte, siempre que el Síndico este impedido legalmente para ello; o se niegue a asumir la representación legal. En este último caso deberá obtener previamente autorización del Ayuntamiento;</w:t>
      </w:r>
    </w:p>
    <w:p>
      <w:pPr>
        <w:pStyle w:val="Pa19"/>
        <w:jc w:val="both"/>
        <w:rPr>
          <w:rFonts w:ascii="Tahoma" w:hAnsi="Tahoma" w:cs="Tahoma"/>
          <w:color w:val="000000"/>
          <w:sz w:val="20"/>
          <w:szCs w:val="20"/>
        </w:rPr>
      </w:pPr>
      <w:r>
        <w:rPr>
          <w:rFonts w:cs="Tahoma" w:ascii="Tahoma" w:hAnsi="Tahoma"/>
          <w:color w:val="000000"/>
          <w:sz w:val="20"/>
          <w:szCs w:val="20"/>
        </w:rPr>
      </w:r>
    </w:p>
    <w:p>
      <w:pPr>
        <w:pStyle w:val="Pa19"/>
        <w:jc w:val="both"/>
        <w:rPr/>
      </w:pPr>
      <w:r>
        <w:rPr>
          <w:rFonts w:cs="Tahoma" w:ascii="Tahoma" w:hAnsi="Tahoma"/>
          <w:b/>
          <w:bCs/>
          <w:color w:val="000000"/>
          <w:sz w:val="20"/>
          <w:szCs w:val="20"/>
        </w:rPr>
        <w:t xml:space="preserve">XXX.- </w:t>
      </w:r>
      <w:r>
        <w:rPr>
          <w:rFonts w:cs="Tahoma" w:ascii="Tahoma" w:hAnsi="Tahoma"/>
          <w:color w:val="000000"/>
          <w:sz w:val="20"/>
          <w:szCs w:val="20"/>
        </w:rPr>
        <w:t xml:space="preserve">Proponer al H. Ayuntamiento la creación, desaparición, modificación, fusión o escisión de las entidades públicas municipales; </w:t>
      </w:r>
    </w:p>
    <w:p>
      <w:pPr>
        <w:pStyle w:val="Pa19"/>
        <w:ind w:left="720" w:hanging="720"/>
        <w:jc w:val="both"/>
        <w:rPr>
          <w:rFonts w:ascii="Tahoma" w:hAnsi="Tahoma" w:cs="Tahoma"/>
          <w:b/>
          <w:b/>
          <w:bCs/>
          <w:color w:val="000000"/>
          <w:sz w:val="20"/>
          <w:szCs w:val="20"/>
        </w:rPr>
      </w:pPr>
      <w:r>
        <w:rPr>
          <w:rFonts w:cs="Tahoma" w:ascii="Tahoma" w:hAnsi="Tahoma"/>
          <w:b/>
          <w:bCs/>
          <w:color w:val="000000"/>
          <w:sz w:val="20"/>
          <w:szCs w:val="20"/>
        </w:rPr>
      </w:r>
    </w:p>
    <w:p>
      <w:pPr>
        <w:pStyle w:val="Pa19"/>
        <w:ind w:left="720" w:hanging="720"/>
        <w:jc w:val="both"/>
        <w:rPr/>
      </w:pPr>
      <w:r>
        <w:rPr>
          <w:rFonts w:cs="Tahoma" w:ascii="Tahoma" w:hAnsi="Tahoma"/>
          <w:b/>
          <w:bCs/>
          <w:color w:val="000000"/>
          <w:sz w:val="20"/>
          <w:szCs w:val="20"/>
        </w:rPr>
        <w:t xml:space="preserve">XXXI.- </w:t>
      </w:r>
      <w:r>
        <w:rPr>
          <w:rFonts w:cs="Tahoma" w:ascii="Tahoma" w:hAnsi="Tahoma"/>
          <w:color w:val="000000"/>
          <w:sz w:val="20"/>
          <w:szCs w:val="20"/>
        </w:rPr>
        <w:t xml:space="preserve">Las demás que determinen las leyes y reglamentos aplicab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Síndico Municip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El Síndico es el encargado de la procuración, defensa y promoción de los intereses municipales y de representar al H. Ayuntamiento con todas las facultades de un mandatario general, en los contratos, los asuntos y litigios en que este fuere parte, ajustándose a las facultades e instrucciones que en cada caso reciba de su representa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El Síndico presidirá la Comisión de Hacienda y la protección y control del patrimonio municipal. Así mismo, presidirá las comisiones para las cuales sea previamente designado y formará parte de aquellas en que se traten asuntos de carácter jurídico que afecten al municipio o al H. Ayuntami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El Síndico tendrá además, las sigui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Representar al H. Ayuntamiento ante los tribunales en los asuntos contenciosos y de jurisdicción voluntari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Vigilar la correcta aplicación de los recursos financieros, conforme al presupuesto aprobad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visar y autorizar con su firma los cortes de caja de la Tesorería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 xml:space="preserve">Vigilar que las multas que impongan las autoridades municipales ingresen a la Tesorería Municipal, previo comprobante respectiv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Consignar ante las autoridades competentes a los servidores públicos que incurran en responsabilidad oficial o penal, al ejercer sus funciones o encarg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Asistir a las visitas de inspección y auditorías que se hagan a la Tesorería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Vigilar que con oportunidad se presente al Congreso del Estado la Cuenta Pública del Ayuntami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egalizar la propiedad de los bienes municipales e intervenir en la formulación y actualización de los inventarlos de bienes muebles e inmuebles del municipio, procurando que se establezcan los registros administrativos necesarios para su control y vigilanci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X.- </w:t>
      </w:r>
      <w:r>
        <w:rPr>
          <w:rFonts w:cs="Tahoma" w:ascii="Tahoma" w:hAnsi="Tahoma"/>
          <w:color w:val="000000"/>
          <w:sz w:val="20"/>
          <w:szCs w:val="20"/>
        </w:rPr>
        <w:t xml:space="preserve">Asistir a las sesiones del H. Ayuntamiento y participar en las discusiones con voz y vo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b/>
          <w:b/>
          <w:bCs/>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 xml:space="preserve">Fungir como auxiliar del Ministerio Público en los casos en que este se encuentre imposibilitado para conocer sobre el ilícito, quien deberá practicar las primeras diligencias penales y remitiéndolas al Agente del Ministerio Público del Distrito Judicial correspondiente, dentro de las veinticuatro horas sigui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Controlar y vigilar las adquisiciones y almacenamientos de materiales que en su caso haga el H. Ayuntamiento, así como su uso y destino y la contabilidad de entradas y salidas correspond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 </w:t>
      </w:r>
      <w:r>
        <w:rPr>
          <w:rFonts w:cs="Tahoma" w:ascii="Tahoma" w:hAnsi="Tahoma"/>
          <w:color w:val="000000"/>
          <w:sz w:val="20"/>
          <w:szCs w:val="20"/>
        </w:rPr>
        <w:t xml:space="preserve">Vigilar la recaudación en todas las ramas de la Hacienda Pública Municipal, cuidando que la inversión de los fondos municipales se haga en estricto apego al presupuesto y a las leyes correspondie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as demás que determinen las leyes y reglamentos aplicab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Regidor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Son atribuciones y obligaciones de los Regidor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Suplir las faltas temporales del Presidente Municipal, en los términos de la Ley Orgánic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Asistir a las sesiones ordinarias y extraordinarias de cabildo con voz y vo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formar y acordar, con el Presidente Municipal, acerca de los asuntos de su competenci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Desempeñar con eficacia las atribuciones que dentro de las comisiones, se les asignen de conformidad con la ley y reglamentos respectiv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Presentar los dictámenes correspondientes a sus atribuciones, en los asuntos a tratar en las sesiones ordinarias y extraordinarias de cabildo, y participar con voz y voto en las delibera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poner al H. Ayuntamiento las medidas que consideren pertinentes para la mejor prestación de los servicios públic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Vigilar los ramos de la administración que les encomiende el ayuntamiento, informando periódicamente de sus gest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ncurrir a las ceremonias cívicas y a los demás actos a que fueren convocados por el Presidente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demás que determinen las leyes y reglamentos aplicab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Organización Administrativa del Ayuntami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Del Régimen Administrativ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Para el estudio, planeación, desarrollo y despacho de los diversos asuntos de la Administración Pública Municipal, el Presidente Municipal se auxiliará de las entidades que al efecto determine la Ley Orgánica Municipal, y las que a su juicio, previa autorización del H. Ayuntamiento deban de integrar la organización administrativa del H. Ayuntami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Las entidades de la administración pública municipal, deberán conducir sus actividades en forma programada y con base en las políticas, prioridades y restricciones que establezca el H. Ayuntamiento por conducto del Presidente Municipal, para el logro de los objetivos y metas establecidas en los planes de gobiern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Para el despacho de los asuntos de su competencia cada Secretaria y dirección contará previa autorización del H. Ayuntamiento, con subdirectores, jefes o subjefes de departamento, o cuales quiera otro subordinado que dependa y responda organizativamente en forma directa de la Secretaría o Dirección respectiv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Los titulares de las entidades, reportarán y acordarán directamente con el Presidente Municipal y ejercerán las funciones de su competencia de acuerdo con los lineamientos señalados por es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18</w:t>
      </w:r>
      <w:r>
        <w:rPr>
          <w:rFonts w:cs="Tahoma" w:ascii="Tahoma" w:hAnsi="Tahoma"/>
          <w:color w:val="000000"/>
          <w:sz w:val="20"/>
          <w:szCs w:val="20"/>
        </w:rPr>
        <w:t xml:space="preserve">.- Los secretarios tendrán igual jerarquía entre ellos y no habrá por tanto preeminencia alguna en su organiz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Para los efectos del presente Reglamento, las entidades de la Administración Pública Municipal, se avocarán en sus funciones conforme a la siguiente clasific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secretarías serán dependencias operativas de conformidad con lo que establece el presente ordenamiento y se sujetará a los acuerdos y órdenes de ejecución que expida el Presidente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direcciones y coordinaciones serán las dependencias de apoyo a la presidencia de conformidad con lo que establece el presente ordenamiento y se sujetarán a los acuerdos y ordenes de ejecución que expida el Presidente Municipal.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Secretaría del H. Ayuntami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Al Secretario del H. Ayuntamiento le corresponde además de las atribuciones que expresamente señalan la Ley Orgánica Municipal para el estado de Chiapas y las disposiciones jurídicas aplicables, el despacho de los siguientes asunt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Tener a su cargo el cuidado y la dirección inmediata de la oficina y el archivo del H. Ayuntami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trolar la correspondencia oficial e informar de todos los asuntos al Presidente Municipal para acordar el trámite respectiv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Expedir las copias credenciales, constancias y demás certificaciones que acuerde el H. Ayuntami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Mantener permanentemente organizado, clasificado y actualizado el archivo general del municipi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Informar por escrito a los interesados sobre los asuntos en que acuerde el H. Ayuntamiento;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VI.- </w:t>
      </w:r>
      <w:r>
        <w:rPr>
          <w:rFonts w:cs="Tahoma" w:ascii="Tahoma" w:hAnsi="Tahoma"/>
          <w:color w:val="000000"/>
          <w:sz w:val="20"/>
          <w:szCs w:val="20"/>
        </w:rPr>
        <w:t xml:space="preserve">Cuidar que los asuntos pendientes sean despachados dentro de los términos señalados por las leyes, reglamentos y demás disposiciones legales;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ntrolar y contestar la correspondencia oficial del H. Ayuntamiento y del Presidente Municipal, previo acuerdo de la autoridad que corresponda; </w:t>
      </w:r>
    </w:p>
    <w:p>
      <w:pPr>
        <w:pStyle w:val="Pa20"/>
        <w:ind w:left="680" w:hanging="680"/>
        <w:jc w:val="both"/>
        <w:rPr>
          <w:rFonts w:ascii="Tahoma" w:hAnsi="Tahoma" w:cs="Tahoma"/>
          <w:b/>
          <w:b/>
          <w:bCs/>
          <w:color w:val="000000"/>
          <w:sz w:val="20"/>
          <w:szCs w:val="20"/>
        </w:rPr>
      </w:pPr>
      <w:r>
        <w:rPr>
          <w:rFonts w:cs="Tahoma" w:ascii="Tahoma" w:hAnsi="Tahoma"/>
          <w:b/>
          <w:bCs/>
          <w:color w:val="000000"/>
          <w:sz w:val="20"/>
          <w:szCs w:val="20"/>
        </w:rPr>
      </w:r>
    </w:p>
    <w:p>
      <w:pPr>
        <w:pStyle w:val="Pa20"/>
        <w:ind w:left="680" w:hanging="68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laborar los boletines oficiales de información que emita el H. Ayuntamiento;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IX.- </w:t>
      </w:r>
      <w:r>
        <w:rPr>
          <w:rFonts w:cs="Tahoma" w:ascii="Tahoma" w:hAnsi="Tahoma"/>
          <w:color w:val="000000"/>
          <w:sz w:val="20"/>
          <w:szCs w:val="20"/>
        </w:rPr>
        <w:t xml:space="preserve">Vigilar en auxilio de las autoridades federales, el cumplimiento de las leyes y reglamentos en materia de cultos; </w:t>
      </w:r>
    </w:p>
    <w:p>
      <w:pPr>
        <w:pStyle w:val="Pa20"/>
        <w:ind w:left="680" w:hanging="680"/>
        <w:jc w:val="both"/>
        <w:rPr>
          <w:rFonts w:ascii="Tahoma" w:hAnsi="Tahoma" w:cs="Tahoma"/>
          <w:b/>
          <w:b/>
          <w:bCs/>
          <w:color w:val="000000"/>
          <w:sz w:val="20"/>
          <w:szCs w:val="20"/>
        </w:rPr>
      </w:pPr>
      <w:r>
        <w:rPr>
          <w:rFonts w:cs="Tahoma" w:ascii="Tahoma" w:hAnsi="Tahoma"/>
          <w:b/>
          <w:bCs/>
          <w:color w:val="000000"/>
          <w:sz w:val="20"/>
          <w:szCs w:val="20"/>
        </w:rPr>
      </w:r>
    </w:p>
    <w:p>
      <w:pPr>
        <w:pStyle w:val="Pa20"/>
        <w:ind w:left="680" w:hanging="680"/>
        <w:jc w:val="both"/>
        <w:rPr/>
      </w:pPr>
      <w:r>
        <w:rPr>
          <w:rFonts w:cs="Tahoma" w:ascii="Tahoma" w:hAnsi="Tahoma"/>
          <w:b/>
          <w:bCs/>
          <w:color w:val="000000"/>
          <w:sz w:val="20"/>
          <w:szCs w:val="20"/>
        </w:rPr>
        <w:t xml:space="preserve">X.- </w:t>
      </w:r>
      <w:r>
        <w:rPr>
          <w:rFonts w:cs="Tahoma" w:ascii="Tahoma" w:hAnsi="Tahoma"/>
          <w:color w:val="000000"/>
          <w:sz w:val="20"/>
          <w:szCs w:val="20"/>
        </w:rPr>
        <w:t xml:space="preserve">Dar fe pública de los asuntos y documentos que sean de su competencia;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I.- </w:t>
      </w:r>
      <w:r>
        <w:rPr>
          <w:rFonts w:cs="Tahoma" w:ascii="Tahoma" w:hAnsi="Tahoma"/>
          <w:color w:val="000000"/>
          <w:sz w:val="20"/>
          <w:szCs w:val="20"/>
        </w:rPr>
        <w:t xml:space="preserve">Llevar el control de los asuntos encomendados a las comisiones y organismos auxiliares y tener un seguimiento preciso de sus avances a efecto de poder informar al H. Ayuntamiento oportunamente;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II.- </w:t>
      </w:r>
      <w:r>
        <w:rPr>
          <w:rFonts w:cs="Tahoma" w:ascii="Tahoma" w:hAnsi="Tahoma"/>
          <w:color w:val="000000"/>
          <w:sz w:val="20"/>
          <w:szCs w:val="20"/>
        </w:rPr>
        <w:t xml:space="preserve">Participar en las sesiones del H. Ayuntamiento con voz informativa e instrumentar las actas al terminar cada una de ellas en que consten los acuerdos tomados; </w:t>
      </w:r>
    </w:p>
    <w:p>
      <w:pPr>
        <w:pStyle w:val="Pa20"/>
        <w:ind w:left="680" w:hanging="680"/>
        <w:jc w:val="both"/>
        <w:rPr>
          <w:rFonts w:ascii="Tahoma" w:hAnsi="Tahoma" w:cs="Tahoma"/>
          <w:b/>
          <w:b/>
          <w:bCs/>
          <w:color w:val="000000"/>
          <w:sz w:val="20"/>
          <w:szCs w:val="20"/>
        </w:rPr>
      </w:pPr>
      <w:r>
        <w:rPr>
          <w:rFonts w:cs="Tahoma" w:ascii="Tahoma" w:hAnsi="Tahoma"/>
          <w:b/>
          <w:bCs/>
          <w:color w:val="000000"/>
          <w:sz w:val="20"/>
          <w:szCs w:val="20"/>
        </w:rPr>
      </w:r>
    </w:p>
    <w:p>
      <w:pPr>
        <w:pStyle w:val="Pa20"/>
        <w:ind w:left="680" w:hanging="68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Compilar y publicar las disposiciones jurídicas de aplicación específica en el municipio;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IV.- </w:t>
      </w:r>
      <w:r>
        <w:rPr>
          <w:rFonts w:cs="Tahoma" w:ascii="Tahoma" w:hAnsi="Tahoma"/>
          <w:color w:val="000000"/>
          <w:sz w:val="20"/>
          <w:szCs w:val="20"/>
        </w:rPr>
        <w:t xml:space="preserve">Intervenir y ejercer la vigilancia que en materia electoral, le señalen las leyes al Presidente Municipal o los convenios que para el efecto se celebren; </w:t>
      </w:r>
    </w:p>
    <w:p>
      <w:pPr>
        <w:pStyle w:val="Pa20"/>
        <w:ind w:left="680" w:hanging="680"/>
        <w:jc w:val="both"/>
        <w:rPr>
          <w:rFonts w:ascii="Tahoma" w:hAnsi="Tahoma" w:cs="Tahoma"/>
          <w:b/>
          <w:b/>
          <w:bCs/>
          <w:color w:val="000000"/>
          <w:sz w:val="20"/>
          <w:szCs w:val="20"/>
        </w:rPr>
      </w:pPr>
      <w:r>
        <w:rPr>
          <w:rFonts w:cs="Tahoma" w:ascii="Tahoma" w:hAnsi="Tahoma"/>
          <w:b/>
          <w:bCs/>
          <w:color w:val="000000"/>
          <w:sz w:val="20"/>
          <w:szCs w:val="20"/>
        </w:rPr>
      </w:r>
    </w:p>
    <w:p>
      <w:pPr>
        <w:pStyle w:val="Pa20"/>
        <w:ind w:left="680" w:hanging="680"/>
        <w:jc w:val="both"/>
        <w:rPr/>
      </w:pPr>
      <w:r>
        <w:rPr>
          <w:rFonts w:cs="Tahoma" w:ascii="Tahoma" w:hAnsi="Tahoma"/>
          <w:b/>
          <w:bCs/>
          <w:color w:val="000000"/>
          <w:sz w:val="20"/>
          <w:szCs w:val="20"/>
        </w:rPr>
        <w:t xml:space="preserve">XV.- </w:t>
      </w:r>
      <w:r>
        <w:rPr>
          <w:rFonts w:cs="Tahoma" w:ascii="Tahoma" w:hAnsi="Tahoma"/>
          <w:color w:val="000000"/>
          <w:sz w:val="20"/>
          <w:szCs w:val="20"/>
        </w:rPr>
        <w:t xml:space="preserve">Organizar y vigilar el ejercicio de la junta local de reclutamiento;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VI.- </w:t>
      </w:r>
      <w:r>
        <w:rPr>
          <w:rFonts w:cs="Tahoma" w:ascii="Tahoma" w:hAnsi="Tahoma"/>
          <w:color w:val="000000"/>
          <w:sz w:val="20"/>
          <w:szCs w:val="20"/>
        </w:rPr>
        <w:t xml:space="preserve">Refrendar, con su firma, todos los reglamentos y disposiciones emanados del H. Ayuntamiento;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Proporcionar asesoría jurídica al H. Ayuntamiento, a las entidades de la administración pública municipal y a la ciudadanía en general que lo requiera; y,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Las demás que determinen las leyes y reglamentos aplicab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Tesorería Municip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a Tesorería Municipal, es el órgano autorizado para la administración de las finanzas. El tesorero municipal y los empleados que manejen fondos o valores, están obligados a caucionar su manejo en la forma y términos previstos por la ley.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Son facultades y obligaciones del Tesorero Municip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levar la caja de la Tesorería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Formular e integrar mensualmente los estados financieros, la comprobación y la contabilidad del ejercicio presupuestario de ingresos y egresos para su revisión y en su caso, aprobación por parte del H. Ayuntami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esentar al H. Ayuntamiento, en los primeros quince días del mes de enero de cada año, la cuenta documentada del año anterior, debiendo contener el balance general, estado de origen y aplicación de recursos municipales y un documento que muestre el avance financiero de la Hacienda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Cuidar de la puntualidad en los cobros, prontitud en el despacho de los asuntos de su competencia y la correcta comprobación de las cuentas de ingresos y egres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Dar pronto y exacto cumplimiento a los acuerdos, órdenes y disposiciones del H. Ayuntamiento, relacionados con su competencia, con estricto apego a las ley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Planear y proyectar la ley de ingresos y del presupuesto de egresos correspondientes a cada ejercicio fiscal y presentarlos al Presidente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caudar las contribuciones que correspondan al estado o la federación, cuando por ley o convenio se deleguen facultades al municipio para que ejerza la función recaudatori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istribuir los recibos oficiales al personal indicado para efectuar los cobros correspondi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Recibir y revisar las copias recibos de ingresos y egresos, así como el dinero recabado por la persona facultada para ell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Elaborar y proponer al Presidente Municipal los proyectos de leyes fiscales, reglamentos, acuerdos, circulares y demás disposiciones administrativas que se requieran para el buen manejo de los asuntos tributarios del municipi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Recaudar los impuestos, derechos, productos y aprovechamientos que correspondan al municipio de conformidad con las leyes fiscales municipales, así como las contribuciones y participaciones que por ley o convenio le correspondan al municipio en el rendimiento de impuestos federales y estata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 </w:t>
      </w:r>
      <w:r>
        <w:rPr>
          <w:rFonts w:cs="Tahoma" w:ascii="Tahoma" w:hAnsi="Tahoma"/>
          <w:color w:val="000000"/>
          <w:sz w:val="20"/>
          <w:szCs w:val="20"/>
        </w:rPr>
        <w:t xml:space="preserve">Vigilar el cumplimiento de las leyes, reglamentos y demás disposiciones fiscales vigentes; así como ejercer la facultad económico-coactiva que conforme a dichos ordenamientos le sea atribuid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levar al corriente el padrón fiscal municip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IV.- </w:t>
      </w:r>
      <w:r>
        <w:rPr>
          <w:rFonts w:cs="Tahoma" w:ascii="Tahoma" w:hAnsi="Tahoma"/>
          <w:color w:val="000000"/>
          <w:sz w:val="20"/>
          <w:szCs w:val="20"/>
        </w:rPr>
        <w:t xml:space="preserve">Formular cada trimestre el estado de origen y aplicación de los recursos municipa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V.- </w:t>
      </w:r>
      <w:r>
        <w:rPr>
          <w:rFonts w:cs="Tahoma" w:ascii="Tahoma" w:hAnsi="Tahoma"/>
          <w:color w:val="000000"/>
          <w:sz w:val="20"/>
          <w:szCs w:val="20"/>
        </w:rPr>
        <w:t xml:space="preserve">Ejercer el presupuesto de egresos y efectuar los pagos de acuerdo con los programas y presupuestos aprobad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VI.- </w:t>
      </w:r>
      <w:r>
        <w:rPr>
          <w:rFonts w:cs="Tahoma" w:ascii="Tahoma" w:hAnsi="Tahoma"/>
          <w:color w:val="000000"/>
          <w:sz w:val="20"/>
          <w:szCs w:val="20"/>
        </w:rPr>
        <w:t xml:space="preserve">Organizar y llevar la contabilidad del municipio y los registros necesarios para el control de las partidas presupuestales, para el registro contable de las operaciones y transacciones que se lleven a cabo, se abrirán cuentas de activo, pasivo, patrimonio, ingresos, costos y gastos y se efectuaran conforme a las normas y procedimientos que al efecto sean aplicables;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VII.- </w:t>
      </w:r>
      <w:r>
        <w:rPr>
          <w:rFonts w:cs="Tahoma" w:ascii="Tahoma" w:hAnsi="Tahoma"/>
          <w:color w:val="000000"/>
          <w:sz w:val="20"/>
          <w:szCs w:val="20"/>
        </w:rPr>
        <w:t xml:space="preserve">Dar cuenta al H. Ayuntamiento, en tiempo y forma de que esta por agotarse una partida presupuestal, proponer las adecuaciones necesarias de las partidas presupuestales, y observar su cumplimiento.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Rendir al H. Ayuntamiento los informes que este le solicite referente a sus funciones, atribuciones y obligaciones;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IX.- </w:t>
      </w:r>
      <w:r>
        <w:rPr>
          <w:rFonts w:cs="Tahoma" w:ascii="Tahoma" w:hAnsi="Tahoma"/>
          <w:color w:val="000000"/>
          <w:sz w:val="20"/>
          <w:szCs w:val="20"/>
        </w:rPr>
        <w:t xml:space="preserve">Intervenir en la adquisición y enajenación de bienes muebles e inmuebles que lleve a cabo el municipio, y vigilar que dichas operaciones se ajusten a las disposiciones legales;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 </w:t>
      </w:r>
      <w:r>
        <w:rPr>
          <w:rFonts w:cs="Tahoma" w:ascii="Tahoma" w:hAnsi="Tahoma"/>
          <w:color w:val="000000"/>
          <w:sz w:val="20"/>
          <w:szCs w:val="20"/>
        </w:rPr>
        <w:t xml:space="preserve">Llevar el registro contable de la deuda pública municipal y adoptar las medidas administrativas sobre responsabilidades que afecten la Hacienda Pública Municipal;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I.- </w:t>
      </w:r>
      <w:r>
        <w:rPr>
          <w:rFonts w:cs="Tahoma" w:ascii="Tahoma" w:hAnsi="Tahoma"/>
          <w:color w:val="000000"/>
          <w:sz w:val="20"/>
          <w:szCs w:val="20"/>
        </w:rPr>
        <w:t xml:space="preserve">Revisar las declaraciones de contribuciones y practicar inspecciones para verificar el estricto cumplimiento de las obligaciones fiscales;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II.- </w:t>
      </w:r>
      <w:r>
        <w:rPr>
          <w:rFonts w:cs="Tahoma" w:ascii="Tahoma" w:hAnsi="Tahoma"/>
          <w:color w:val="000000"/>
          <w:sz w:val="20"/>
          <w:szCs w:val="20"/>
        </w:rPr>
        <w:t xml:space="preserve">Resolver consultas, celebrar convenios con los contribuyentes y, en general, ejercer las atribuciones que le señalen las leyes fiscales vigentes;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Mantener y fomentar las buenas relaciones entre la Hacienda Municipal y los contribuyentes, proporcionando a estos la información que soliciten, así como la orientación y asesoría en cuanto al cumplimiento de sus obligaciones fiscales municipales;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IV.- </w:t>
      </w:r>
      <w:r>
        <w:rPr>
          <w:rFonts w:cs="Tahoma" w:ascii="Tahoma" w:hAnsi="Tahoma"/>
          <w:color w:val="000000"/>
          <w:sz w:val="20"/>
          <w:szCs w:val="20"/>
        </w:rPr>
        <w:t xml:space="preserve">Conocer sobre la celebración de los contratos, mediante los cuales se otorgue a terceros el uso o goce de bienes inmuebles del dominio municipal, para efectos de llevar un control de cobro;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V.- </w:t>
      </w:r>
      <w:r>
        <w:rPr>
          <w:rFonts w:cs="Tahoma" w:ascii="Tahoma" w:hAnsi="Tahoma"/>
          <w:color w:val="000000"/>
          <w:sz w:val="20"/>
          <w:szCs w:val="20"/>
        </w:rPr>
        <w:t xml:space="preserve">Custodiar y concentrar los fondos, garantías de terceros y valores financieros del municipio;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VI.- </w:t>
      </w:r>
      <w:r>
        <w:rPr>
          <w:rFonts w:cs="Tahoma" w:ascii="Tahoma" w:hAnsi="Tahoma"/>
          <w:color w:val="000000"/>
          <w:sz w:val="20"/>
          <w:szCs w:val="20"/>
        </w:rPr>
        <w:t xml:space="preserve">Establecer medidas de control respecto de los ingresos y egresos de los organismos municipales, así como de los patronatos que manejen recursos municipales;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Ser el responsable del sistema de ingresos de los diferentes servicios y actividades que correspondan al municipio;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Establecer y operar el sistema de panteones y mercados municipales, regular el ambulantaje y vigilar la correcta utilización de los espacios destinados al comercio fijo y semifijo;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IX.- </w:t>
      </w:r>
      <w:r>
        <w:rPr>
          <w:rFonts w:cs="Tahoma" w:ascii="Tahoma" w:hAnsi="Tahoma"/>
          <w:color w:val="000000"/>
          <w:sz w:val="20"/>
          <w:szCs w:val="20"/>
        </w:rPr>
        <w:t xml:space="preserve">Iniciar, sustanciar y desahogar, en representación de las autoridades municipales competentes, el procedimiento de clausura de negociaciones, en los casos previstos por las leyes y reglamentos vigentes;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X.- </w:t>
      </w:r>
      <w:r>
        <w:rPr>
          <w:rFonts w:cs="Tahoma" w:ascii="Tahoma" w:hAnsi="Tahoma"/>
          <w:color w:val="000000"/>
          <w:sz w:val="20"/>
          <w:szCs w:val="20"/>
        </w:rPr>
        <w:t xml:space="preserve">Planear, programar y coordinar el control de los ingresos derivados de la propiedad inmobiliaria.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XI.- </w:t>
      </w:r>
      <w:r>
        <w:rPr>
          <w:rFonts w:cs="Tahoma" w:ascii="Tahoma" w:hAnsi="Tahoma"/>
          <w:color w:val="000000"/>
          <w:sz w:val="20"/>
          <w:szCs w:val="20"/>
        </w:rPr>
        <w:t xml:space="preserve">Las demás que le señalen las leyes y reglament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b/>
          <w:b/>
          <w:bCs/>
          <w:color w:val="000000"/>
          <w:sz w:val="20"/>
          <w:szCs w:val="20"/>
        </w:rPr>
      </w:pPr>
      <w:r>
        <w:rPr>
          <w:rFonts w:cs="Tahoma" w:ascii="Tahoma" w:hAnsi="Tahoma"/>
          <w:b/>
          <w:bCs/>
          <w:color w:val="000000"/>
          <w:sz w:val="20"/>
          <w:szCs w:val="20"/>
        </w:rPr>
        <w:t xml:space="preserve">Artículo 23.- </w:t>
      </w:r>
      <w:r>
        <w:rPr>
          <w:rFonts w:cs="Tahoma" w:ascii="Tahoma" w:hAnsi="Tahoma"/>
          <w:color w:val="000000"/>
          <w:sz w:val="20"/>
          <w:szCs w:val="20"/>
        </w:rPr>
        <w:t>El Tesorero será responsable de las erogaciones que efectué y que no estén comprendidas en los presupuestos del año o que no haya autorizado el H. Ayuntamiento.</w:t>
      </w:r>
      <w:r>
        <w:rPr>
          <w:rFonts w:cs="Tahoma" w:ascii="Tahoma" w:hAnsi="Tahoma"/>
          <w:b/>
          <w:bCs/>
          <w:color w:val="000000"/>
          <w:sz w:val="20"/>
          <w:szCs w:val="20"/>
        </w:rPr>
        <w:t xml:space="preserv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center"/>
        <w:rPr>
          <w:rFonts w:ascii="Tahoma" w:hAnsi="Tahoma" w:cs="Tahoma"/>
          <w:color w:val="000000"/>
          <w:sz w:val="20"/>
          <w:szCs w:val="20"/>
        </w:rPr>
      </w:pPr>
      <w:r>
        <w:rPr>
          <w:rFonts w:cs="Tahoma" w:ascii="Tahoma" w:hAnsi="Tahoma"/>
          <w:b/>
          <w:bCs/>
          <w:color w:val="000000"/>
          <w:sz w:val="20"/>
          <w:szCs w:val="20"/>
        </w:rPr>
        <w:t>Capítulo IV</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Secretaría Técnic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A la Secretaría Técnica, le corresponde el despacho de los siguientes asunt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Establecer los medios adecuados que sirvan de enlace entre las entidades municipales y el Presidente Municipal para la búsqueda de soluciones en comú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Establecer relaciones interdependencias a fin de tratar asuntos inherentes al H. Ayuntami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Atender asuntos prioritarios que sean solicitados por el Presidente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Dar seguimiento a procesos de atención a casos específicos, en los que interfieran las diversas secretarias y direcciones, a fin de obtener la resolución final de los citados asunt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Crear estrategias de acción para solventar problemas generados entre las diversas entidades que conforman el H. Ayuntamiento o bien tratándose de respuestas que deben darse a la ciudadanía; </w:t>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Organizar las reuniones a las que asistía el Presidente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ordinar el funcionamiento de las demás entidades, con el fin de que se cumplan las instrucciones del Presidente Municipal, así como las metas en tiempo y calidad asignadas a cada una de ell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ar seguimiento a los acuerdos e instrucciones del Presidente Municipal con cada una de las entidad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Comunicar a las entidades, las políticas, normas y criterios de gobierno, generales y particulares que dicte el Presidente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Coordinar las acciones y tareas que lleven a cabo las entidades con el fin de alcanzar las metas programadas en cada ejercici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Proponer al Presidente Municipal todos aquellos programas, estrategias y acciones tendientes a mejorar el funcionamiento del gobierno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 </w:t>
      </w:r>
      <w:r>
        <w:rPr>
          <w:rFonts w:cs="Tahoma" w:ascii="Tahoma" w:hAnsi="Tahoma"/>
          <w:color w:val="000000"/>
          <w:sz w:val="20"/>
          <w:szCs w:val="20"/>
        </w:rPr>
        <w:t xml:space="preserve">Recepcionar documentos internos y externos, los que están dirigidos tanto al Presidente Municipal, como a funcionarios del ayuntamiento, salvo los que deban ser atendidos en ejercicio de sus facultades por el Secretario del Ayuntamiento, turnándolos a las áreas que les competa atender de acuerdo a su competenci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I.- </w:t>
      </w:r>
      <w:r>
        <w:rPr>
          <w:rFonts w:cs="Tahoma" w:ascii="Tahoma" w:hAnsi="Tahoma"/>
          <w:color w:val="000000"/>
          <w:sz w:val="20"/>
          <w:szCs w:val="20"/>
        </w:rPr>
        <w:t xml:space="preserve">Realizar la distribución de la documentación recepcionada en la oficialía de partes, con excepción de las que deba atender el Secretario del Ayuntamiento, dando seguimiento a través del formato diseñado para este fin;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rFonts w:ascii="Tahoma" w:hAnsi="Tahoma" w:cs="Tahoma"/>
          <w:color w:val="000000"/>
          <w:sz w:val="20"/>
          <w:szCs w:val="20"/>
        </w:rPr>
      </w:pPr>
      <w:r>
        <w:rPr>
          <w:rFonts w:cs="Tahoma" w:ascii="Tahoma" w:hAnsi="Tahoma"/>
          <w:b/>
          <w:bCs/>
          <w:color w:val="000000"/>
          <w:sz w:val="20"/>
          <w:szCs w:val="20"/>
        </w:rPr>
        <w:t xml:space="preserve">XIV.- </w:t>
      </w:r>
      <w:r>
        <w:rPr>
          <w:rFonts w:cs="Tahoma" w:ascii="Tahoma" w:hAnsi="Tahoma"/>
          <w:color w:val="000000"/>
          <w:sz w:val="20"/>
          <w:szCs w:val="20"/>
        </w:rPr>
        <w:t>Recibir documentación de respuesta de las áreas y captura en sistema, verificando la atención brindada.</w:t>
      </w:r>
    </w:p>
    <w:p>
      <w:pPr>
        <w:pStyle w:val="Pa19"/>
        <w:jc w:val="both"/>
        <w:rPr>
          <w:rFonts w:ascii="Tahoma" w:hAnsi="Tahoma" w:cs="Tahoma"/>
          <w:color w:val="000000"/>
          <w:sz w:val="20"/>
          <w:szCs w:val="20"/>
        </w:rPr>
      </w:pPr>
      <w:r>
        <w:rPr>
          <w:rFonts w:cs="Tahoma" w:ascii="Tahoma" w:hAnsi="Tahoma"/>
          <w:color w:val="000000"/>
          <w:sz w:val="20"/>
          <w:szCs w:val="20"/>
        </w:rPr>
      </w:r>
    </w:p>
    <w:p>
      <w:pPr>
        <w:pStyle w:val="Pa19"/>
        <w:jc w:val="both"/>
        <w:rPr/>
      </w:pPr>
      <w:r>
        <w:rPr>
          <w:rFonts w:cs="Tahoma" w:ascii="Tahoma" w:hAnsi="Tahoma"/>
          <w:b/>
          <w:bCs/>
          <w:color w:val="000000"/>
          <w:sz w:val="20"/>
          <w:szCs w:val="20"/>
        </w:rPr>
        <w:t xml:space="preserve">XV.- </w:t>
      </w:r>
      <w:r>
        <w:rPr>
          <w:rFonts w:cs="Tahoma" w:ascii="Tahoma" w:hAnsi="Tahoma"/>
          <w:color w:val="000000"/>
          <w:sz w:val="20"/>
          <w:szCs w:val="20"/>
        </w:rPr>
        <w:t xml:space="preserve">Emitir reportes de correspondencia atendida y seguimiento que le dio cada área, para ser entregada al Presidente Municipal;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VI.- </w:t>
      </w:r>
      <w:r>
        <w:rPr>
          <w:rFonts w:cs="Tahoma" w:ascii="Tahoma" w:hAnsi="Tahoma"/>
          <w:color w:val="000000"/>
          <w:sz w:val="20"/>
          <w:szCs w:val="20"/>
        </w:rPr>
        <w:t xml:space="preserve">Enviar correspondencia a través del servicio de mensajería, obteniendo acuse de recibo para ser entregado a las áreas correspondientes; </w:t>
      </w:r>
    </w:p>
    <w:p>
      <w:pPr>
        <w:pStyle w:val="Pa19"/>
        <w:ind w:left="720" w:hanging="720"/>
        <w:jc w:val="both"/>
        <w:rPr>
          <w:rFonts w:ascii="Tahoma" w:hAnsi="Tahoma" w:cs="Tahoma"/>
          <w:b/>
          <w:b/>
          <w:bCs/>
          <w:color w:val="000000"/>
          <w:sz w:val="20"/>
          <w:szCs w:val="20"/>
        </w:rPr>
      </w:pPr>
      <w:r>
        <w:rPr>
          <w:rFonts w:cs="Tahoma" w:ascii="Tahoma" w:hAnsi="Tahoma"/>
          <w:b/>
          <w:bCs/>
          <w:color w:val="000000"/>
          <w:sz w:val="20"/>
          <w:szCs w:val="20"/>
        </w:rPr>
      </w:r>
    </w:p>
    <w:p>
      <w:pPr>
        <w:pStyle w:val="Pa19"/>
        <w:ind w:left="720" w:hanging="72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Recepción y seguimiento a las peticiones de la ciudadanía;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Coordinar y vigilar el buen funcionamiento del programa “martes ciudadano” dándole el seguimiento correspondiente a las peticiones que la ciudadanía plantee en dicho programa;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IX.- </w:t>
      </w:r>
      <w:r>
        <w:rPr>
          <w:rFonts w:cs="Tahoma" w:ascii="Tahoma" w:hAnsi="Tahoma"/>
          <w:color w:val="000000"/>
          <w:sz w:val="20"/>
          <w:szCs w:val="20"/>
        </w:rPr>
        <w:t xml:space="preserve">Las demás que le señalen como de su competencia las leyes y reglamentos vigentes en el municipi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Dirección Agropecuar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A la dirección agropecuaria, le compete atender los siguientes asunt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Supervisar y coordinar todos los proyectos productivos que lleve a cabo el H. Ayuntamien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Gestionar los apoyos de los programas de crédito a la palabra y empleo tempor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Orientar y asesorar a personas beneficiadas con el programa progres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Gestionar apoyos del programa alianza para el campo para beneficio de las comunidades que lo requiera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Visitar las diferentes comunidades para identificar el tipo de proyecto más acorde a sus necesidad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Dar seguimiento para la recuperación de los recursos del programa crédito a la palabr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ar seguimiento del recurso otorgado del proyecto a mujer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Reorganizar y reintegrar el padrón de productores de los programas federa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Coordinarse con la Subsecretaría de Protección Civil Estatal y Subsecretaría de Desarrollo Forestal del Estado, con la finalidad de combatir y controlar los incendios foresta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Expedir permisos para el derribo de arboles en la cabecera municipal, siempre y cuando pongan en peligro construcciones de bienes inmuebles; </w:t>
      </w:r>
    </w:p>
    <w:p>
      <w:pPr>
        <w:pStyle w:val="Pa13"/>
        <w:ind w:left="560" w:hanging="560"/>
        <w:jc w:val="both"/>
        <w:rPr/>
      </w:pPr>
      <w:r>
        <w:rPr>
          <w:rFonts w:cs="Tahoma" w:ascii="Tahoma" w:hAnsi="Tahoma"/>
          <w:b/>
          <w:bCs/>
          <w:color w:val="000000"/>
          <w:sz w:val="20"/>
          <w:szCs w:val="20"/>
        </w:rPr>
        <w:t xml:space="preserve">XI.- </w:t>
      </w:r>
      <w:r>
        <w:rPr>
          <w:rFonts w:cs="Tahoma" w:ascii="Tahoma" w:hAnsi="Tahoma"/>
          <w:color w:val="000000"/>
          <w:sz w:val="20"/>
          <w:szCs w:val="20"/>
        </w:rPr>
        <w:t xml:space="preserve">Realizar campañas de prevención y combate de incendios forestales a comités agroecológic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b/>
          <w:b/>
          <w:bCs/>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Impulsar campañas de reforestación en áreas desprotegidas en coordinación con la Subsecretaría de Desarrollo Forestal del Estado;</w:t>
      </w:r>
      <w:r>
        <w:rPr>
          <w:rFonts w:cs="Tahoma" w:ascii="Tahoma" w:hAnsi="Tahoma"/>
          <w:b/>
          <w:bCs/>
          <w:color w:val="000000"/>
          <w:sz w:val="20"/>
          <w:szCs w:val="20"/>
        </w:rPr>
        <w:t xml:space="preserv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Expedir permisos para quema de rastroj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V.- </w:t>
      </w:r>
      <w:r>
        <w:rPr>
          <w:rFonts w:cs="Tahoma" w:ascii="Tahoma" w:hAnsi="Tahoma"/>
          <w:color w:val="000000"/>
          <w:sz w:val="20"/>
          <w:szCs w:val="20"/>
        </w:rPr>
        <w:t xml:space="preserve">Brindar asesoría técnica en salud animal en todos los programas pecuarios y comunidades que lo requieran; </w:t>
      </w:r>
    </w:p>
    <w:p>
      <w:pPr>
        <w:pStyle w:val="Pa13"/>
        <w:ind w:left="560" w:hanging="560"/>
        <w:jc w:val="both"/>
        <w:rPr/>
      </w:pPr>
      <w:r>
        <w:rPr>
          <w:rFonts w:cs="Tahoma" w:ascii="Tahoma" w:hAnsi="Tahoma"/>
          <w:b/>
          <w:bCs/>
          <w:color w:val="000000"/>
          <w:sz w:val="20"/>
          <w:szCs w:val="20"/>
        </w:rPr>
        <w:t xml:space="preserve">XV.- </w:t>
      </w:r>
      <w:r>
        <w:rPr>
          <w:rFonts w:cs="Tahoma" w:ascii="Tahoma" w:hAnsi="Tahoma"/>
          <w:color w:val="000000"/>
          <w:sz w:val="20"/>
          <w:szCs w:val="20"/>
        </w:rPr>
        <w:t xml:space="preserve">Elaboración de proyectos pecuarios para beneficio de la ciudadaní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VI.- </w:t>
      </w:r>
      <w:r>
        <w:rPr>
          <w:rFonts w:cs="Tahoma" w:ascii="Tahoma" w:hAnsi="Tahoma"/>
          <w:color w:val="000000"/>
          <w:sz w:val="20"/>
          <w:szCs w:val="20"/>
        </w:rPr>
        <w:t xml:space="preserve">Realizar gestoría y asesorar técnicamente para el mejoramiento genético de hatos ganaderos, capacitación y asesoría a pequeños productores, así como el de establecer enlace con dependencias gubernamentales encargadas de salud anim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VII.- </w:t>
      </w:r>
      <w:r>
        <w:rPr>
          <w:rFonts w:cs="Tahoma" w:ascii="Tahoma" w:hAnsi="Tahoma"/>
          <w:color w:val="000000"/>
          <w:sz w:val="20"/>
          <w:szCs w:val="20"/>
        </w:rPr>
        <w:t xml:space="preserve">Las demás que le señalen como de su competencia las leyes y reglamentos vigentes en el municipi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Dirección de Desarrollo Urbano y Obras Públic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26</w:t>
      </w:r>
      <w:r>
        <w:rPr>
          <w:rFonts w:cs="Tahoma" w:ascii="Tahoma" w:hAnsi="Tahoma"/>
          <w:color w:val="000000"/>
          <w:sz w:val="20"/>
          <w:szCs w:val="20"/>
        </w:rPr>
        <w:t xml:space="preserve">.- A la Dirección de Obras Públicas, le compete atender los siguientes asunt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Proponer las políticas y programas relativos a la construcción y mantenimiento de la obra públic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Dirigir, coordinar y controlar la integración, ejecución y administración de los programas relativos a la construcción y reparación de la obra pública municipal, que se realice con recursos propios, del municipio o los provenientes del gobierno Federal o Estat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aborar los proyectos y presupuestos de la obra pública, debiendo coordinarlos con las dependencias que corresponda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Coordinarse con las dependencias encargadas de la promoción de la participación ciudadana y apoyo social en la instrumentación de los programas de obra públic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Proponer y aplicar las bases a que deben ajustarse los concursos para la adjudicación de los contratos de obra pública, y vigilar el cumplimiento de los mismos, así como organizar y cuantificar la colaboración de los particulares en la ejecución de obras públic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Llevar a cabo la reparación y mantenimiento de las vialidades públic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VII</w:t>
      </w:r>
      <w:r>
        <w:rPr>
          <w:rFonts w:cs="Tahoma" w:ascii="Tahoma" w:hAnsi="Tahoma"/>
          <w:color w:val="000000"/>
          <w:sz w:val="20"/>
          <w:szCs w:val="20"/>
        </w:rPr>
        <w:t xml:space="preserve">.- Construir y dar mantenimiento a inmuebles y monumentos del municipi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Ser el responsable de la ejecución, administración y entrega de la obra pública ante la comunidad y las instancias municipales, estatales y federales según correspond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Sustentar el equilibrio ecológico a través de los estudios de impacto ambiental que sean necesarios, en el proceso de construcción y operación de la obra pública; </w:t>
      </w:r>
    </w:p>
    <w:p>
      <w:pPr>
        <w:pStyle w:val="Pa19"/>
        <w:ind w:left="720" w:hanging="720"/>
        <w:jc w:val="both"/>
        <w:rPr>
          <w:rFonts w:ascii="Tahoma" w:hAnsi="Tahoma" w:cs="Tahoma"/>
          <w:b/>
          <w:b/>
          <w:bCs/>
          <w:color w:val="000000"/>
          <w:sz w:val="20"/>
          <w:szCs w:val="20"/>
        </w:rPr>
      </w:pPr>
      <w:r>
        <w:rPr>
          <w:rFonts w:cs="Tahoma" w:ascii="Tahoma" w:hAnsi="Tahoma"/>
          <w:b/>
          <w:bCs/>
          <w:color w:val="000000"/>
          <w:sz w:val="20"/>
          <w:szCs w:val="20"/>
        </w:rPr>
      </w:r>
    </w:p>
    <w:p>
      <w:pPr>
        <w:pStyle w:val="Pa19"/>
        <w:tabs>
          <w:tab w:val="clear" w:pos="708"/>
          <w:tab w:val="left" w:pos="3119" w:leader="none"/>
        </w:tabs>
        <w:ind w:left="720" w:hanging="720"/>
        <w:jc w:val="both"/>
        <w:rPr>
          <w:rFonts w:ascii="Tahoma" w:hAnsi="Tahoma" w:cs="Tahoma"/>
          <w:b/>
          <w:b/>
          <w:bCs/>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Elaborar los presupuestos de la obra pública, debiendo coordinarlos con las dependencias que correspondan;</w:t>
      </w:r>
      <w:r>
        <w:rPr>
          <w:rFonts w:cs="Tahoma" w:ascii="Tahoma" w:hAnsi="Tahoma"/>
          <w:b/>
          <w:bCs/>
          <w:color w:val="000000"/>
          <w:sz w:val="20"/>
          <w:szCs w:val="20"/>
        </w:rPr>
        <w:t xml:space="preserve"> </w:t>
      </w:r>
    </w:p>
    <w:p>
      <w:pPr>
        <w:pStyle w:val="Pa19"/>
        <w:tabs>
          <w:tab w:val="clear" w:pos="708"/>
          <w:tab w:val="left" w:pos="3119" w:leader="none"/>
        </w:tabs>
        <w:jc w:val="both"/>
        <w:rPr>
          <w:rFonts w:ascii="Tahoma" w:hAnsi="Tahoma" w:cs="Tahoma"/>
          <w:b/>
          <w:b/>
          <w:bCs/>
          <w:color w:val="000000"/>
          <w:sz w:val="20"/>
          <w:szCs w:val="20"/>
        </w:rPr>
      </w:pPr>
      <w:r>
        <w:rPr>
          <w:rFonts w:cs="Tahoma" w:ascii="Tahoma" w:hAnsi="Tahoma"/>
          <w:b/>
          <w:bCs/>
          <w:color w:val="000000"/>
          <w:sz w:val="20"/>
          <w:szCs w:val="20"/>
        </w:rPr>
      </w:r>
    </w:p>
    <w:p>
      <w:pPr>
        <w:pStyle w:val="Pa19"/>
        <w:tabs>
          <w:tab w:val="clear" w:pos="708"/>
          <w:tab w:val="left" w:pos="3119" w:leader="none"/>
        </w:tabs>
        <w:jc w:val="both"/>
        <w:rPr/>
      </w:pPr>
      <w:r>
        <w:rPr>
          <w:rFonts w:cs="Tahoma" w:ascii="Tahoma" w:hAnsi="Tahoma"/>
          <w:b/>
          <w:bCs/>
          <w:color w:val="000000"/>
          <w:sz w:val="20"/>
          <w:szCs w:val="20"/>
        </w:rPr>
        <w:t xml:space="preserve">XI.- </w:t>
      </w:r>
      <w:r>
        <w:rPr>
          <w:rFonts w:cs="Tahoma" w:ascii="Tahoma" w:hAnsi="Tahoma"/>
          <w:color w:val="000000"/>
          <w:sz w:val="20"/>
          <w:szCs w:val="20"/>
        </w:rPr>
        <w:t xml:space="preserve">Integrar el padrón de contratistas y prestadores de servicios para la obra pública, mismo que deberá mantenerse actualizado de acuerdo al reglamento correspondiente;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II.- </w:t>
      </w:r>
      <w:r>
        <w:rPr>
          <w:rFonts w:cs="Tahoma" w:ascii="Tahoma" w:hAnsi="Tahoma"/>
          <w:color w:val="000000"/>
          <w:sz w:val="20"/>
          <w:szCs w:val="20"/>
        </w:rPr>
        <w:t xml:space="preserve">Llevar el control presupuestal y financiero de las obras públicas que se ejecutan con los recursos propios y los provenientes del gobierno Estatal y Federal, comprobando la debida aplicación de los mismos, así como la elaboración del cierre del ejercicio presupuestado;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III.- </w:t>
      </w:r>
      <w:r>
        <w:rPr>
          <w:rFonts w:cs="Tahoma" w:ascii="Tahoma" w:hAnsi="Tahoma"/>
          <w:color w:val="000000"/>
          <w:sz w:val="20"/>
          <w:szCs w:val="20"/>
        </w:rPr>
        <w:t xml:space="preserve">Supervisar la construcción de fraccionamientos e intervenir en el proceso de recepción de los mismos, velando por los intereses de la ciudadanía; </w:t>
      </w:r>
    </w:p>
    <w:p>
      <w:pPr>
        <w:pStyle w:val="Pa19"/>
        <w:ind w:left="720" w:hanging="720"/>
        <w:jc w:val="both"/>
        <w:rPr>
          <w:rFonts w:ascii="Tahoma" w:hAnsi="Tahoma" w:cs="Tahoma"/>
          <w:b/>
          <w:b/>
          <w:bCs/>
          <w:color w:val="000000"/>
          <w:sz w:val="20"/>
          <w:szCs w:val="20"/>
        </w:rPr>
      </w:pPr>
      <w:r>
        <w:rPr>
          <w:rFonts w:cs="Tahoma" w:ascii="Tahoma" w:hAnsi="Tahoma"/>
          <w:b/>
          <w:bCs/>
          <w:color w:val="000000"/>
          <w:sz w:val="20"/>
          <w:szCs w:val="20"/>
        </w:rPr>
      </w:r>
    </w:p>
    <w:p>
      <w:pPr>
        <w:pStyle w:val="Pa19"/>
        <w:ind w:left="720" w:hanging="720"/>
        <w:jc w:val="both"/>
        <w:rPr/>
      </w:pPr>
      <w:r>
        <w:rPr>
          <w:rFonts w:cs="Tahoma" w:ascii="Tahoma" w:hAnsi="Tahoma"/>
          <w:b/>
          <w:bCs/>
          <w:color w:val="000000"/>
          <w:sz w:val="20"/>
          <w:szCs w:val="20"/>
        </w:rPr>
        <w:t xml:space="preserve">XIV.- </w:t>
      </w:r>
      <w:r>
        <w:rPr>
          <w:rFonts w:cs="Tahoma" w:ascii="Tahoma" w:hAnsi="Tahoma"/>
          <w:color w:val="000000"/>
          <w:sz w:val="20"/>
          <w:szCs w:val="20"/>
        </w:rPr>
        <w:t xml:space="preserve">Regular el ordenado crecimiento urbano municipal y protección ambiental;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V.- </w:t>
      </w:r>
      <w:r>
        <w:rPr>
          <w:rFonts w:cs="Tahoma" w:ascii="Tahoma" w:hAnsi="Tahoma"/>
          <w:color w:val="000000"/>
          <w:sz w:val="20"/>
          <w:szCs w:val="20"/>
        </w:rPr>
        <w:t xml:space="preserve">Elaborar, aprobar, ejecutar, evaluar y modificar planes, programas y declaratorias de desarrollo urbano dentro de su jurisdicción y competencia;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VI.- </w:t>
      </w:r>
      <w:r>
        <w:rPr>
          <w:rFonts w:cs="Tahoma" w:ascii="Tahoma" w:hAnsi="Tahoma"/>
          <w:color w:val="000000"/>
          <w:sz w:val="20"/>
          <w:szCs w:val="20"/>
        </w:rPr>
        <w:t xml:space="preserve">Participar en la planeación y ordenamiento del desarrollo urbano correspondiente al municipio, en la zona conurbada en forma conjunta y coordinada con las Secretaría de Obras Públicas y Comunicaciones del gobierno del Estado y Federal;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VII.- </w:t>
      </w:r>
      <w:r>
        <w:rPr>
          <w:rFonts w:cs="Tahoma" w:ascii="Tahoma" w:hAnsi="Tahoma"/>
          <w:color w:val="000000"/>
          <w:sz w:val="20"/>
          <w:szCs w:val="20"/>
        </w:rPr>
        <w:t xml:space="preserve">Someter a consideración del ayuntamiento, las declaratorias de reservas, destinos y usos que se deriven del plan rector y de los planes parciales y sectoriales de desarrollo Urbano;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Participar a través de la comisión de desarrollo urbano del estado, en la elaboración de dictámenes sobre planes, programas y proyectos de desarrollo urbano;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IX.- </w:t>
      </w:r>
      <w:r>
        <w:rPr>
          <w:rFonts w:cs="Tahoma" w:ascii="Tahoma" w:hAnsi="Tahoma"/>
          <w:color w:val="000000"/>
          <w:sz w:val="20"/>
          <w:szCs w:val="20"/>
        </w:rPr>
        <w:t xml:space="preserve">Presentar los lineamientos de desarrollo urbano, de los proyectos de fraccionamientos, edificaciones y otros elementos que se realicen en el municipio;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X.- </w:t>
      </w:r>
      <w:r>
        <w:rPr>
          <w:rFonts w:cs="Tahoma" w:ascii="Tahoma" w:hAnsi="Tahoma"/>
          <w:color w:val="000000"/>
          <w:sz w:val="20"/>
          <w:szCs w:val="20"/>
        </w:rPr>
        <w:t xml:space="preserve">Establecer y aplicar normas para el adecuado aprovechamiento del suelo, construcciones y la infraestructura determinando las características, densidades y requerimientos de construcción;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XI.- </w:t>
      </w:r>
      <w:r>
        <w:rPr>
          <w:rFonts w:cs="Tahoma" w:ascii="Tahoma" w:hAnsi="Tahoma"/>
          <w:color w:val="000000"/>
          <w:sz w:val="20"/>
          <w:szCs w:val="20"/>
        </w:rPr>
        <w:t xml:space="preserve">Difundir el contenido de planes, programas, leyes y reglamentaciones urbanísticas ante asociaciones profesionales, instituciones y otras agrupaciones similares;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XII.- </w:t>
      </w:r>
      <w:r>
        <w:rPr>
          <w:rFonts w:cs="Tahoma" w:ascii="Tahoma" w:hAnsi="Tahoma"/>
          <w:color w:val="000000"/>
          <w:sz w:val="20"/>
          <w:szCs w:val="20"/>
        </w:rPr>
        <w:t xml:space="preserve">Vigilar en el ámbito de su competencia y jurisdicción, la observancia de los planes de desarrollo urbano, las declaratorias y normas básicas correspondientes, así como la correspondiente utilización del suelo;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Realizar inspecciones e imponer las sanciones que procedan por el incumplimiento a la Ley de Desarrollo Urbano y la Ley de Fraccionamientos del Estado de Chiapas;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XIV.- </w:t>
      </w:r>
      <w:r>
        <w:rPr>
          <w:rFonts w:cs="Tahoma" w:ascii="Tahoma" w:hAnsi="Tahoma"/>
          <w:color w:val="000000"/>
          <w:sz w:val="20"/>
          <w:szCs w:val="20"/>
        </w:rPr>
        <w:t xml:space="preserve">Promover la participación en forma organizada de grupos de vecinos en la formulación, revisión y control de los planes. Programas y proyectos de ordenamiento urbano, atender solicitudes en caso de reclamación por incompatibilidad de usos del suelo u otros problemas similares;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rFonts w:ascii="Tahoma" w:hAnsi="Tahoma" w:cs="Tahoma"/>
          <w:b/>
          <w:b/>
          <w:bCs/>
          <w:color w:val="000000"/>
          <w:sz w:val="20"/>
          <w:szCs w:val="20"/>
        </w:rPr>
      </w:pPr>
      <w:r>
        <w:rPr>
          <w:rFonts w:cs="Tahoma" w:ascii="Tahoma" w:hAnsi="Tahoma"/>
          <w:b/>
          <w:bCs/>
          <w:color w:val="000000"/>
          <w:sz w:val="20"/>
          <w:szCs w:val="20"/>
        </w:rPr>
        <w:t xml:space="preserve">XXV.- </w:t>
      </w:r>
      <w:r>
        <w:rPr>
          <w:rFonts w:cs="Tahoma" w:ascii="Tahoma" w:hAnsi="Tahoma"/>
          <w:color w:val="000000"/>
          <w:sz w:val="20"/>
          <w:szCs w:val="20"/>
        </w:rPr>
        <w:t>Apoyar a la Tesorería Municipal para intervenir conjuntamente en la solución de los probleas de la tenencia de la tierra urbana y rural;</w:t>
      </w:r>
      <w:r>
        <w:rPr>
          <w:rFonts w:cs="Tahoma" w:ascii="Tahoma" w:hAnsi="Tahoma"/>
          <w:b/>
          <w:bCs/>
          <w:color w:val="000000"/>
          <w:sz w:val="20"/>
          <w:szCs w:val="20"/>
        </w:rPr>
        <w:t xml:space="preserve">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VI.- </w:t>
      </w:r>
      <w:r>
        <w:rPr>
          <w:rFonts w:cs="Tahoma" w:ascii="Tahoma" w:hAnsi="Tahoma"/>
          <w:color w:val="000000"/>
          <w:sz w:val="20"/>
          <w:szCs w:val="20"/>
        </w:rPr>
        <w:t xml:space="preserve">Recibir las solicitudes, tramitar y resolver el otorgamiento de los permisos de construcción y demolición de edificaciones, fraccionamientos y regímenes en condominio;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Llevar el registro de los peritos autorizados para la edificación y demolición de edificaciones; </w:t>
      </w:r>
    </w:p>
    <w:p>
      <w:pPr>
        <w:pStyle w:val="Pa21"/>
        <w:ind w:left="840" w:hanging="840"/>
        <w:jc w:val="both"/>
        <w:rPr>
          <w:rFonts w:ascii="Tahoma" w:hAnsi="Tahoma" w:cs="Tahoma"/>
          <w:b/>
          <w:b/>
          <w:bCs/>
          <w:color w:val="000000"/>
          <w:sz w:val="20"/>
          <w:szCs w:val="20"/>
        </w:rPr>
      </w:pPr>
      <w:r>
        <w:rPr>
          <w:rFonts w:cs="Tahoma" w:ascii="Tahoma" w:hAnsi="Tahoma"/>
          <w:b/>
          <w:bCs/>
          <w:color w:val="000000"/>
          <w:sz w:val="20"/>
          <w:szCs w:val="20"/>
        </w:rPr>
      </w:r>
    </w:p>
    <w:p>
      <w:pPr>
        <w:pStyle w:val="Pa21"/>
        <w:ind w:left="840" w:hanging="8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Conservar zonas, edificaciones o elementos con valor histórico y cultural;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IX.- </w:t>
      </w:r>
      <w:r>
        <w:rPr>
          <w:rFonts w:cs="Tahoma" w:ascii="Tahoma" w:hAnsi="Tahoma"/>
          <w:color w:val="000000"/>
          <w:sz w:val="20"/>
          <w:szCs w:val="20"/>
        </w:rPr>
        <w:t xml:space="preserve">Establecer normas técnicas de construcción, demolición y de seguridad para las edificaciones públicas y privadas, en concurrencia con las autoridades competentes;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X.- </w:t>
      </w:r>
      <w:r>
        <w:rPr>
          <w:rFonts w:cs="Tahoma" w:ascii="Tahoma" w:hAnsi="Tahoma"/>
          <w:color w:val="000000"/>
          <w:sz w:val="20"/>
          <w:szCs w:val="20"/>
        </w:rPr>
        <w:t xml:space="preserve">Aplicar la normatividad y vigilar las disposiciones municipales sobre construcciones, excavaciones, demoliciones, estacionamiento y anuncios publicitarios;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XI.- </w:t>
      </w:r>
      <w:r>
        <w:rPr>
          <w:rFonts w:cs="Tahoma" w:ascii="Tahoma" w:hAnsi="Tahoma"/>
          <w:color w:val="000000"/>
          <w:sz w:val="20"/>
          <w:szCs w:val="20"/>
        </w:rPr>
        <w:t xml:space="preserve">Ser los promotores inmobiliarios de las propiedades que el ayuntamiento designe para la ubicación o reubicación de asentamientos humanos, así como de aquellas que tienen en administración con el mismo objetivo;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XII.- </w:t>
      </w:r>
      <w:r>
        <w:rPr>
          <w:rFonts w:cs="Tahoma" w:ascii="Tahoma" w:hAnsi="Tahoma"/>
          <w:color w:val="000000"/>
          <w:sz w:val="20"/>
          <w:szCs w:val="20"/>
        </w:rPr>
        <w:t xml:space="preserve">Determinar el aprovechamiento de las áreas de donación de los fraccionamientos, previo acuerdo del ayuntamiento en congruencia con lo dispuesto en la ley de fraccionamientos para el estado y en los programas de desarrollo urbano;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XIII.- </w:t>
      </w:r>
      <w:r>
        <w:rPr>
          <w:rFonts w:cs="Tahoma" w:ascii="Tahoma" w:hAnsi="Tahoma"/>
          <w:color w:val="000000"/>
          <w:sz w:val="20"/>
          <w:szCs w:val="20"/>
        </w:rPr>
        <w:t xml:space="preserve">Participar en la comisión consultiva de desarrollo urbano en el estado y convocar la integración de la comisión municipal equivalente;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XIV.- </w:t>
      </w:r>
      <w:r>
        <w:rPr>
          <w:rFonts w:cs="Tahoma" w:ascii="Tahoma" w:hAnsi="Tahoma"/>
          <w:color w:val="000000"/>
          <w:sz w:val="20"/>
          <w:szCs w:val="20"/>
        </w:rPr>
        <w:t xml:space="preserve">Comisionar inspectores técnicos que vigilen el desarrollo de las obras de urbanización y se cercioren de que se cumpla con las especificaciones del proyecto definitivo de los diferentes fraccionamientos; </w:t>
      </w:r>
    </w:p>
    <w:p>
      <w:pPr>
        <w:pStyle w:val="Pa21"/>
        <w:jc w:val="both"/>
        <w:rPr>
          <w:rFonts w:ascii="Tahoma" w:hAnsi="Tahoma" w:cs="Tahoma"/>
          <w:b/>
          <w:b/>
          <w:bCs/>
          <w:color w:val="000000"/>
          <w:sz w:val="20"/>
          <w:szCs w:val="20"/>
        </w:rPr>
      </w:pPr>
      <w:r>
        <w:rPr>
          <w:rFonts w:cs="Tahoma" w:ascii="Tahoma" w:hAnsi="Tahoma"/>
          <w:b/>
          <w:bCs/>
          <w:color w:val="000000"/>
          <w:sz w:val="20"/>
          <w:szCs w:val="20"/>
        </w:rPr>
      </w:r>
    </w:p>
    <w:p>
      <w:pPr>
        <w:pStyle w:val="Pa21"/>
        <w:jc w:val="both"/>
        <w:rPr/>
      </w:pPr>
      <w:r>
        <w:rPr>
          <w:rFonts w:cs="Tahoma" w:ascii="Tahoma" w:hAnsi="Tahoma"/>
          <w:b/>
          <w:bCs/>
          <w:color w:val="000000"/>
          <w:sz w:val="20"/>
          <w:szCs w:val="20"/>
        </w:rPr>
        <w:t xml:space="preserve">XXXV.- </w:t>
      </w:r>
      <w:r>
        <w:rPr>
          <w:rFonts w:cs="Tahoma" w:ascii="Tahoma" w:hAnsi="Tahoma"/>
          <w:color w:val="000000"/>
          <w:sz w:val="20"/>
          <w:szCs w:val="20"/>
        </w:rPr>
        <w:t xml:space="preserve">Las demás que le señalen como de su competencia las leyes y reglamentos vigentes en el estad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Dirección de Servicios Primari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A la dirección de servicios primarios le corresponde el despacho de los siguientes asunt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Planear, realizar, supervisar, controlar y mantener en condiciones de operación los servicios públicos municipales que a continuación se indican: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a) </w:t>
      </w:r>
      <w:r>
        <w:rPr>
          <w:rFonts w:cs="Tahoma" w:ascii="Tahoma" w:hAnsi="Tahoma"/>
          <w:color w:val="000000"/>
          <w:sz w:val="20"/>
          <w:szCs w:val="20"/>
        </w:rPr>
        <w:t xml:space="preserve">Limpia,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b) </w:t>
      </w:r>
      <w:r>
        <w:rPr>
          <w:rFonts w:cs="Tahoma" w:ascii="Tahoma" w:hAnsi="Tahoma"/>
          <w:color w:val="000000"/>
          <w:sz w:val="20"/>
          <w:szCs w:val="20"/>
        </w:rPr>
        <w:t xml:space="preserve">Ornato,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c) </w:t>
      </w:r>
      <w:r>
        <w:rPr>
          <w:rFonts w:cs="Tahoma" w:ascii="Tahoma" w:hAnsi="Tahoma"/>
          <w:color w:val="000000"/>
          <w:sz w:val="20"/>
          <w:szCs w:val="20"/>
        </w:rPr>
        <w:t xml:space="preserve">Forestación,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d) </w:t>
      </w:r>
      <w:r>
        <w:rPr>
          <w:rFonts w:cs="Tahoma" w:ascii="Tahoma" w:hAnsi="Tahoma"/>
          <w:color w:val="000000"/>
          <w:sz w:val="20"/>
          <w:szCs w:val="20"/>
        </w:rPr>
        <w:t xml:space="preserve">Reforestación,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e) </w:t>
      </w:r>
      <w:r>
        <w:rPr>
          <w:rFonts w:cs="Tahoma" w:ascii="Tahoma" w:hAnsi="Tahoma"/>
          <w:color w:val="000000"/>
          <w:sz w:val="20"/>
          <w:szCs w:val="20"/>
        </w:rPr>
        <w:t xml:space="preserve">Conservación de parques, plazas y jardines, así como áreas verdes,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rFonts w:ascii="Tahoma" w:hAnsi="Tahoma" w:cs="Tahoma"/>
          <w:color w:val="000000"/>
          <w:sz w:val="20"/>
          <w:szCs w:val="20"/>
        </w:rPr>
      </w:pPr>
      <w:r>
        <w:rPr>
          <w:rFonts w:cs="Tahoma" w:ascii="Tahoma" w:hAnsi="Tahoma"/>
          <w:b/>
          <w:bCs/>
          <w:color w:val="000000"/>
          <w:sz w:val="20"/>
          <w:szCs w:val="20"/>
        </w:rPr>
        <w:t xml:space="preserve">f) </w:t>
      </w:r>
      <w:r>
        <w:rPr>
          <w:rFonts w:cs="Tahoma" w:ascii="Tahoma" w:hAnsi="Tahoma"/>
          <w:color w:val="000000"/>
          <w:sz w:val="20"/>
          <w:szCs w:val="20"/>
        </w:rPr>
        <w:t>Limpieza de vialidades y áreas municipales.</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II.- </w:t>
      </w:r>
      <w:r>
        <w:rPr>
          <w:rFonts w:cs="Tahoma" w:ascii="Tahoma" w:hAnsi="Tahoma"/>
          <w:color w:val="000000"/>
          <w:sz w:val="20"/>
          <w:szCs w:val="20"/>
        </w:rPr>
        <w:t xml:space="preserve">Participar en la innovación y avances tecnológicos, que permitan un mejor ejercicio de sus funcion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 xml:space="preserve">Promover el concurso de la población del municipio para facilitar la prestación del servicio </w:t>
      </w:r>
    </w:p>
    <w:p>
      <w:pPr>
        <w:pStyle w:val="Pa13"/>
        <w:ind w:left="560" w:hanging="560"/>
        <w:jc w:val="both"/>
        <w:rPr>
          <w:rFonts w:ascii="Tahoma" w:hAnsi="Tahoma" w:cs="Tahoma"/>
          <w:color w:val="000000"/>
          <w:sz w:val="20"/>
          <w:szCs w:val="20"/>
        </w:rPr>
      </w:pPr>
      <w:r>
        <w:rPr>
          <w:rFonts w:cs="Tahoma" w:ascii="Tahoma" w:hAnsi="Tahoma"/>
          <w:color w:val="000000"/>
          <w:sz w:val="20"/>
          <w:szCs w:val="20"/>
        </w:rPr>
        <w:t xml:space="preserve">de limpi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Forestar las áreas municipales utilizando variedades de flora adecuadas al clima de la región, que requieran el menor mantenimien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Programar y prestar los servicios generales a las dependencias del municipi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Coadyuvar con oficialía mayor en la conservación de los bienes muebles e inmuebles del patrimonio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adyuvar con oficialía mayor en el control del servicio de mantenimiento de edificios, vehículos, maquinaria, mobiliario y equipo para el uso del municipi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romover la acción de la ciudadanía encaminada a evitar la destrucción de los bienes del dominio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Planear, realizar, supervisar, controlar y mantener en condiciones de operación el sistema de alumbrado público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 xml:space="preserve">Las demás que le señalen como de su competencia las leyes y reglamentos vigentes en el estad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Dirección de Seguridad Pública Municip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Con la finalidad de garantizar la seguridad, el orden y la tranquilidad de los habitantes del municipio, se integrará un cuerpo de policía con el personal y recursos materiales indispensables que estarán bajo el mando de un director.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El director de la policía municipal deberá: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Cumplir y hacer cumplir las disposiciones que establece el reglamento de policía y gobierno, así como las leyes y reglamentos que le sean aplicab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Tener bajo su mando a los miembros de la policía municipal en los términos del reglamento de policía y gobiern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gilar que no se altere el orden público en el municipi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b/>
          <w:b/>
          <w:bCs/>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Cumplimentar y auxiliar en la detención de las personas que alteren el orden público, así como de aquellas que fueren acusadas por delito que merezca pena corporal y ponerlas a disposición de la autoridad competente;</w:t>
      </w:r>
      <w:r>
        <w:rPr>
          <w:rFonts w:cs="Tahoma" w:ascii="Tahoma" w:hAnsi="Tahoma"/>
          <w:b/>
          <w:bCs/>
          <w:color w:val="000000"/>
          <w:sz w:val="20"/>
          <w:szCs w:val="20"/>
        </w:rPr>
        <w:t xml:space="preserv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Cumplir y hacer cumplir las disposiciones de la constitución, especialmente en materia de garantías individuales, la constitución local y la Ley Orgánic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Auxiliar a las personas en la protección de sus propiedades o posesiones y en materia de protección civi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ordinarse normativa y operativamente en los términos de los convenios celebrados por el H. Ayuntamiento y las disposiciones jurídicas aplicables, con las instituciones, autoridades y corporaciones policiacas; federales, estatales y municipales, para la prevención y combate a la delincuenci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iseñar y operar programas con la finalidad de evaluar y supervisar el funcionamiento del cuerpo policiaco y la optimización de este, estableciendo normas operativas, disposiciones administrativas y disciplinarias para la actuación de los elementos de dicha corporaci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X.- </w:t>
      </w:r>
      <w:r>
        <w:rPr>
          <w:rFonts w:cs="Tahoma" w:ascii="Tahoma" w:hAnsi="Tahoma"/>
          <w:color w:val="000000"/>
          <w:sz w:val="20"/>
          <w:szCs w:val="20"/>
        </w:rPr>
        <w:t xml:space="preserve">Integrar y operar el Consejo de Honor y Justicia de la policía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Coadyuvar en la formación y organización de consejos consultivos municipales, en materia de seguridad pública para proponer de manera conjunta, políticas normativas y operativos que eficienticen la protección ciudadan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Diseñar y definir políticas, programas y acciones a efectuar, respecto a la prevención de los delitos e infracciones administrativ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 </w:t>
      </w:r>
      <w:r>
        <w:rPr>
          <w:rFonts w:cs="Tahoma" w:ascii="Tahoma" w:hAnsi="Tahoma"/>
          <w:color w:val="000000"/>
          <w:sz w:val="20"/>
          <w:szCs w:val="20"/>
        </w:rPr>
        <w:t xml:space="preserve">Acordar con el presidente municipal e informarle de los asuntos que le corresponden, así como desempeñar las comisiones y funciones que le confiera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I.- </w:t>
      </w:r>
      <w:r>
        <w:rPr>
          <w:rFonts w:cs="Tahoma" w:ascii="Tahoma" w:hAnsi="Tahoma"/>
          <w:color w:val="000000"/>
          <w:sz w:val="20"/>
          <w:szCs w:val="20"/>
        </w:rPr>
        <w:t xml:space="preserve">Coadyuvar con la dirección general de centros de readaptación social del estado, para efectos de custodiar a las personas que se encuentran recluidas en la cárcel distrital del municipi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IV.- </w:t>
      </w:r>
      <w:r>
        <w:rPr>
          <w:rFonts w:cs="Tahoma" w:ascii="Tahoma" w:hAnsi="Tahoma"/>
          <w:color w:val="000000"/>
          <w:sz w:val="20"/>
          <w:szCs w:val="20"/>
        </w:rPr>
        <w:t xml:space="preserve">Las demás que fijen las leyes y reglamentos respectiv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Sesiones del Pleno del Ayuntami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El presente Título tiene por objeto establecer las bases normativas que rigen la celebración, conducción y desarrollo de las sesiones del pleno y la actuación de sus integrantes durante las mism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Las sesiones del pleno se llevaran a cabo en el domicilio oficial del propio ayuntamiento, y solo por causas de fuerza mayor o por cualquier otra circunstancia que a juicio del propio cabildo, no se garantice el buen desarrollo, la libre expresión y la seguridad de sus integrantes, podrán sesionar en cualquier otra parte del municipi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32.- </w:t>
      </w:r>
      <w:r>
        <w:rPr>
          <w:rFonts w:cs="Tahoma" w:ascii="Tahoma" w:hAnsi="Tahoma"/>
          <w:color w:val="000000"/>
          <w:sz w:val="20"/>
          <w:szCs w:val="20"/>
        </w:rPr>
        <w:t xml:space="preserve">Toda sesión de cabildo se celebrara a las 10:00 horas, los días martes de cada semana, lo anterior de conformidad a lo previsto en el párrafo segundo del artículo 36 de la Ley Orgánica Municipal del Estado de Chiap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s sesiones del cabildo serán ordinarias, extraordinarias, públicas o privad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on ordinarias, las que se celebren durante los días lunes durante todo el ejercicio; serán públicas, comenzarán por regla general, a las 10:00 horas y durarán hasta cuatro horas; pero por disposición del Presidente Municipal o en su caso de quien presida la sesión o por iniciativa de alguno de los miembros del ayuntamiento, aprobada en los términos de este reglamento, podrán ser prorrogad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erán extraordinarias, las que se celebren fuera de los días señalados en el párrafo anterior o en diverso horari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sesiones se celebrarán con la asistencia del Presidente Municipal y por los menos, la mitad de sus miembros y sus acuerdos se tomaran por mayoría de votos de los munícipes presentes, teniendo el presidente voto de calidad, en caso de ausencia del Presidente Municipal, las sesiones se celebrarán con la asistencia de por lo menos, la mitad más uno de sus miembros, que será presidida por el primer regidor o del que le siga en número; quien presida tendrá voto de cal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os asuntos a tratar en las sesiones, se señalarán en el orden del día, en la secuencia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ista de asistenci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claración de quórum legal e instalación de la sesi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ectura del orden del dí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Lectura del acta de la sesión anterior y aprobación en su cas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Presentación de proyectos, de acuerdos o resoluciones según correspond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Informes de comision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suntos con los que dé cuenta la secretari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suntos generales;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X.- </w:t>
      </w:r>
      <w:r>
        <w:rPr>
          <w:rFonts w:cs="Tahoma" w:ascii="Tahoma" w:hAnsi="Tahoma"/>
          <w:color w:val="000000"/>
          <w:sz w:val="20"/>
          <w:szCs w:val="20"/>
        </w:rPr>
        <w:t xml:space="preserve">Clausur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35.- </w:t>
      </w:r>
      <w:r>
        <w:rPr>
          <w:rFonts w:cs="Tahoma" w:ascii="Tahoma" w:hAnsi="Tahoma"/>
          <w:color w:val="000000"/>
          <w:sz w:val="20"/>
          <w:szCs w:val="20"/>
        </w:rPr>
        <w:t>En el orden del día de las sesiones correspondientes a la primera sesión de cada mes, figurará como punto tercero, el informe que rendirá el secretario respecto del número y contenido de los expedientes pasados a comisiones, tanto de los resueltos como de los pendientes.</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Se presentará en sesión privad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acusaciones que se hagan contra los miembros del cabildo, los secretarios del ayuntamiento y demás funcionarios del mism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circulares administrativas que incidan exclusivamente sobre la actividad de la administración pública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asuntos puramente económicos del cabildo;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general, todos los demás que el presidente considere que deben tratarse en reserv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Cuando en una sesión privada se trate un asunto que exija estricta reserva, el Presidente Municipal o quien presida la sesión, consultara al cabildo, si debe guardar sigilo y siendo afirmativa la respuesta, los presentes estarán obligados a guardarl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El cabildo tendrá sesiones extraordinarias, cada vez que lo convoque el Presidente Municipal; pero en tal caso no podrá ocuparse más que del asunto o asuntos que establezcan la convocatoria respectiv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39</w:t>
      </w:r>
      <w:r>
        <w:rPr>
          <w:rFonts w:cs="Tahoma" w:ascii="Tahoma" w:hAnsi="Tahoma"/>
          <w:color w:val="000000"/>
          <w:sz w:val="20"/>
          <w:szCs w:val="20"/>
        </w:rPr>
        <w:t xml:space="preserve">.- El munícipe que por indisposición u otro grave motivo no pudiere asistir a las sesiones o continuar en ellas, lo avisará al presidente por medio de un oficio en el primero de los casos, y verbalmente en el segund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i la ausencia durase más de siete días, lo participara al cabildo para su conocimiento. Se considerará ausente de una sesión al miembro del cabildo que no esté presente al pasarse lista; si después de ella hubiera alguna votación nominal y no se encontrare presente, también se considerará como faltante, de igual manera se considerará ausente en caso de falta de quórum al pasarse la lista correspondiente. Cuando un miembro del cabildo llegare una vez pasada la lista correspondiente, el Secretario del Ayuntamiento hará constar su presencia en la sal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os secretarios, directores y coordinadores, podrán asistir a las sesiones siempre que fueren enviados por el Presidente Municipal o llamados por acuerdo del cabildo, solo para los efectos de que ilustre sobre algún asunto en específico que se esté tratando en ese momento en la sesión de cabil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as actas de cabildo debidamente firmadas por el Presidente Municipal y los munícipes que hayan asistido a la sesión de que se trate, se consignarán en un libro especial que deberá custodiar el Secretario del Ayuntami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os miembros del ayuntamiento durante la sesión de cabildo se abstendrán de mantener con sonido, cualquier equipo de telefonía celular o de radio localiz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Artículo 43.</w:t>
      </w:r>
      <w:r>
        <w:rPr>
          <w:rFonts w:cs="Tahoma" w:ascii="Tahoma" w:hAnsi="Tahoma"/>
          <w:color w:val="000000"/>
          <w:sz w:val="20"/>
          <w:szCs w:val="20"/>
        </w:rPr>
        <w:t>- Los miembros del ayuntamiento se abstendrán de abandonar el recinto donde se celebre la sesión, salvo por causa de fuerza mayor o causa justificada, que deberá ser planteada al presidente, quien autorizará el abandono momentáneo de la sala.</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En caso de ausencia del Secretario del Ayuntamiento a las sesiones de cabildo, el pleno designará entre sus miembros, quien deba desempeñarse como tal, para ese solo ac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Convocatoria a las Sesion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La convocatoria para las sesiones, será expedida por el Presidente Municipal, la cual deberá contener el día y la hora en que se deba celebrar, la mención de que será ordinaria o extraordinaria y un proyecto del orden del día a ser desahogado; a dicha convocatoria se acompañarán los documentos y anexos necesarios para la discusión de los asuntos contenidos en el orden del día, y en caso de sesiones ordinarias un punto sobre asuntos general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uando el Presidente Municipal se negare a convocar, no pudiera hacerlo o no se hubieren celebrado tres sesiones consecutivas; bastará que cuando menos, cuatro de los munícipes convoquen para efectos de sesionar, en este caso solo se tratarán los asuntos incluidos en la orden del día y no habrá un punto sobre asuntos gener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El Presidente Municipal para la celebración de las sesiones ordinarias, deberá convocar por escrito a cada uno de los miembros del ayuntamiento, por lo menos con 24 horas de anticipación a la fecha de las mism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Las sesiones extraordinarias, se convocará por lo menos con 12 horas de anticipación; en aquellos casos en que el Presidente Municipal considere de suma urgencia o gravedad, se podrá convocar fuera del plazo señalado e incluso no será necesaria la convocatoria escrita, cuando se encuentren presentes en el mismo local todos los miembros del pleno del Ayuntami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48</w:t>
      </w:r>
      <w:r>
        <w:rPr>
          <w:rFonts w:cs="Tahoma" w:ascii="Tahoma" w:hAnsi="Tahoma"/>
          <w:color w:val="000000"/>
          <w:sz w:val="20"/>
          <w:szCs w:val="20"/>
        </w:rPr>
        <w:t xml:space="preserve">.- Los asuntos generales solo podrán tratarse en las sesiones ordinarias y únicamente se podrán exponer asuntos para el conocimiento del cuerpo edilicio, sin poderse someter a la aprobación del mismo; salvo que el cuerpo edilicio por mayoría de votos apruebe someterlo a discusión y en su caso aprobación correspondien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las sesiones extraordinarias solo podrán tratarse aquellos asuntos para las que fueron convocad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En la primera sesión del cabildo correspondiente al inicio del ejercicio constitucional del H. Ayuntamiento, se observarán las reglas contenidas en el presente Reglamento, salvo en lo relativo al pase de lista y orden del día en el que el Presidente Municipal realizara el pase de lista respectivo y como siguiente punto del orden del día, pondrá a consideración del cabildo, el nombramiento del Secretario del Ayuntami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Una vez aceptada la propuesta, el secretario rendirá la protesta de ley ante el cabildo e inmediatamente después tomara su lugar en la sala de sesiones, y comenzará a cumplir las funciones encomendadas tanto en la Ley como en este Reglam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A continuación en el orden del día, el Presidente Municipal, propondrá al Tesorero Municipal y al Director de la Policía Municipal y demás funcionarios públicos municipales, que en términos de la Ley Orgánica Municipal vigente en el estado, deban ser nombrados por el ayuntamiento, quienes una vez aceptados por el cabildo rendirán la protesta de ley en similares términos que el Secretario del Ayuntami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Una vez terminado lo anterior, se continuará con la lectura del acta circunstanciada, y los puntos que estén contempladas para su discus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Instalación y Desarrollo de la Sesión </w:t>
      </w:r>
    </w:p>
    <w:p>
      <w:pPr>
        <w:pStyle w:val="Pa1"/>
        <w:jc w:val="center"/>
        <w:rPr>
          <w:rFonts w:ascii="Tahoma" w:hAnsi="Tahoma" w:cs="Tahoma"/>
          <w:color w:val="000000"/>
          <w:sz w:val="20"/>
          <w:szCs w:val="20"/>
        </w:rPr>
      </w:pPr>
      <w:r>
        <w:rPr>
          <w:rFonts w:cs="Tahoma" w:ascii="Tahoma" w:hAnsi="Tahoma"/>
          <w:b/>
          <w:bCs/>
          <w:color w:val="000000"/>
          <w:sz w:val="20"/>
          <w:szCs w:val="20"/>
        </w:rPr>
        <w:t xml:space="preserve">y de las Inasistenci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El día y hora fijado para la celebración de la sesión de cabildo, se reunirán en la sala de sesiones del Ayuntamiento, el presidente, los miembros del ayuntamiento y el secretario del ayuntami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Reunidos los miembros del ayuntamiento en el recinto oficial para la celebración de la sesión, el secretario pasará lista de asistencia a los presentes y hará saber a la sesión si existe quórum para sesionar.</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Una vez conocido y certificado el resultado del quórum, el presidente declarará instalada la ses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que el pleno del Ayuntamiento pueda sesionar, es necesario que se cuente con la asistencia del Presidente Municipal y por lo menos, la mitad de sus miembros y sus acuerdos se tomarán por mayoría de votos de los munícipes presentes, teniendo el presidente voto de calidad, en casos de ausencia del Presidente Municipal, las sesiones se celebrarán con la asistencia de por lo menos, la mitad mas uno de sus miembros que será presidida por el primer regidor o del que le siga en número; quien presida tendrá voto de calidad. Instalada la sesión, el Secretario del Ayuntamiento, pondrá a consideración el orden del dí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Las sesiones del pleno serán públicas. El público asistente deberá permanecer en silencio y abstenerse de cualquier manifestación y respetar el área asignada a los miembros del pleno, antes y durante las sesion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presidente podrá decidir la expulsión de aquellas personas que sin ser integrantes del pleno, alteren el orden de la sesión y podrá auxiliarse de la fuerza pública. Las sesiones podrán suspenderse por grave alteración del orden y deberán reanudarse dentro de las 24 horas siguientes, salvo que el pleno decida otro plazo para continuarl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Instalada la sesión por el Presidente Municipal, serán discutidos y en su caso votado, los asuntos contenidos en el orden del día, salvo cuando con base en consideraciones fundadas, el propio pleno acuerde el posponer la discusión o votación de algún asunto en particular.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Los integrantes del pleno solo podrán hacer uso de la palabra, en el orden solicitado al Presidente Municipal.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b/>
          <w:b/>
          <w:bCs/>
          <w:color w:val="000000"/>
          <w:sz w:val="20"/>
          <w:szCs w:val="20"/>
        </w:rPr>
      </w:pPr>
      <w:r>
        <w:rPr>
          <w:rFonts w:cs="Tahoma" w:ascii="Tahoma" w:hAnsi="Tahoma"/>
          <w:color w:val="000000"/>
          <w:sz w:val="20"/>
          <w:szCs w:val="20"/>
        </w:rPr>
        <w:t>Durante sus intervenciones, los integrantes del pleno se conducirán con la cortesía debida, absteniéndose de expresarse en forma ofensiva o calumniosa.</w:t>
      </w:r>
      <w:r>
        <w:rPr>
          <w:rFonts w:cs="Tahoma" w:ascii="Tahoma" w:hAnsi="Tahoma"/>
          <w:b/>
          <w:bCs/>
          <w:color w:val="000000"/>
          <w:sz w:val="20"/>
          <w:szCs w:val="20"/>
        </w:rPr>
        <w:t xml:space="preserv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La proposición o ponencia de cada asunto deberá ser concreta, puntualizada y deberá ser expuesta en un tiempo máximo de diez minutos, a menos que se cuente con autorización del Presidente Municipal para exceder ese tiemp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55</w:t>
      </w:r>
      <w:r>
        <w:rPr>
          <w:rFonts w:cs="Tahoma" w:ascii="Tahoma" w:hAnsi="Tahoma"/>
          <w:color w:val="000000"/>
          <w:sz w:val="20"/>
          <w:szCs w:val="20"/>
        </w:rPr>
        <w:t xml:space="preserve">.- Se exceptúan del mandato anterior, las preposiciones de los proyectos de bando, reglamentos, circulares o disposiciones administrativas, o en las modificaciones o adiciones a estos, los cuales podrán ser presentados sin tiempo lími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Cuando el Presidente Municipal se ausente momentáneamente de la sesión, el Secretario del Ayuntamiento le auxiliará en sus funciones, lo anterior con el propósito de no interrumpir el desarrollo de la mism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El Secretario del Ayuntamiento, solo podrá hacer uso de la palabra en el transcurso del debate, cuando se lo solicite el Presidente Municipal, o los munícipes con el objeto de que informe o aclare alguna cuestión relacionada con el tema en discus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En el curso de las deliberaciones, los integrantes del pleno se abstendrán de entablar polémicas o debates en forma de dialogo con otro miembro del pleno, así como de realizar alusiones personales que pudiesen generar controversias o discusiones ajenas a los asuntos contemplados en el orden del día que en su momento se discut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Los oradores no podrán ser interrumpidos, salvo por medio de una moción del Presidente Municipal, siguiendo las reglas establecidas en este títul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i el orador se aparta de la cuestión a debate o hace una referencia que ofenda a cualquiera de los miembros del pleno, el Presidente Municipal le aplicara una moción de orden, a la tercera moción, el Presidente Municipal podrá retirarle el uso de la palabra con relación al punto de que se tra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En la sesión solemne cuando el Presidente Municipal rinda informe de los trabajos realizados por la administración municipal durante el ejercicio anual, los miembros del ayuntamiento deberán observar el respeto debido a la solemnidad del caso, evitando alterar el orden de forma algun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Suspensión de las Sesion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El Presidente Municipal, podrá decretar la suspensión de la sesión, por las causas sigui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Si en el transcurso de la sesión se ausentarán definitivamente alguno o algunos de los miembros del pleno y por ello ya no se alcanzara el quórum legal para continuar con la mism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las sesiones se excedan del límite de tiempo previsto en el artículo 38 de este ordenami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Cuando dejen de prevalecer las condiciones que garanticen el buen desarrollo, la libre expresión y la seguridad de sus integrantes;</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Por indisciplina generalizada de sus integrantes, a juicio del Presidente Municipal;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demás, que expresamente se establecen en el presente Títul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62</w:t>
      </w:r>
      <w:r>
        <w:rPr>
          <w:rFonts w:cs="Tahoma" w:ascii="Tahoma" w:hAnsi="Tahoma"/>
          <w:color w:val="000000"/>
          <w:sz w:val="20"/>
          <w:szCs w:val="20"/>
        </w:rPr>
        <w:t xml:space="preserve">.- La suspensión de la sesión podrá ser temporal o definitiva. En el primer caso, el Presidente Municipal citará para su continuación dentro de las 24 horas siguientes, o bien hasta cuando se haya superado la causa que motivo la suspens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suspensión definitiva tendrá los efectos de dar por concluida la sesión de que se trate, asentándose en el acta los asuntos ya estudiados, revisados, discutidos y votados. Los puntos del orden del día pendientes de tratar, si así lo acuerda el pleno, podrán ser incluidos en la sesión inmediata sigui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Proceso de Discusión y Votación de los Asuntos </w:t>
      </w:r>
    </w:p>
    <w:p>
      <w:pPr>
        <w:pStyle w:val="Pa1"/>
        <w:jc w:val="center"/>
        <w:rPr>
          <w:rFonts w:ascii="Tahoma" w:hAnsi="Tahoma" w:cs="Tahoma"/>
          <w:color w:val="000000"/>
          <w:sz w:val="20"/>
          <w:szCs w:val="20"/>
        </w:rPr>
      </w:pPr>
      <w:r>
        <w:rPr>
          <w:rFonts w:cs="Tahoma" w:ascii="Tahoma" w:hAnsi="Tahoma"/>
          <w:b/>
          <w:bCs/>
          <w:color w:val="000000"/>
          <w:sz w:val="20"/>
          <w:szCs w:val="20"/>
        </w:rPr>
        <w:t xml:space="preserve">Sometidos a Consideración de Cabil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Durante la sesión, llegada la hora de la discusión, el Secretario del Ayuntamiento leerá la iniciativa, proposición u oficio y en su caso el dictamen de la comisión a cuyo examen se remitió y el voto particular, si lo hubier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El Presidente Municipal anotará los nombres de los integrantes del cabildo que deseen hacer uso de palabra para argumentar en contra y otra de los que soliciten hacer uso de la palabra para argumentar en favor del asunto a discusión, posteriormente dará a conocer al cabildo los nombres de los munícipes inscritos antes de comenzar la discus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Todo proyecto se discutirá primero en lo general, o sea en su conjunto y después en lo particular, si hubiere lugar a ell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6.- </w:t>
      </w:r>
      <w:r>
        <w:rPr>
          <w:rFonts w:cs="Tahoma" w:ascii="Tahoma" w:hAnsi="Tahoma"/>
          <w:color w:val="000000"/>
          <w:sz w:val="20"/>
          <w:szCs w:val="20"/>
        </w:rPr>
        <w:t>Los miembros de cabildo hablaran alternadamente en contra o a favor del asunto a discusión, llamándolos el Presidente Municipal por el orden de las listas, comenzando por el inscrito en contra.</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67</w:t>
      </w:r>
      <w:r>
        <w:rPr>
          <w:rFonts w:cs="Tahoma" w:ascii="Tahoma" w:hAnsi="Tahoma"/>
          <w:color w:val="000000"/>
          <w:sz w:val="20"/>
          <w:szCs w:val="20"/>
        </w:rPr>
        <w:t xml:space="preserve">.- Siempre que algún munícipe de los que hayan pedido la palabra no estuvieren presentes en el salón cuando le toque hablar, se le colocara al último de su respectiva list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Los integrantes de la comisión y el autor de la proposición que se discuta, podrán hablar más de dos veces, los otros miembros del cabildo solo podrán hablar dos veces sobre un asu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Los integrantes del cabildo, aun cuando no estén inscritos en la lista de los oradores, podrán pedir la palabra para rectificar hechos o contestar alusiones personales, cuando haya concluido el orador y sin que puedan hacer uso de la palabra más de cinco minut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70.- </w:t>
      </w:r>
      <w:r>
        <w:rPr>
          <w:rFonts w:cs="Tahoma" w:ascii="Tahoma" w:hAnsi="Tahoma"/>
          <w:color w:val="000000"/>
          <w:sz w:val="20"/>
          <w:szCs w:val="20"/>
        </w:rPr>
        <w:t>Ningún miembro del Ayuntamiento podrá ser interrumpido mientras tenga el uso de la palabra a menos que se trate de moción de orden o de alguna explicación pertinente, pero en este caso solo será permitida la interrupción con permiso del Presidente Municipal. Quedan absolutamente prohibidas las discusiones en forma de diálogo.</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Artículo 71</w:t>
      </w:r>
      <w:r>
        <w:rPr>
          <w:rFonts w:cs="Tahoma" w:ascii="Tahoma" w:hAnsi="Tahoma"/>
          <w:color w:val="000000"/>
          <w:sz w:val="20"/>
          <w:szCs w:val="20"/>
        </w:rPr>
        <w:t xml:space="preserve">.- Si durante el curso de la sesión alguno de los miembros del cabildo reclamare el quórum y la falta de este fuera verdaderamente notoria, bastará una simple declaración del presidente del cabildo sobre el particular, para levantar la sesión; en todo caso y cuando la dicha falta de quórum sea dudosa, deberá proceder el Secretario del Ayuntamiento a pasar lista de asistencia para efectos de verificar el quórum y en caso de no haberlo se declara terminada la ses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Ninguna discusión se podrá suspender, sino por las causas sigui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Por ser la hora en que el reglamento fija para hacerlo, a no ser que se prorrogue por acuerdo del cabil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Porque el cabildo acuerde dar preferencia a otro negocio de mayor urgencia o gravedad;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or graves desordenes en el mismo cabild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Por falta de quórum;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Por proposición suspensiva que presente alguno o algunos de los miembros de cabildo y que este aprueb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En caso de moción suspensiva, se dirá la proposición y sin otro requisito que oír a su autor, se preguntara al cabildo si se toma en consideración inmediatamente. En caso afirmativo se discutirá y votara en el acto, pudiendo hablar al efecto, dos munícipes a favor y dos en contra; pero si la resolución del cabildo fuese negativa, la proposición se tendrá por desechad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No podrá presentarse más de una proposición suspensiva en la discusión de un negoci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Cuando algún integrante del cabildo quisiera que se lea algún documento en relación con el debate para ilustrar la discusión, el secretario del ayuntamiento procederá a darle lectura, continuando después en el uso de la palabra el orador.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Cuando hubieren hablado todos los integrantes inscritos para argumentar en contra y a favor del asunto a discusión, el presidente mandara preguntar si el asunto está o no suficientemente discutido, en el primer caso se procederá inmediatamente a la votación; en el segundo, continuará la discusión, pero bastará que hable uno a favor y otro en contra, para que se pueda repetir la pregunt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Declarado un proyecto suficientemente discutido en lo general, se procederá a votarlo en tal sentido y si es aprobado, se discutirá, en seguida en lo particular si procediere, en caso contrario se preguntará, en votación económica, si se aprueba la propuesta presentada, en el caso de que procediera la discusión de lo particular se preguntará si ha lugar o no a votar en lo particular la propuesta presentad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78.- </w:t>
      </w:r>
      <w:r>
        <w:rPr>
          <w:rFonts w:cs="Tahoma" w:ascii="Tahoma" w:hAnsi="Tahoma"/>
          <w:color w:val="000000"/>
          <w:sz w:val="20"/>
          <w:szCs w:val="20"/>
        </w:rPr>
        <w:t>Cuando nadie pida la palabra sobre algún asunto planteado, uno de los integrantes del cabildo podrá hacer uso de la palabra para efectos de informara sobre los motivos que originaron la misma y se procederá a la votación.</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Cuando solo se pidiere la palabra para argumentar a favor del asunto a discusión, solo podrán hablar hasta dos miembros del cabil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Cuando solo se pidiere la palabra en contra, hablarán hasta tres, pero después de hablar se preguntara si el punto está suficientemente discuti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Los acuerdos serán aprobados por el ayuntamiento por unanimidad o mayoría de votos de los munícipes presentes. Las abstenciones serán computadas al sentido mayoritario de la vot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El procedimiento para la votación de los asuntos será el sigu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esidente cuando lo considere someterá a votación el punto en cuestión, manifestara, si se encuentra a votación la propuesta presentada, los integrantes del cabildo que estén por la afirmativa sírvanse manifestarlo levantando la mano; seguidamente preguntara, los que estén por la negativa, sírvanse manifestarlo levantando la man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munícipes votarán levantando la man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Secretario del Ayuntamiento cuantificará los votos y manifestara en voz alta el resultado de la votación registrando su sentid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presidente declarará, la aprobación o no aprobación del punto sometido a vot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En caso de empate, el presidente tendrá el voto de calidad razona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Una vez que el Presidente Municipal declare la aprobación o no aprobación del punto sometido a votación, este no podrá cambiarse, aun en el caso de que alguno de los miembros del ayuntamiento solicitase la modificación del sentido de su voto, alegando que debiendo votar de una forma lo hizo en otra por distracción, omisión o negligencia propia; dicha solicitud únicamente será reproducida en el acta correspondi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De las Mo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color w:val="000000"/>
          <w:sz w:val="20"/>
          <w:szCs w:val="20"/>
        </w:rPr>
      </w:pPr>
      <w:r>
        <w:rPr>
          <w:rFonts w:cs="Tahoma" w:ascii="Tahoma" w:hAnsi="Tahoma"/>
          <w:b/>
          <w:bCs/>
          <w:color w:val="000000"/>
          <w:sz w:val="20"/>
          <w:szCs w:val="20"/>
        </w:rPr>
        <w:t xml:space="preserve">Artículo 84.- </w:t>
      </w:r>
      <w:r>
        <w:rPr>
          <w:rFonts w:cs="Tahoma" w:ascii="Tahoma" w:hAnsi="Tahoma"/>
          <w:color w:val="000000"/>
          <w:sz w:val="20"/>
          <w:szCs w:val="20"/>
        </w:rPr>
        <w:t xml:space="preserve">Se considera moción a toda proposición que tenga alguno de los </w:t>
      </w:r>
    </w:p>
    <w:p>
      <w:pPr>
        <w:pStyle w:val="Pa7"/>
        <w:jc w:val="both"/>
        <w:rPr>
          <w:rFonts w:ascii="Tahoma" w:hAnsi="Tahoma" w:cs="Tahoma"/>
          <w:color w:val="000000"/>
          <w:sz w:val="20"/>
          <w:szCs w:val="20"/>
        </w:rPr>
      </w:pPr>
      <w:r>
        <w:rPr>
          <w:rFonts w:cs="Tahoma" w:ascii="Tahoma" w:hAnsi="Tahoma"/>
          <w:color w:val="000000"/>
          <w:sz w:val="20"/>
          <w:szCs w:val="20"/>
        </w:rPr>
        <w:t xml:space="preserve">objetivos siguientes: </w:t>
      </w:r>
    </w:p>
    <w:p>
      <w:pPr>
        <w:pStyle w:val="Default"/>
        <w:rPr>
          <w:rFonts w:ascii="Tahoma" w:hAnsi="Tahoma" w:cs="Tahoma"/>
          <w:color w:val="000000"/>
          <w:sz w:val="20"/>
          <w:szCs w:val="20"/>
        </w:rPr>
      </w:pPr>
      <w:r>
        <w:rPr>
          <w:rFonts w:cs="Tahoma" w:ascii="Tahoma" w:hAnsi="Tahoma"/>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Aplazar la discusión de un asunto pendiente por tiempo determinado o indeterminad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realización de algún receso durante la sesi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Tratar un solo asunto en el debate correspond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Suspender la sesión por alguna de las causas establecidas en este títul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Pedir la suspensión de una intervención cuando sea ofensiva o calumniosa para algún miembro del ayuntamiento o persona ajena al mismo;</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Ilustrar la discusión con la lectura de algún docum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 xml:space="preserve">Cuando se infrinjan artículos de este reglamento, en cuyo caso deberá ser citado el Artículo respectivo; y, </w:t>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uando el orador se aparte del asunto a discus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Toda moción deberá ser formulada por cualquier integrante del cabildo, debiéndose dirigir al presidente quien la aceptará o negará.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Cualquier miembro del pleno podrá realizar mociones al orador con el objeto de hacerle una pregunta o solicitarle una aclaración sobre algún punto de su interven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mociones al orador deberán dirigirse al presidente. En caso de ser aceptadas, se concederá el uso de la voz al solicitante; de no ser así, el orador continuara con su interven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Efectos de los Acuerdos y Resoluciones </w:t>
      </w:r>
    </w:p>
    <w:p>
      <w:pPr>
        <w:pStyle w:val="Pa1"/>
        <w:jc w:val="center"/>
        <w:rPr>
          <w:rFonts w:ascii="Tahoma" w:hAnsi="Tahoma" w:cs="Tahoma"/>
          <w:color w:val="000000"/>
          <w:sz w:val="20"/>
          <w:szCs w:val="20"/>
        </w:rPr>
      </w:pPr>
      <w:r>
        <w:rPr>
          <w:rFonts w:cs="Tahoma" w:ascii="Tahoma" w:hAnsi="Tahoma"/>
          <w:b/>
          <w:bCs/>
          <w:color w:val="000000"/>
          <w:sz w:val="20"/>
          <w:szCs w:val="20"/>
        </w:rPr>
        <w:t xml:space="preserve">y de su Notific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Los acuerdos y resoluciones surtirán efecto en el momento mismo en que se emitan, salvo el caso de que se determine otra fecha para su entrada en vigor o aplic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Los acuerdos y resoluciones podrán notificarse personalmente, por estrados, por oficio, por correo o por cualquier otro medio, cuando así lo requiera el asunto, salvo disposición expresa de la ley.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1"/>
        <w:jc w:val="center"/>
        <w:rPr>
          <w:rFonts w:ascii="Tahoma" w:hAnsi="Tahoma" w:cs="Tahoma"/>
          <w:color w:val="000000"/>
          <w:sz w:val="20"/>
          <w:szCs w:val="20"/>
        </w:rPr>
      </w:pPr>
      <w:r>
        <w:rPr>
          <w:rFonts w:cs="Tahoma" w:ascii="Tahoma" w:hAnsi="Tahoma"/>
          <w:b/>
          <w:bCs/>
          <w:color w:val="000000"/>
          <w:sz w:val="20"/>
          <w:szCs w:val="20"/>
        </w:rPr>
        <w:t xml:space="preserve">Publicación de los Acuerdos y Resolucion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Los acuerdos y resoluciones, cuando así lo apruebe el pleno o por disposición expresa de la ley, el Secretario del Ayuntamiento lo remitirá en un plazo que no exceda de dos días hábiles siguientes a su aprobación, a la entidad que deba dar seguimiento al asu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Actas de las Sesiones de Cabil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De cada sesión se realizará una versión mecanográfica, la cual contendrá íntegramente los datos de identificación de la sesión, la lista de asistencia, los puntos del orden del día, las intervenciones de los miembros del pleno y el sentido de su voto, así como los acuerdos y resoluciones aprobadas, con las correcciones del cas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versión mecanográfica servirá de base para la formulación del proyecto de acta que deberá elaborar la Secretaría del Ayuntamiento para ser sometida a la aprobación en la sesión siguien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audios y videocasetes origen de las versiones mecanográficas, serán resguardados por el Secretario del Ayuntami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center"/>
        <w:rPr>
          <w:rFonts w:ascii="Tahoma" w:hAnsi="Tahoma" w:cs="Tahoma"/>
          <w:color w:val="000000"/>
          <w:sz w:val="20"/>
          <w:szCs w:val="20"/>
        </w:rPr>
      </w:pPr>
      <w:r>
        <w:rPr>
          <w:rFonts w:cs="Tahoma" w:ascii="Tahoma" w:hAnsi="Tahoma"/>
          <w:b/>
          <w:bCs/>
          <w:color w:val="000000"/>
          <w:sz w:val="20"/>
          <w:szCs w:val="20"/>
        </w:rPr>
        <w:t>De las Sanciones por Incumplimiento a las Disposiciones del</w:t>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Cuarto del Presen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as infracciones al título cuarto del presente reglamento por los miembros del ayuntamiento, podrán ser sancionadas con: </w:t>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Extrañamiento realizado en sesión privada de cabildo; y, </w:t>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 la suspensión de la dieta correspondiente a la sesión que se tra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Las sanciones serán impuestas por el Presidente Municipal, debiendo fundarlas y motivarlas en función de la gravedad de la infracción cometida y se aplica en orden progresivo en orden de importancia. </w:t>
      </w:r>
    </w:p>
    <w:p>
      <w:pPr>
        <w:pStyle w:val="Default"/>
        <w:rPr>
          <w:rFonts w:ascii="Tahoma" w:hAnsi="Tahoma" w:cs="Tahoma"/>
          <w:color w:val="000000"/>
          <w:sz w:val="20"/>
          <w:szCs w:val="20"/>
        </w:rPr>
      </w:pPr>
      <w:r>
        <w:rPr>
          <w:rFonts w:cs="Tahoma" w:ascii="Tahoma" w:hAnsi="Tahoma"/>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Quint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Organismos Descentralizad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1"/>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Serán organismos públicos descentralizados con personalidad jurídica y patrimonio propio, los creados por el ayuntamiento y que se constituyan con el objeto de prestar un servicio público determinado los cuales podrán ser de carácter municipal o empresas para municip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94</w:t>
      </w:r>
      <w:r>
        <w:rPr>
          <w:rFonts w:cs="Tahoma" w:ascii="Tahoma" w:hAnsi="Tahoma"/>
          <w:color w:val="000000"/>
          <w:sz w:val="20"/>
          <w:szCs w:val="20"/>
        </w:rPr>
        <w:t xml:space="preserve">.- Los organismos públicos descentralizados, se regirán por las disposiciones contenidas en la Ley Orgánica Municipal, el presente reglamento, y demás leyes, reglamentos y normatividades que les resulten aplicab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En el momento de la creación de los organismos públicos descentralizados, el acuerdo de cabildo deberá contener, cuando menos los siguientes element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denominación del organismo o empresa respectiv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obje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domicilio leg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aportaciones y fuentes de recursos para integrar su patrimonio, así como aquellas que se determinen para su incremen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forma de integración de la Junta o Consejo Directivo y designación del director;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Facultades y obligaciones de la Junta o Consejo Directiv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facultades u obligaciones del director, quien tendrá la representación legal de la junt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 xml:space="preserve">El plazo para empezar a prestar el servicio público, y la duración en que deban de </w:t>
      </w:r>
    </w:p>
    <w:p>
      <w:pPr>
        <w:pStyle w:val="Pa13"/>
        <w:ind w:left="560" w:hanging="560"/>
        <w:jc w:val="both"/>
        <w:rPr>
          <w:rFonts w:ascii="Tahoma" w:hAnsi="Tahoma" w:cs="Tahoma"/>
          <w:color w:val="000000"/>
          <w:sz w:val="20"/>
          <w:szCs w:val="20"/>
        </w:rPr>
      </w:pPr>
      <w:r>
        <w:rPr>
          <w:rFonts w:cs="Tahoma" w:ascii="Tahoma" w:hAnsi="Tahoma"/>
          <w:color w:val="000000"/>
          <w:sz w:val="20"/>
          <w:szCs w:val="20"/>
        </w:rPr>
        <w:t xml:space="preserve">prestarl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El régimen laboral a que quedaran sujetas las relaciones de trabajo.</w:t>
      </w:r>
      <w:r>
        <w:rPr>
          <w:rFonts w:cs="Tahoma" w:ascii="Tahoma" w:hAnsi="Tahoma"/>
          <w:b/>
          <w:bCs/>
          <w:color w:val="000000"/>
          <w:sz w:val="20"/>
          <w:szCs w:val="20"/>
        </w:rPr>
        <w:t xml:space="preserv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Artículo 96.- </w:t>
      </w:r>
      <w:r>
        <w:rPr>
          <w:rFonts w:cs="Tahoma" w:ascii="Tahoma" w:hAnsi="Tahoma"/>
          <w:color w:val="000000"/>
          <w:sz w:val="20"/>
          <w:szCs w:val="20"/>
        </w:rPr>
        <w:t xml:space="preserve">El Presidente Municipal propondrá al H. Ayuntamiento, la creación de los organismos públicos descentralizados, así como su fusión o liquidación, de conformidad con la normatividad prevista con tal finalidad, contenida en las disposiciones jurídicas de creación de dicho organism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ext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Recursos Administrativ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Recurso de Inconform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La tramitación del recurso de inconformidad se ajustara a las disposiciones de la Ley Orgánica Municipal del Estado de Chiap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El recurso de inconformidad procederá en contra de los actos previstos en el artículo 185 de la Ley Orgánica Municipal del Estado de Chiap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El trámite del recurso, estará a cargo del titular de la entidad que hubiere emitido el acto impugnado; el recurrente deberá acreditar el requisito del artículo 187 de la citada Ley Orgánic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Las resoluciones definitivas deberán suscribirse por el Presidente Municipal y las demás autoridades municipales que señale la Ley Orgánica Municipal, las cuales deberán ser notificadas en breve término al recurr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éptim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1"/>
        <w:jc w:val="center"/>
        <w:rPr>
          <w:rFonts w:ascii="Tahoma" w:hAnsi="Tahoma" w:cs="Tahoma"/>
          <w:color w:val="000000"/>
          <w:sz w:val="20"/>
          <w:szCs w:val="20"/>
        </w:rPr>
      </w:pPr>
      <w:r>
        <w:rPr>
          <w:rFonts w:cs="Tahoma" w:ascii="Tahoma" w:hAnsi="Tahoma"/>
          <w:b/>
          <w:bCs/>
          <w:color w:val="000000"/>
          <w:sz w:val="20"/>
          <w:szCs w:val="20"/>
        </w:rPr>
        <w:t xml:space="preserve">Previsiones Gener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Lo no previstos en el presente Reglamento, será resuelto en las sesiones de cabildo a propuesta de cualquiera de los miembros. </w:t>
      </w:r>
    </w:p>
    <w:p>
      <w:pPr>
        <w:pStyle w:val="Pa1"/>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Pa1"/>
        <w:jc w:val="center"/>
        <w:rPr>
          <w:rFonts w:ascii="Tahoma" w:hAnsi="Tahoma" w:cs="Tahoma"/>
          <w:color w:val="000000"/>
          <w:sz w:val="20"/>
          <w:szCs w:val="20"/>
          <w:lang w:val="en-US"/>
        </w:rPr>
      </w:pPr>
      <w:r>
        <w:rPr>
          <w:rFonts w:cs="Tahoma" w:ascii="Tahoma" w:hAnsi="Tahoma"/>
          <w:b/>
          <w:bCs/>
          <w:color w:val="000000"/>
          <w:sz w:val="20"/>
          <w:szCs w:val="20"/>
          <w:lang w:val="en-US"/>
        </w:rPr>
        <w:t xml:space="preserve">T r a n s i t o r i o s </w:t>
      </w:r>
    </w:p>
    <w:p>
      <w:pPr>
        <w:pStyle w:val="Pa7"/>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7"/>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el día siguiente de su publicación en los estrados de la Presidencia Municipal y en cinco lugares de mayor afluencia vecinal de las cabeceras y agencias municip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Se derogan todas las disposiciones municipales del Ayuntamiento Constitucional de Totolapa, Chiapas, que contravengan al presen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Tercero.</w:t>
      </w:r>
      <w:r>
        <w:rPr>
          <w:rFonts w:cs="Tahoma" w:ascii="Tahoma" w:hAnsi="Tahoma"/>
          <w:color w:val="000000"/>
          <w:sz w:val="20"/>
          <w:szCs w:val="20"/>
        </w:rPr>
        <w:t xml:space="preserve">- En términos del artículo 155 de la Ley Orgánica Municipal vigente en el estado, remítase copia certificada del presente Reglamento, a la Dirección del Periódico Oficial del Estado, para su difusión y conocimi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Presidente Municipal dispondrá se publique, circule y se le dé debido cumplimi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Dado </w:t>
      </w:r>
      <w:r>
        <w:rPr>
          <w:rFonts w:cs="Tahoma" w:ascii="Tahoma" w:hAnsi="Tahoma"/>
          <w:color w:val="000000"/>
          <w:sz w:val="20"/>
          <w:szCs w:val="20"/>
        </w:rPr>
        <w:t>en el salón de sesiones de cabildo del Ayuntamiento Constitucional de Totolapa, Chiapas, a los dieciséis días del mes de diciembre de 2014.</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De conformidad con la fracción II, párrafo primero y segundo del artículo 115 de la Constitución Política de los Estados Unidos Mexicanos; artículo 70 fracción I de la Constitución Política del Estado Libre y Soberano de Chiapas; el capítulo I del título IX de la Ley Orgánica Municipal del Estado de Chiapas y para observancia, “se promulga el presente Reglamento interior del, del H. Ayuntamiento de Totolapa, Chiapas; en el palacio municipal de Totolapa, Chiapas.- Rúbric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El Presidente Municipal Constitucional de Totolapa, Chiapas, C. Romeo del Carmen Fonseca Ballinas, el suscrito C. Jorge Ignacio Jiménez López, Secretario Municipal, el C. Rodrigo Ramiro López Zea, Síndico Municipal, el C. Antonio Hernández de la Cruz, Primer Regidor Propietario, el C. Ricardo Vázquez García, Segundo Regidor Propietario, la C. Felipa de la Cruz Cruz, Tercera Regidora Propietaria; del H. Ayuntamiento Municipal Constitucional, de Totolapa, Chiapas, con la facultad que me confiere el artículo 63 Fracción IX de la Ley Orgánica Municipal vigente en el Estado. </w:t>
      </w:r>
    </w:p>
    <w:p>
      <w:pPr>
        <w:pStyle w:val="Pa7"/>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Romeo del Carmen Fonseca Ballinas, Presidente Municipal Constitucional.- C. Rodrigo Ramiro López Zea, Síndico Municipal.- C. Antonio Hernández de la Cruz, Primer Regidor Propietario.- C. Ricardo Vázquez García, Segundo Regidor Propietario.- C. Felipa de la Cruz Cruz, Tercera Regidora Propietaria.- C. José Ignacio Jiménez López, Secretario Municipal.- Rúbricas.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1">
    <w:name w:val="Pa1"/>
    <w:basedOn w:val="Default"/>
    <w:next w:val="Default"/>
    <w:qFormat/>
    <w:pPr>
      <w:spacing w:lineRule="atLeast" w:line="221"/>
    </w:pPr>
    <w:rPr>
      <w:color w:val="000000"/>
    </w:rPr>
  </w:style>
  <w:style w:type="paragraph" w:styleId="Pa8">
    <w:name w:val="Pa8"/>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13">
    <w:name w:val="Pa13"/>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Pa20">
    <w:name w:val="Pa20"/>
    <w:basedOn w:val="Default"/>
    <w:next w:val="Default"/>
    <w:qFormat/>
    <w:pPr>
      <w:spacing w:lineRule="atLeast" w:line="221"/>
    </w:pPr>
    <w:rPr>
      <w:color w:val="000000"/>
    </w:rPr>
  </w:style>
  <w:style w:type="paragraph" w:styleId="Pa21">
    <w:name w:val="Pa21"/>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22">
    <w:name w:val="Pa22"/>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21:17:00Z</dcterms:created>
  <dc:creator>UAJ-SLAT; cgarciah</dc:creator>
  <dc:description/>
  <cp:keywords/>
  <dc:language>en-US</dc:language>
  <cp:lastModifiedBy>cgarciah</cp:lastModifiedBy>
  <dcterms:modified xsi:type="dcterms:W3CDTF">2016-02-11T16:55:00Z</dcterms:modified>
  <cp:revision>14</cp:revision>
  <dc:subject/>
  <dc:title>CD 2018</dc:title>
</cp:coreProperties>
</file>