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ORGÁNICO INTERIOR</w:t>
      </w:r>
    </w:p>
    <w:p>
      <w:pPr>
        <w:pStyle w:val="Normal"/>
        <w:jc w:val="center"/>
        <w:rPr>
          <w:rFonts w:ascii="Tahoma" w:hAnsi="Tahoma" w:cs="Tahoma"/>
          <w:b/>
          <w:b/>
          <w:sz w:val="36"/>
          <w:szCs w:val="36"/>
          <w:lang w:val="es-MX"/>
        </w:rPr>
      </w:pPr>
      <w:r>
        <w:rPr>
          <w:rFonts w:cs="Tahoma" w:ascii="Tahoma" w:hAnsi="Tahoma"/>
          <w:b/>
          <w:sz w:val="36"/>
          <w:szCs w:val="36"/>
          <w:lang w:val="es-MX"/>
        </w:rPr>
        <w:t xml:space="preserve">DEL H. AYUNTAMIENTO CONSTITUCIONAL </w:t>
      </w:r>
    </w:p>
    <w:p>
      <w:pPr>
        <w:pStyle w:val="Normal"/>
        <w:jc w:val="center"/>
        <w:rPr>
          <w:rFonts w:ascii="Tahoma" w:hAnsi="Tahoma" w:cs="Tahoma"/>
          <w:b/>
          <w:b/>
          <w:sz w:val="36"/>
          <w:szCs w:val="36"/>
          <w:lang w:val="es-MX"/>
        </w:rPr>
      </w:pPr>
      <w:r>
        <w:rPr>
          <w:rFonts w:cs="Tahoma" w:ascii="Tahoma" w:hAnsi="Tahoma"/>
          <w:b/>
          <w:sz w:val="36"/>
          <w:szCs w:val="36"/>
          <w:lang w:val="es-MX"/>
        </w:rPr>
        <w:t>DE TOTOLAPA,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39, de fecha 14 de ener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29-A-2009</w:t>
      </w:r>
    </w:p>
    <w:p>
      <w:pPr>
        <w:pStyle w:val="Normal"/>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Orgánico Interior del H. Ayuntamiento Constitucional de Totolapa, Chiapas.</w:t>
      </w:r>
    </w:p>
    <w:p>
      <w:pPr>
        <w:pStyle w:val="Heading1"/>
        <w:jc w:val="both"/>
        <w:rPr/>
      </w:pPr>
      <w:r>
        <w:rPr>
          <w:rStyle w:val="StrongEmphasis"/>
          <w:b w:val="false"/>
          <w:szCs w:val="20"/>
        </w:rPr>
        <w:t>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Normal"/>
        <w:jc w:val="both"/>
        <w:rPr>
          <w:rStyle w:val="StrongEmphasis"/>
          <w:rFonts w:ascii="Tahoma" w:hAnsi="Tahoma" w:cs="Tahoma"/>
          <w:sz w:val="20"/>
          <w:szCs w:val="20"/>
          <w:lang w:val="es-MX"/>
        </w:rPr>
      </w:pPr>
      <w:r>
        <w:rPr/>
      </w:r>
    </w:p>
    <w:p>
      <w:pPr>
        <w:pStyle w:val="Normal"/>
        <w:jc w:val="both"/>
        <w:rPr>
          <w:rFonts w:ascii="Tahoma" w:hAnsi="Tahoma" w:cs="Tahoma"/>
          <w:sz w:val="20"/>
          <w:szCs w:val="20"/>
          <w:lang w:val="es-MX"/>
        </w:rPr>
      </w:pPr>
      <w:r>
        <w:rPr>
          <w:rFonts w:cs="Tahoma" w:ascii="Tahoma" w:hAnsi="Tahoma"/>
          <w:sz w:val="20"/>
          <w:szCs w:val="20"/>
          <w:lang w:val="es-MX"/>
        </w:rPr>
        <w:t>QUE LA AUTONOMÍA DEL RÉGIMEN INTERNO DE LOS MUNICIPIOS SE ENCUENTRA CONSAGRADA EN EL ARTÍCULO 115 DE LA CONSTITUCIÓN POLÍTICA FEDERAL, 58 PÁRRAFO II DE LO PARTICULAR DEL ESTADO Y SEGUNDA LA LEY ORGÁNICA MUNICIPAL DE LA ENT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OS AYUNTAMIENTOS TIENEN ATRIBUCIONES PARA APROBAR DE CONFORMIDAD CON LAS LEYES EN MATERIA MUNICIPAL LOS REGLAMENTOS, CIRCULARES Y DISPOSICIONES ADMINISTRATIVAS DE OBSERVANCIA GENERAL DENTRO DE SUS RESPECTIVAS JURISDICCIONES, QUE ORGANIZAN LA ADMINISTRACIÓN PUBLICA MUNICIPAL, REGULEN LAS MATERIAS, PROCEDIMIENTOS, FUNCIONES Y SERVICIOS PÚBLICOS DE SU COMPETENCIA Y ASEGUREN LA PARTICIPACIÓN CIUDADANA Y VECINAL EN LOS TÉRMINOS DEL ARTICULO 115 FRACCIÓN II PÁRRAFO II DE LA CONSTITUCIÓN POLÍTICA DEL ESTADO LIBRE Y SOBERAN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EN EL ESTADO DE CHIAPAS EXISTE LA LEY ORGÁNICA MUNICIPAL QUE IGUALMENTE PREVEE LAS ATRIBUCIONES DE LOS AYUNTAMIENTOS PARA FORMULAR, APROBAR Y APLICAR LOS REGLAMENTOS ADMINISTRATIVOS, GOBERNATIVOS E INTERNOS QUE SEAN NECESARIOS ENTRE OTRAS CIRCUNSTANCIAS PARA LA ORGANIZACIÓN Y FUNCIONAMIENTO DE SU ESTRUCTURA ADMINISTRATIVA, ASI COMO PARA CREAR, ORGANIZAR EL FUNCIONAMIENTO DE LAS DEPENDENCIAS Y ENTIDADES DE LA ADMINISTRACIÓN PUBLICA MUNICIPAL CENTRALIZADA, DESCENTRALIZADA Y DESCONCENTRADA EN LOS TÉRMINOS DEL ARTICULO 38 FRACCIÓN II Y XXXI DE LA INVOCADA LEY, Y EN CUMPLIMIENTO AL ACUERDO TOMADO POR EL HONORABLE AYUNTAMIENTO EN SESIÓN EXTRAORDINARIA DE CABILDO NUMERO CINCUENTA Y CINCO CELEBRADO EL DÍA CUATRO DE NOVIEMBRE DEL DOS MIL OCHO, A TENIDO A BIEN EXPEDIR EL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GLAMENTO ORGÁNICO INTERIOR DEL</w:t>
      </w:r>
    </w:p>
    <w:p>
      <w:pPr>
        <w:pStyle w:val="Normal"/>
        <w:jc w:val="center"/>
        <w:rPr>
          <w:rFonts w:ascii="Tahoma" w:hAnsi="Tahoma" w:cs="Tahoma"/>
          <w:b/>
          <w:b/>
          <w:sz w:val="20"/>
          <w:szCs w:val="20"/>
          <w:lang w:val="es-MX"/>
        </w:rPr>
      </w:pPr>
      <w:r>
        <w:rPr>
          <w:rFonts w:cs="Tahoma" w:ascii="Tahoma" w:hAnsi="Tahoma"/>
          <w:b/>
          <w:sz w:val="20"/>
          <w:szCs w:val="20"/>
          <w:lang w:val="es-MX"/>
        </w:rPr>
        <w:t>H. AYUNTAMIENTO MUNICIPAL CONSTITUCIONAL</w:t>
      </w:r>
    </w:p>
    <w:p>
      <w:pPr>
        <w:pStyle w:val="Normal"/>
        <w:jc w:val="center"/>
        <w:rPr>
          <w:rFonts w:ascii="Tahoma" w:hAnsi="Tahoma" w:cs="Tahoma"/>
          <w:b/>
          <w:b/>
          <w:sz w:val="20"/>
          <w:szCs w:val="20"/>
          <w:lang w:val="es-MX"/>
        </w:rPr>
      </w:pPr>
      <w:r>
        <w:rPr>
          <w:rFonts w:cs="Tahoma" w:ascii="Tahoma" w:hAnsi="Tahoma"/>
          <w:b/>
          <w:sz w:val="20"/>
          <w:szCs w:val="20"/>
          <w:lang w:val="es-MX"/>
        </w:rPr>
        <w:t>DE TOTOLAPA,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t>DEL MUNICIPIO LIBR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w:t>
      </w:r>
      <w:r>
        <w:rPr>
          <w:rFonts w:cs="Tahoma" w:ascii="Tahoma" w:hAnsi="Tahoma"/>
          <w:sz w:val="20"/>
          <w:szCs w:val="20"/>
          <w:lang w:val="es-MX"/>
        </w:rPr>
        <w:t xml:space="preserve"> EL MUNICIPIO DE TOTOLAPA, ES UNA ENTIDAD DE INTERÉS PÚBLICO Y ESTA INVESTIDO DE PERSONALIDAD JURÍDICA Y PATRIMONIO PROPIO, AUTÓNOMO EN SU RÉGIMEN INTERIOR Y CON LIBRE ADMINISTRACIÓN DE SU HACIE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w:t>
      </w:r>
      <w:r>
        <w:rPr>
          <w:rFonts w:cs="Tahoma" w:ascii="Tahoma" w:hAnsi="Tahoma"/>
          <w:sz w:val="20"/>
          <w:szCs w:val="20"/>
          <w:lang w:val="es-MX"/>
        </w:rPr>
        <w:t xml:space="preserve">  EL PRESENTE REGLAMENTO TIENE POR OBJETO REGULAR LA ESTRUCTURA Y FUNCIONAMIENTO DEL AYUNTAMIENTO Y DE LA ADMINISTRACIÓN PUBLICA MUNICIPAL DEL MUNICIPIO DE TOTOLAP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w:t>
      </w:r>
      <w:r>
        <w:rPr>
          <w:rFonts w:cs="Tahoma" w:ascii="Tahoma" w:hAnsi="Tahoma"/>
          <w:sz w:val="20"/>
          <w:szCs w:val="20"/>
          <w:lang w:val="es-MX"/>
        </w:rPr>
        <w:t xml:space="preserve"> EL MUNICIPIO DE TOTOLAPA, TIENE COMPETENCIA PLENA Y EXCLUSIVA SOBRE SU TERRITORIO, POBLACIÓN, ORGANIZACIÓN POLÍTICA Y ADMINISTRATIVA, EN LOS TÉRMINOS QUE FIJEN LAS LEYES RESPECTIVAS Y CON LAS ATRIBUCIONES QUE SEÑALEN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w:t>
      </w:r>
      <w:r>
        <w:rPr>
          <w:rFonts w:cs="Tahoma" w:ascii="Tahoma" w:hAnsi="Tahoma"/>
          <w:sz w:val="20"/>
          <w:szCs w:val="20"/>
          <w:lang w:val="es-MX"/>
        </w:rPr>
        <w:t xml:space="preserve"> PARA EFECTOS LEGALES DE ESTE REGLAMENTO SE ENTIENDE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H. AYUNTAMIENTO:</w:t>
      </w:r>
      <w:r>
        <w:rPr>
          <w:rFonts w:cs="Tahoma" w:ascii="Tahoma" w:hAnsi="Tahoma"/>
          <w:sz w:val="20"/>
          <w:szCs w:val="20"/>
          <w:lang w:val="es-MX"/>
        </w:rPr>
        <w:tab/>
        <w:tab/>
        <w:t>EL DE TOTOLAP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MUNICIPIO:</w:t>
      </w:r>
      <w:r>
        <w:rPr>
          <w:rFonts w:cs="Tahoma" w:ascii="Tahoma" w:hAnsi="Tahoma"/>
          <w:sz w:val="20"/>
          <w:szCs w:val="20"/>
          <w:lang w:val="es-MX"/>
        </w:rPr>
        <w:tab/>
        <w:tab/>
        <w:tab/>
        <w:t>EL MUNICIPIO DE TOTOLAP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DMINISTRACIÓN:</w:t>
      </w:r>
      <w:r>
        <w:rPr>
          <w:rFonts w:cs="Tahoma" w:ascii="Tahoma" w:hAnsi="Tahoma"/>
          <w:sz w:val="20"/>
          <w:szCs w:val="20"/>
          <w:lang w:val="es-MX"/>
        </w:rPr>
        <w:tab/>
        <w:tab/>
        <w:t>LA  ADMINISTRACIÓN  PUBLICA  MUNICIPAL DE TOTOLAP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CONSTITUCIÓN:</w:t>
      </w:r>
      <w:r>
        <w:rPr>
          <w:rFonts w:cs="Tahoma" w:ascii="Tahoma" w:hAnsi="Tahoma"/>
          <w:sz w:val="20"/>
          <w:szCs w:val="20"/>
          <w:lang w:val="es-MX"/>
        </w:rPr>
        <w:t xml:space="preserve"> </w:t>
        <w:tab/>
        <w:tab/>
        <w:t xml:space="preserve">CONSTITUCIÓN  POLÍTICA DE LOS ESTADOS UNIDOS MEXICAN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CONSTITUCIÓN LOCAL:</w:t>
      </w:r>
      <w:r>
        <w:rPr>
          <w:rFonts w:cs="Tahoma" w:ascii="Tahoma" w:hAnsi="Tahoma"/>
          <w:sz w:val="20"/>
          <w:szCs w:val="20"/>
          <w:lang w:val="es-MX"/>
        </w:rPr>
        <w:t xml:space="preserve"> </w:t>
        <w:tab/>
        <w:t>LA CONSTITUCIÓN POLÍTICA DEL ESTADO LIBRE Y SOBERAN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LEY:</w:t>
      </w:r>
      <w:r>
        <w:rPr>
          <w:rFonts w:cs="Tahoma" w:ascii="Tahoma" w:hAnsi="Tahoma"/>
          <w:sz w:val="20"/>
          <w:szCs w:val="20"/>
          <w:lang w:val="es-MX"/>
        </w:rPr>
        <w:t xml:space="preserve"> </w:t>
        <w:tab/>
        <w:tab/>
        <w:tab/>
        <w:tab/>
        <w:t xml:space="preserve">ORGÁNICA MUNICIPAL DEL ESTADO DE CHIAPAS. </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b/>
          <w:sz w:val="20"/>
          <w:szCs w:val="20"/>
          <w:lang w:val="es-MX"/>
        </w:rPr>
        <w:t>ENTIDADES:</w:t>
        <w:tab/>
      </w:r>
      <w:r>
        <w:rPr>
          <w:rFonts w:cs="Tahoma" w:ascii="Tahoma" w:hAnsi="Tahoma"/>
          <w:sz w:val="20"/>
          <w:szCs w:val="20"/>
          <w:lang w:val="es-MX"/>
        </w:rPr>
        <w:tab/>
        <w:tab/>
        <w:t>A LAS   DEPENDENCIAS ADMINISTRATIVA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2832" w:hanging="2832"/>
        <w:jc w:val="both"/>
        <w:rPr>
          <w:rFonts w:ascii="Tahoma" w:hAnsi="Tahoma" w:cs="Tahoma"/>
          <w:sz w:val="20"/>
          <w:szCs w:val="20"/>
          <w:lang w:val="es-MX"/>
        </w:rPr>
      </w:pPr>
      <w:r>
        <w:rPr>
          <w:rFonts w:cs="Tahoma" w:ascii="Tahoma" w:hAnsi="Tahoma"/>
          <w:b/>
          <w:sz w:val="20"/>
          <w:szCs w:val="20"/>
          <w:lang w:val="es-MX"/>
        </w:rPr>
        <w:t>ORGANISMO:</w:t>
        <w:tab/>
      </w:r>
      <w:r>
        <w:rPr>
          <w:rFonts w:cs="Tahoma" w:ascii="Tahoma" w:hAnsi="Tahoma"/>
          <w:sz w:val="20"/>
          <w:szCs w:val="20"/>
          <w:lang w:val="es-MX"/>
        </w:rPr>
        <w:t>A LOS ORGANISMOS DESCONCENTRADOS, DESCENTRALIZADOS O EMPRESAS   PARA MUNICIPALES DEL MUNICIPIO DE TOTOLAP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TÍTULO SEGUNDO</w:t>
      </w:r>
    </w:p>
    <w:p>
      <w:pPr>
        <w:pStyle w:val="Normal"/>
        <w:jc w:val="center"/>
        <w:rPr>
          <w:rFonts w:ascii="Tahoma" w:hAnsi="Tahoma" w:cs="Tahoma"/>
          <w:b/>
          <w:b/>
          <w:sz w:val="20"/>
          <w:szCs w:val="20"/>
          <w:lang w:val="es-MX"/>
        </w:rPr>
      </w:pPr>
      <w:r>
        <w:rPr>
          <w:rFonts w:cs="Tahoma" w:ascii="Tahoma" w:hAnsi="Tahoma"/>
          <w:b/>
          <w:sz w:val="20"/>
          <w:szCs w:val="20"/>
          <w:lang w:val="es-MX"/>
        </w:rPr>
        <w:t>DEL GOBIERN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EL RÉGIMEN GUBERNAMENTAL MUNICIPAL</w:t>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sz w:val="20"/>
          <w:szCs w:val="20"/>
          <w:lang w:val="es-MX"/>
        </w:rPr>
      </w:pPr>
      <w:r>
        <w:rPr>
          <w:rFonts w:cs="Tahoma" w:ascii="Tahoma" w:hAnsi="Tahoma"/>
          <w:b/>
          <w:sz w:val="20"/>
          <w:szCs w:val="20"/>
          <w:lang w:val="es-MX"/>
        </w:rPr>
        <w:t>ARTÍCULO 5.-</w:t>
      </w:r>
      <w:r>
        <w:rPr>
          <w:rFonts w:cs="Tahoma" w:ascii="Tahoma" w:hAnsi="Tahoma"/>
          <w:sz w:val="20"/>
          <w:szCs w:val="20"/>
          <w:lang w:val="es-MX"/>
        </w:rPr>
        <w:t xml:space="preserve">  SON AUTORIDADES MUNICIPALES LOS SIGUIENT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3"/>
        </w:numPr>
        <w:rPr>
          <w:rFonts w:ascii="Tahoma" w:hAnsi="Tahoma" w:cs="Tahoma"/>
          <w:sz w:val="20"/>
          <w:szCs w:val="20"/>
          <w:lang w:val="es-MX"/>
        </w:rPr>
      </w:pPr>
      <w:r>
        <w:rPr>
          <w:rFonts w:cs="Tahoma" w:ascii="Tahoma" w:hAnsi="Tahoma"/>
          <w:sz w:val="20"/>
          <w:szCs w:val="20"/>
          <w:lang w:val="es-MX"/>
        </w:rPr>
        <w:t>EL PRESIDENTE MUNICIPAL;</w:t>
      </w:r>
    </w:p>
    <w:p>
      <w:pPr>
        <w:pStyle w:val="Normal"/>
        <w:numPr>
          <w:ilvl w:val="0"/>
          <w:numId w:val="3"/>
        </w:numPr>
        <w:rPr>
          <w:rFonts w:ascii="Tahoma" w:hAnsi="Tahoma" w:cs="Tahoma"/>
          <w:sz w:val="20"/>
          <w:szCs w:val="20"/>
          <w:lang w:val="es-MX"/>
        </w:rPr>
      </w:pPr>
      <w:r>
        <w:rPr>
          <w:rFonts w:cs="Tahoma" w:ascii="Tahoma" w:hAnsi="Tahoma"/>
          <w:sz w:val="20"/>
          <w:szCs w:val="20"/>
          <w:lang w:val="es-MX"/>
        </w:rPr>
        <w:t xml:space="preserve">EL SINDICO; Y </w:t>
      </w:r>
    </w:p>
    <w:p>
      <w:pPr>
        <w:pStyle w:val="Normal"/>
        <w:numPr>
          <w:ilvl w:val="0"/>
          <w:numId w:val="3"/>
        </w:numPr>
        <w:rPr>
          <w:rFonts w:ascii="Tahoma" w:hAnsi="Tahoma" w:cs="Tahoma"/>
          <w:sz w:val="20"/>
          <w:szCs w:val="20"/>
          <w:lang w:val="es-MX"/>
        </w:rPr>
      </w:pPr>
      <w:r>
        <w:rPr>
          <w:rFonts w:cs="Tahoma" w:ascii="Tahoma" w:hAnsi="Tahoma"/>
          <w:sz w:val="20"/>
          <w:szCs w:val="20"/>
          <w:lang w:val="es-MX"/>
        </w:rPr>
        <w:t>LOS REGIDORES.</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b/>
          <w:sz w:val="20"/>
          <w:szCs w:val="20"/>
          <w:lang w:val="es-MX"/>
        </w:rPr>
        <w:t>ARTÍCULO 6.-</w:t>
      </w:r>
      <w:r>
        <w:rPr>
          <w:rFonts w:cs="Tahoma" w:ascii="Tahoma" w:hAnsi="Tahoma"/>
          <w:sz w:val="20"/>
          <w:szCs w:val="20"/>
          <w:lang w:val="es-MX"/>
        </w:rPr>
        <w:t xml:space="preserve"> SON AUTORIDADES AUXILIARES MUNICIPALES LOS SIGUIENT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2"/>
        </w:numPr>
        <w:rPr>
          <w:rFonts w:ascii="Tahoma" w:hAnsi="Tahoma" w:cs="Tahoma"/>
          <w:sz w:val="20"/>
          <w:szCs w:val="20"/>
          <w:lang w:val="es-MX"/>
        </w:rPr>
      </w:pPr>
      <w:r>
        <w:rPr>
          <w:rFonts w:cs="Tahoma" w:ascii="Tahoma" w:hAnsi="Tahoma"/>
          <w:sz w:val="20"/>
          <w:szCs w:val="20"/>
          <w:lang w:val="es-MX"/>
        </w:rPr>
        <w:t>LOS AGENTES MUNICIPALES.</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b/>
          <w:sz w:val="20"/>
          <w:szCs w:val="20"/>
          <w:lang w:val="es-MX"/>
        </w:rPr>
        <w:t>ARTÍCULO 7.-</w:t>
      </w:r>
      <w:r>
        <w:rPr>
          <w:rFonts w:cs="Tahoma" w:ascii="Tahoma" w:hAnsi="Tahoma"/>
          <w:sz w:val="20"/>
          <w:szCs w:val="20"/>
          <w:lang w:val="es-MX"/>
        </w:rPr>
        <w:t xml:space="preserve"> SON ORGANISMOS AUXILIARES MUNICIPALES LOS SIGUIENT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5"/>
        </w:numPr>
        <w:rPr>
          <w:rFonts w:ascii="Tahoma" w:hAnsi="Tahoma" w:cs="Tahoma"/>
          <w:sz w:val="20"/>
          <w:szCs w:val="20"/>
          <w:lang w:val="es-MX"/>
        </w:rPr>
      </w:pPr>
      <w:r>
        <w:rPr>
          <w:rFonts w:cs="Tahoma" w:ascii="Tahoma" w:hAnsi="Tahoma"/>
          <w:sz w:val="20"/>
          <w:szCs w:val="20"/>
          <w:lang w:val="es-MX"/>
        </w:rPr>
        <w:t>LOS COMITÉS DE PARTICIPACIÓN CIUDADANA.</w:t>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8.-</w:t>
      </w:r>
      <w:r>
        <w:rPr>
          <w:rFonts w:cs="Tahoma" w:ascii="Tahoma" w:hAnsi="Tahoma"/>
          <w:sz w:val="20"/>
          <w:szCs w:val="20"/>
          <w:lang w:val="es-MX"/>
        </w:rPr>
        <w:t xml:space="preserve"> SERÁN CONSIDERADOS SERVIDORES PÚBLICOS MUNICIPALES TODAS AQUELLAS PERSONAS QUE DESEMPEÑEN UN CARGO, PUESTO O COMISIÓN DENTRO DE LA ADMINISTRACIÓN PÚBLICA U ÓRGANOS DESCENTRALIZADOS O DESCONCENTRADOS MUNICIPALES Y TODAS AQUELLAS QUE MANEJEN O APLIQUEN RECURSOS ECONÓMIC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9.-</w:t>
      </w:r>
      <w:r>
        <w:rPr>
          <w:rFonts w:cs="Tahoma" w:ascii="Tahoma" w:hAnsi="Tahoma"/>
          <w:sz w:val="20"/>
          <w:szCs w:val="20"/>
          <w:lang w:val="es-MX"/>
        </w:rPr>
        <w:t xml:space="preserve"> PARA UNA MEJOR ADMINISTRACIÓN MUNICIPAL Y EN BASE A LO DISPUESTO EN LA LEY ORGÁNICA MUNICIPAL, EL H. AYUNTAMIENTO CONTARA CON LAS SIGUIENTES COMI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 HACIEND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 OBRAS PUBLICAS, PLANEACION Y DESARROLLO URBANO;</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 SALUBRIDAD Y ASISTENCIA SOCIAL;</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 SEGURIDAD PUBLIC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 EDUCACIÓN, CULTURA Y RECRE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0.-</w:t>
      </w:r>
      <w:r>
        <w:rPr>
          <w:rFonts w:cs="Tahoma" w:ascii="Tahoma" w:hAnsi="Tahoma"/>
          <w:sz w:val="20"/>
          <w:szCs w:val="20"/>
          <w:lang w:val="es-MX"/>
        </w:rPr>
        <w:t xml:space="preserve"> EL H. AYUNTAMIENTO DE CONFORMIDAD CON LO DISPUESTO EN LA LEY ORGÁNICA MUNICIPAL, PODRÁ CREAR, MODIFICAR O SUPRIMIR COMISIONES, SIEMPRE QUE MEDIE EL ACUERDO DE CABILDO RESPECTIVO, DE CONFORMIDAD CON LO ESTABLECIDO EN LA LEY ORGÁNICA MUNICIPAL.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TERCERO</w:t>
      </w:r>
    </w:p>
    <w:p>
      <w:pPr>
        <w:pStyle w:val="Normal"/>
        <w:jc w:val="center"/>
        <w:rPr>
          <w:rFonts w:ascii="Tahoma" w:hAnsi="Tahoma" w:cs="Tahoma"/>
          <w:b/>
          <w:b/>
          <w:sz w:val="20"/>
          <w:szCs w:val="20"/>
          <w:lang w:val="es-MX"/>
        </w:rPr>
      </w:pPr>
      <w:r>
        <w:rPr>
          <w:rFonts w:cs="Tahoma" w:ascii="Tahoma" w:hAnsi="Tahoma"/>
          <w:b/>
          <w:sz w:val="20"/>
          <w:szCs w:val="20"/>
          <w:lang w:val="es-MX"/>
        </w:rPr>
        <w:t>DE LA ADMINISTRACIÓN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EL PRESIDENTE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1.-</w:t>
      </w:r>
      <w:r>
        <w:rPr>
          <w:rFonts w:cs="Tahoma" w:ascii="Tahoma" w:hAnsi="Tahoma"/>
          <w:sz w:val="20"/>
          <w:szCs w:val="20"/>
          <w:lang w:val="es-MX"/>
        </w:rPr>
        <w:t xml:space="preserve"> EL PRESIDENTE MUNICIPAL ES EL TITULAR DE LA PRESIDENCIA MUNICIPAL Y ÓRGANO DE EJECUCIÓN DE LAS DECISIONES DEL H. AYUNTAMIENTO Y TIENE LAS SIGUIENTES FACULTADES Y OBLIG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MPLIR Y HACER CUMPLIR LA CONSTITUCIÓN POLÍTICA DE LOS ESTADOS UNIDOS MEXICANOS, CONSTITUCIÓN POLÍTICA DEL ESTADO, LA LEY ORGÁNICA MUNICIPAL DEL ESTADO DE CHIAPAS, LOS REGLAMENTOS, LAS RESOLUCIONES DEL H. AYUNTAMIENTO Y LOS BANDOS MUNICIPALES EN SU ÁMBITO DE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FIRMAR LOS ACUERDOS Y DEMÁS RESOLUCIONES EMANADOS CON EL H. AYUNTAMIENTO PROVEYENDO LO NECESARIO PARA SU EXACTA OBSERVANCIA, ASÍ COMO APLICAR LAS DISPOSICIONES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PROPONER AL AYUNTAMIENTO LOS NOMBRAMIENTOS DE LOS DIRECTORES, JEFES DE DEPARTAMENTO DEL H. AYUNTAMIENTO, TESORERÍA, DIRECTOR Y COMANDANTE DE LA POLICÍA ASÍ COMO LOS SECRETARIOS MUNICIPAL, CUYA DESIGNACIÓN NO SEA PRIVATIVA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VIGILAR QUE SE INTEGREN Y FUNCIONEN LAS DEPENDENCIAS ADMINISTRATIVAS, LOS ORGANISMOS AUXILIARES ADMINISTRATIVOS Y LAS DISTINTAS COMISIONE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VIGILAR EL FUNCIONAMIENTO DE LAS DEPENDENCIAS ENCARGADAS EN LA PRESTACIÓN DE LOS SERVICIOS PÚBLICOS MUNICIPALES DENTRO DE SU COMPETENCIA, A FIN DE QUE CUMPLAN CON SUS ACTIVIDADES ESPECÍF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CELEBRAR A NOMBRE DEL H. AYUNTAMIENTO Y POR ACUERDO DE ESTE, LOS ACTOS Y CONTRATOS NECESARIOS PARA EL BUEN DESEMPEÑO DE LAS FUNCIONES ADMINISTRATIVAS Y EFICACES PRESTACIONES DE LOS SERVICIOS PÚBLICOS MUNICIPALES SALVO LOS CONVENIOS CUYA CELEBRACIÓN CORRESPONDA AL H. AYUNTAMIENTO EN LOS TÉRMINOS DE LA LEY ORGÁN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ACEPTAR HERENCIAS, LEGADOS Y DONACIONES QUE SE HAGAN AL MUNICIPIO, PREVIO ACUERDO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GESTIONAR Y TRAMITAR ANTE LAS AUTORIDADES COMPETENTES LOS ASUNTOS RELATIVOS A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EFECTUAR VISITAS PERIÓDICAS A LOS CENTROS DE POBLACIÓN PARA CONOCER LOS PROBLEMAS O CARENCIAS QUE PADECEN Y AUXILIARLES EN LA SOLUCIÓN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EXPEDIR LICENCIAS PARA EL FUNCIONAMIENTO DE COMERCIO, EXPENDIO DE ALIMENTOS, ESPECTÁCULOS, BAILES Y DIVERSIONES PÚBLICAS EN GENERAL Y ACTIVIDADES RELATIVAS MEDIANTE EL PAGO A LA TESORERÍA MUNICIPAL DE LOS DERECH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 VIGILAR Y CONTROLAR, EN LOS TÉRMINOS DEL ARTICULO 130 DE LA CONSTITUCIÓN POLÍTICA DE LOS ESTADOS UNIDOS MEXICANOS Y LOS RELATIVOS DE LA LEY ORGÁNICA MUNICIPAL, TODO LO RELATIVO A TEMPLOS, CULTOS Y ACTIVIDADES RELIGIOS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ASEGURAR EL RESPETO A LAS GARANTÍAS  INDIVIDUALES, EN LA CONSERVACIÓN DEL ORDEN Y TRANQUILIDA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CONVOCAR Y PRESIDIR LAS SESIONES DEL H. AYUNTAMIENTO, TENIENDO VOZ Y VOTO PARA TOMAR PARTE EN LAS DISCUSIONES, Y VOTO DE CALIDAD EN CASO DE EMP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ORDENAR LA PUBLICACIÓN DE REGLAMENTOS Y DEMÁS DISPOSICIONES DE OBSERVANCIA GENERAL CONCERNIENTES AL MUNICIPIO EN EL PERIÓDICO DE INFORMACIÓN MUNICIPAL Y SOLICITAR SU PUBLICACIÓN EN EL PERIÓDICO OFICI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NOMBRAR Y REMOVER LIBREMENTE A EMPLEADOS Y FUNCIONARIOS PÚBLICOS CUYA DESIGNACIÓN NO SEA PRIVATIVA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 SOMETER AL H. AYUNTAMIENTO LA APROBACIÓN DEL PLAN DE DESARROLLO MUNICIPAL Y LA DECLARATORIA DE PREVISIONES, USOS, RESERVAS Y DESTINOS DE ÁREAS Y PREDIOS EN LOS TÉRMINOS DE LAS LEYES FEDERALES, ESTATALES Y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DIRIGIR Y SUPERVISAR EL CUMPLIMIENTO DEL PLAN DE DESARROLLO URBANO, EN LOS TÉRMINOS DE LA LEY DE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X.- SOLICITAR AUTORIZACIÓN DEL H. AYUNTAMIENTO PARA AUSENTARSE DEL MUNICIPIO POR MÁS DE QUINCE D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 RENDIR A LA POBLACIÓN MUNICIPAL EN SESIÓN SOLEMNE DE CABILDO UN INFORME PORMENORIZADO DE SU GESTIÓN ADMINISTRATIVA ANUAL, EN EL MES DE DICIEMBRE DURANTE SU TRIENIO DE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 COLABORAR CON LAS AUTORIDADES JUDICIALES EN EL AUXILIO QUE SOLICITEN PARA LA EJECUCIÓN DE SUS ÓRDENES DE APREHENSIÓN Y OTROS MAND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I.- AUTORIZAR LOS DOCUMENTOS DE COMPRAVENTA DE GANADO Y LAS LICENCIAS PARA SACRIFICIOS DE ANIMALES;</w:t>
      </w:r>
    </w:p>
    <w:p>
      <w:pPr>
        <w:pStyle w:val="Normal"/>
        <w:jc w:val="both"/>
        <w:rPr>
          <w:rFonts w:ascii="Tahoma" w:hAnsi="Tahoma" w:cs="Tahoma"/>
          <w:sz w:val="20"/>
          <w:szCs w:val="20"/>
          <w:lang w:val="es-MX"/>
        </w:rPr>
      </w:pPr>
      <w:r>
        <w:rPr>
          <w:rFonts w:cs="Tahoma" w:ascii="Tahoma" w:hAnsi="Tahoma"/>
          <w:sz w:val="20"/>
          <w:szCs w:val="20"/>
          <w:lang w:val="es-MX"/>
        </w:rPr>
        <w:t>XXIII.- AUXILIAR A LOS PADRES DE FAMILIA O TUTORES EN LA CORRECCIÓN DE SUS HIJOS O TU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V.- ASUMIR LA REPRESENTACIÓN JURÍDICA DEL H. AYUNTAMIENTO EN LOS LITIGIOS EN QUE ESTE FUERA PARTE, SIEMPRE QUE EL SINDICO IMPEDIDO LEGALMENTE PARA ELLO O SE NIEGUE A ASUMIR LA REPRESENTACIÓN LEGAL EN ESTE ULTIMO DEBERÁ OBTENER PREVIAMENTE, AUTORIZACIÓN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V.- PROPONER AL H. AYUNTAMIENTO LA CREACIÓN, DESAPARICIÓN, MODIFICACIÓN, FUSIÓN O ESCISIÓN DE LAS ENTIDADES PÚBLICA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 LAS DEMÁS QUE DETERMINEN LAS LEYES Y REGLAMENTOS APLIC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L SÍNDICO</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2.-</w:t>
      </w:r>
      <w:r>
        <w:rPr>
          <w:rFonts w:cs="Tahoma" w:ascii="Tahoma" w:hAnsi="Tahoma"/>
          <w:sz w:val="20"/>
          <w:szCs w:val="20"/>
          <w:lang w:val="es-MX"/>
        </w:rPr>
        <w:t xml:space="preserve"> EL SÍNDICO ES EL ENCARGADO DE LA PROCURACIÓN, DEFENSA Y PROMOCIÓN DE LOS INTERESES MUNICIPALES Y DE REPRESENTAR AL H. AYUNTAMIENTO CON TODAS LAS FACULTADES DE UN MANDATARIO GENERAL, EN LOS CONTRATOS, LOS ASUNTOS Y LITIGIOS EN QUE ESTE FUERE PARTE, AJUSTÁNDOSE A LAS FACULTADES E INSTRUCCIONES QUE EN CADA CASO RECIBA DE SU REPRESEN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3.-</w:t>
      </w:r>
      <w:r>
        <w:rPr>
          <w:rFonts w:cs="Tahoma" w:ascii="Tahoma" w:hAnsi="Tahoma"/>
          <w:sz w:val="20"/>
          <w:szCs w:val="20"/>
          <w:lang w:val="es-MX"/>
        </w:rPr>
        <w:t xml:space="preserve"> EL SINDICO PRESIDIRÁ LA COMISIÓN DE HACIENDA Y LA PROTECCIÓN Y CONTROL DEL PATRIMONIO MUNICIPAL, ASIMISMO PRESIDIRÁ LAS COMISIONES PARA LOS CUALES SEA PREVIAMENTE DESIGNADO Y FORMARA PARTE DE AQUELLAS EN QUE SE TRATEN ASUNTOS DE CARÁCTER JURÍDICO QUE AFECTEN EL MUNICIPIO O EL H. AYUNT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4.-</w:t>
      </w:r>
      <w:r>
        <w:rPr>
          <w:rFonts w:cs="Tahoma" w:ascii="Tahoma" w:hAnsi="Tahoma"/>
          <w:sz w:val="20"/>
          <w:szCs w:val="20"/>
          <w:lang w:val="es-MX"/>
        </w:rPr>
        <w:t xml:space="preserve"> EL SÍNDICO TENDRÁ ADEMÁ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REPRESENTAR AL H. AYUNTAMIENTO ANTE LOS TRIBUNALES, EN LOS ASUNTOS CONTENCIOSOS Y DE JURISDICCION VOLUN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VIGILAR LA CORRECTA APLICACIÓN DE LOS RECURSOS FINANCIEROS, CONFORME AL PRESUPUESTO APROB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REVISAR Y AUTORIZAR CON SU FIRMA LOS CORTES DE CAJAS DE LA TESORER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VIGILAR QUE LAS MULTAS QUE IMPONGAN LAS AUTORIDADES MUNICIPALES INGRESEN A LA TESORERÍA MUNICIPAL PREVIO COMPROBANTE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DENUNCIAR ANTE LAS AUTORIDADES COMPETENTES A LOS SERVIDORES PÚBLICOS QUE INCURRAN EN RESPONSABILIDAD OFICIAL O PENAL, AL EJERCER SUS FUNCIONES O CARG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TRAMITAR ANTE EL CONGRESO DEL ESTADO LAS EXPROPIACIONES POR CAUSA DE UTILIDAD PUBLICA, CUANDO LAS NECESIDADES DEL SERVICIO PUBLICO ASÍ LO REQUIERAN, MANTENIENDO INFORMADO AL H. AYUNTAMIENTO DE LOS RESUL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ASISTIR A LAS VISITAS DE INSPECCIÓN Y AUDITORIAS QUE SE HAGAN A LA TESORE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VIGILAR CON OPORTUNIDAD SE PRESENTEN AL CONGRESO LOCAL LA CUENT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LEGALIZAR LA PROPIEDAD DE LOS BIENES MUNICIPALES E INTERVENIR EN LA FORMULACIÓN Y ACTUALIZACIÓN DE LOS INVENTARIOS DE LOS BIENES MUEBLE E INMUEBLES DEL MUNICIPIO, PROCURAR QUE SE ESTABLEZCAN LOS REGISTROS ADMINISTRATIVOS NECESARIOS PARA SU CONTROL Y VIGILA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ASISTIR EN LAS SESIONES DEL H. AYUNTAMIENTO Y PARTICIPAR EN LAS DISCUSIONES CON VOZ Y VO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FUNGIR COMO AUXILIAR DEL MINISTERIO PUBLICO EN LOS CASO EN QUE EN EL MUNICIPIO NO EXISTA ESTE, O COMO AUXILIAR DE ESTAS FUNCIONES EN CASO DE QUE EXISTAN, PRACTICAR LAS PRIMERAS DILIGENCIAS PENALES Y REMITIRLA AL AGENTE DEL MINISTERIO PUBLICO DEL DISTRITO JUDICIAL QUE LE CORRESPONDIENTE, DENTRO DE LAS VEINTICUATRO HOR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CONTROLAR Y VIGILAR LAS ADQUISICIONES  Y ALMACENAMIENTO DE MATERIALES QUE EN SU CASO HAGA EL H. AYUNTAMIENTO, ASÍ COMO SU USO Y DESTINO Y LA CONTABILIDAD DE ENTRADA Y SALID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VIGILAR LA RECAUDACIÓN EN TODAS LAS RAMAS DE LA HACIENDA PÚBLICA MUNICIPAL, CUIDANDO QUE LA INVERSIÓN DE LOS FONDOS MUNICIPALES SE HAGA EN ESTRICTO AL PRESUPUESTO Y A LAS LEYE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IMPONER A SUS SUBALTERNOS LAS SANCIONES ADMINISTRATIVAS A QUE SE HAGAN ACREEDORES POR FALTAS AL PRESENTE REGLAMENTO Y A LAS FUNCIONES PÚBLICAS QUE LE SEAN ENCOMEND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ESTABLECER Y EXPEDIR LOS MANUALES QUE REGULEN EL FUNCIONAMIENTO DE LOS PROCEDIMIENTOS DE CONTROL DE LA ADMINISTRACIÓN PUBLICA MUNICIPAL, SIENDO COMPETENTE PARA REQUERIR A LAS DEPENDENCIAS DEL MUNICIPIO Y ORGANISMO DESCONCENTRADOS Y PARA MUNICIPALES, LA INSTRUMENTACIÓN, DE MEDIDAS COMPLEMENTARIAS PARA EL EJERCICIO DE FACULTADES QUE ASEGUREN DICHO CONTR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INSPECCIONAR, VIGILAR Y SUPERVISAR, QUE EN LA ADMINISTRACIÓN MUNICIPAL SE CUMPLA CON LAS NORMAS Y DISPOSICIONES EN MATERIA DE SISTEMA DE REGISTRO Y CONTABILIDAD, CONTRATACIÓN Y PAGO DE PERSONAL, CONTRATACIÓN DE SERVICIOS, OBRAS PUBLICAS ADQUISICIONES, ARRENDAMIENTOS, CONSERVACIÓN, USO, DESTINO, AFECTACIÓN, ENAJENACIÓN Y DESINCORPORACIÓN DE BIENES MUEBLES E INMUEBLES DEL PATRIMON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 SOLICITAR LA INTERVENCIÓN O PARTICIPACIÓN DE AUDITORES EXTERNOS Y CONSULTORES QUE COADYUVEN AL COMPLEMENTO DE LAS FUNCIONES DE VERIFICACIÓN Y VIGILANCIA PARA EL SANO FUNCIONAMIENTO DE LAS FINANZA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VIGILAR QUE LA OBRA PUBLICA MUNICIPAL SE REALICE DE ACUERDO A LA PLANEACION, PROGRAMACIÓN Y PRESUPUESTACION APROBADA, SUPERVISÁNDOLA DIRECTAMENTE O A TRAVÉS DE LOS ÓRGANOS DE CONTROL INTERNO DE LAS DEPENDENCIAS, SIN DEMERITO DE LAS RESPONSABILIDAD DE LA ENTIDAD ENCARGADA DE LA EJECUCIÓN DE DICH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X.- LAS DEMÁS QUE DETERMINEN LAS LEYES Y REGLAMENTOS APLICAB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OS REGIDO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5.-</w:t>
      </w:r>
      <w:r>
        <w:rPr>
          <w:rFonts w:cs="Tahoma" w:ascii="Tahoma" w:hAnsi="Tahoma"/>
          <w:sz w:val="20"/>
          <w:szCs w:val="20"/>
          <w:lang w:val="es-MX"/>
        </w:rPr>
        <w:t xml:space="preserve"> SON ATRIBUCIONES Y OBLIGACIONES DE LOS REGI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SUPLIR LAS FALTAS TEMPORALES DEL PRESIDENTE MUNICIPAL, EN LOS TÉRMINOS DE LA LEY ORGÁN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ASISTIR DE MANERA PUNTUAL A LAS SESIONES ORDINARIAS Y EXTRAORDINARIAS DE CABILDO Y PARTICIPAR EN LAS DISCUSIONES CON VOZ Y VO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INFORMAR Y ACORDAR, CON EL PRESIDENTE MUNICIPAL, ACERCA DE LOS ASUNTOS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DESEMPEÑAR CON EFICACIA Y PUNTUALIDAD LAS ATRIBUCIONES, QUE DENTRO DE LAS COMISIONES, SE LE ASIGNEN DE CONFORMIDAD CON LA LEY Y REGLAMENT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PRESENTAR LOS DICTÁMENES CORRESPONDIENTES A SUS ATRIBUCIONES, EN LOS ASUNTOS A TRATAR EN LAS SESIONES ORDINARIAS Y EXTRAORDINARIAS DE CABILDO, Y PARTICIPAR CON VOZ Y VOTO EN LAS DELIBER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ONER AL AYUNTAMIENTO LAS MEDIDAS QUE CONSIDEREN PERTINENTES PARA LA MEJOR PRESTACIÓN DE LOS SERVICI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VIGILAR LOS RAMOS DE LA ADMINISTRACIÓN QUE LES ENCOMIENDE EL AYUNTAMIENTO, INFORMANDO PERIÓDICAMENTE DE SUS GEST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CONCURRIR A LAS CEREMONIAS CÍVICAS Y A LOS DEMÁS ACTOS QUE FUEREN CONVOCADOS POR 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ASISTIR DE MANERA PUNTUAL EN LOS HORARIOS ESTABLECIDOS EN LAS INSTALACIONES  DEL H. AYUNTAMIENTO MUNICIPAL Y CUMPLIR CON DILIGENCIA LAS ACTIVIDADES RELATIVAS A LAS COMISIONES QUE LE SEAN DESIGN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CONDUCIRSE EN LAS SESIONES DE CABILDO CON RESPETO HACIA LOS INTEGRANTES DEL H. AYUNTAMIENTO Y REPRESENTANT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LAS DEMÁS QUE DETERMINEN LAS LEYES Y REGLAMENT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CUARTO</w:t>
      </w:r>
    </w:p>
    <w:p>
      <w:pPr>
        <w:pStyle w:val="Normal"/>
        <w:jc w:val="center"/>
        <w:rPr>
          <w:rFonts w:ascii="Tahoma" w:hAnsi="Tahoma" w:cs="Tahoma"/>
          <w:b/>
          <w:b/>
          <w:sz w:val="20"/>
          <w:szCs w:val="20"/>
          <w:lang w:val="es-MX"/>
        </w:rPr>
      </w:pPr>
      <w:r>
        <w:rPr>
          <w:rFonts w:cs="Tahoma" w:ascii="Tahoma" w:hAnsi="Tahoma"/>
          <w:b/>
          <w:sz w:val="20"/>
          <w:szCs w:val="20"/>
          <w:lang w:val="es-MX"/>
        </w:rPr>
        <w:t>DE LAS ORGANIZACIONES ADMINISTRATIVAS</w:t>
      </w:r>
    </w:p>
    <w:p>
      <w:pPr>
        <w:pStyle w:val="Normal"/>
        <w:jc w:val="center"/>
        <w:rPr>
          <w:rFonts w:ascii="Tahoma" w:hAnsi="Tahoma" w:cs="Tahoma"/>
          <w:b/>
          <w:b/>
          <w:sz w:val="20"/>
          <w:szCs w:val="20"/>
          <w:lang w:val="es-MX"/>
        </w:rPr>
      </w:pPr>
      <w:r>
        <w:rPr>
          <w:rFonts w:cs="Tahoma" w:ascii="Tahoma" w:hAnsi="Tahoma"/>
          <w:b/>
          <w:sz w:val="20"/>
          <w:szCs w:val="20"/>
          <w:lang w:val="es-MX"/>
        </w:rPr>
        <w:t>DEL H. AYUNTAMI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EL RÉGIMEN ADMINISTRATIV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6.-</w:t>
      </w:r>
      <w:r>
        <w:rPr>
          <w:rFonts w:cs="Tahoma" w:ascii="Tahoma" w:hAnsi="Tahoma"/>
          <w:sz w:val="20"/>
          <w:szCs w:val="20"/>
          <w:lang w:val="es-MX"/>
        </w:rPr>
        <w:t xml:space="preserve"> PARA EL ESTUDIO, PLANEACION, Y DESARROLLO Y DESPACHO DE LOS DIVERSOS ASUNTOS DE LA ADMINISTRACIÓN PUBLICA MUNICIPAL, EL PRESIDENTE MUNICIPAL SE AUXILIARA DE LAS ENTIDADES QUE AL EFECTO DETERMINEN LA LEY ORGÁNICA MUNICIPAL Y LAS QUE A SU JUICIO, PREVIA AUTORIZACIÓN DEL H. AYUNTAMIENTO DEBAN INTEGRAR LA ORGANIZACIÓN ADMINISTRATIVA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7.-</w:t>
      </w:r>
      <w:r>
        <w:rPr>
          <w:rFonts w:cs="Tahoma" w:ascii="Tahoma" w:hAnsi="Tahoma"/>
          <w:sz w:val="20"/>
          <w:szCs w:val="20"/>
          <w:lang w:val="es-MX"/>
        </w:rPr>
        <w:t xml:space="preserve"> LAS DEPENDENCIAS DE LA ADMINISTRACIÓN PUBLICA MUNICIPAL DEBERÁN CONDUCIR SUS ACTIVIDADES EN FORMA PROGRAMADA  Y CON BASE EN LAS POLÍTICAS, PRIORIDADES Y RESTRICCIONES QUE ESTABLEZCA EL H. AYUNTAMIENTO POR CONDUCTO DEL PRESIDENTE MUNICIPAL, PARA LOS LOGROS  DE LOS OBJETIVOS Y METAS ESTABLECIDAS EN LOS PLANES DE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8.-</w:t>
      </w:r>
      <w:r>
        <w:rPr>
          <w:rFonts w:cs="Tahoma" w:ascii="Tahoma" w:hAnsi="Tahoma"/>
          <w:sz w:val="20"/>
          <w:szCs w:val="20"/>
          <w:lang w:val="es-MX"/>
        </w:rPr>
        <w:t xml:space="preserve"> PARA EL DESPACHO DE LOS ASUNTOS DE SU COMPETENCIA CADA SECRETARIA Y DIRECCIÓN CONTARA CON PREVIA AUTORIZACIÓN DEL H. AYUNTAMIENTO, CON JEFES O SUBJEFES DE DEPARTAMENTO O CUALES QUIERA OTROS SUBORDINADO QUE DEPENDA Y RESPONDA JERÁRQUICAMENTE EN FORMA DIRECTA DEL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9.-</w:t>
      </w:r>
      <w:r>
        <w:rPr>
          <w:rFonts w:cs="Tahoma" w:ascii="Tahoma" w:hAnsi="Tahoma"/>
          <w:sz w:val="20"/>
          <w:szCs w:val="20"/>
          <w:lang w:val="es-MX"/>
        </w:rPr>
        <w:t xml:space="preserve"> LOS TITULARES DE LAS SECRETARIAS Y DIRECCIONES REPORTARAN Y ACORDARAN DIRECTAMENTE CON EL PRESIDENTE Y SINDICO MUNICIPAL; EJERCERÁN LAS FUNCIONES DE SU COMPETENCIA DE ACUERDO CON LOS LINEAMIENTOS SEÑALADOS POR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0.-</w:t>
      </w:r>
      <w:r>
        <w:rPr>
          <w:rFonts w:cs="Tahoma" w:ascii="Tahoma" w:hAnsi="Tahoma"/>
          <w:sz w:val="20"/>
          <w:szCs w:val="20"/>
          <w:lang w:val="es-MX"/>
        </w:rPr>
        <w:t xml:space="preserve"> EL TESORERO, LOS SECRETARIOS Y LOS DIRECTORES TENDRÁN IGUAL JERARQUÍA ENTRE ELLOS, NO HABRÁ POR TANTO PREFERENCIA ALGUNA EN SU ORGAN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OS EFECTOS DEL PRESENTE REGLAMENTO LAS DEPENDENCIAS DE LA ADMINISTRACIÓN PÚBLICA, SE AVOCARA EN SUS FUNCIONES CONFORME A LA SIGUIENTE CLASIF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S SECRETARIAS Y DIRECCIONES SERÁN DEPENDENCIAS OPERATIVAS DE CONFORMIDAD CON LO QUE ESTABLECE EL PRESENTE ORDENAMIENTO Y SE SUJETARA A LOS ACUERDOS Y ÓRDENES DE EJECUCIÓN QUE EXPIDA 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LAS COORDINACIONES SERÁN LAS DEPENDENCIAS DE APOYO A LA PRESIDENCIA DE CONFORMIDAD CON LO QUE ESTABLECE EL PRESENTE ORDENAMIENTO Y SE SUJETARAN A LOS ACUERDOS Y ÓRDENES DE EJECUCIÓN QUE EXPIDA 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 SECRETARÍA DEL H. AYUNT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1.-</w:t>
      </w:r>
      <w:r>
        <w:rPr>
          <w:rFonts w:cs="Tahoma" w:ascii="Tahoma" w:hAnsi="Tahoma"/>
          <w:sz w:val="20"/>
          <w:szCs w:val="20"/>
          <w:lang w:val="es-MX"/>
        </w:rPr>
        <w:t xml:space="preserve"> LA SECRETARIA DEL H. AYUNTAMIENTO CORRESPONDE, ADEMÁS DE LAS ATRIBUCIONES QUE EXPRESAMENTE SEÑALA LA LEY ORGÁNICA MUNICIPAL PARA EL ESTADO DE CHIAPAS Y LAS DISPOSICIONES JURÍDICAS APLICABLES, EL DESPACHO DE LOS SIGUIENTES ASU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TENER A SU CARGO EL CUIDADO Y LA DIRECCIÓN INMEDIATA DE LA OFICINA Y EL ARCHIVO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ONTROLAR LA CORRESPONDENCIA OFICIAL E INFORMAR DE TODOS LOS ASUNTOS AL PRESIDENTE MUNICIPAL PARA ACORDAR EL TRÁMITE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XPEDIR LAS COPIAS DE CREDENCIALES, CONSTANCIAS Y DEMÁS CERTIFICACIONES QUE ACUERDE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MANTENER PERMANENTEMENTE ORGANIZADO, CLASIFICADO Y ACTUALIZADO EL ARCHIVO GENERAL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INFORMAR POR ESCRITO A LOS INTERESADOS DE LOS ASUNTOS EN QUE ACUERDE EL H. AYUNTAMIENTO;</w:t>
      </w:r>
    </w:p>
    <w:p>
      <w:pPr>
        <w:pStyle w:val="Normal"/>
        <w:jc w:val="both"/>
        <w:rPr>
          <w:rFonts w:ascii="Tahoma" w:hAnsi="Tahoma" w:cs="Tahoma"/>
          <w:sz w:val="20"/>
          <w:szCs w:val="20"/>
          <w:lang w:val="es-MX"/>
        </w:rPr>
      </w:pPr>
      <w:r>
        <w:rPr>
          <w:rFonts w:cs="Tahoma" w:ascii="Tahoma" w:hAnsi="Tahoma"/>
          <w:sz w:val="20"/>
          <w:szCs w:val="20"/>
          <w:lang w:val="es-MX"/>
        </w:rPr>
        <w:t>VI.- CUIDAR QUE LOS ASUNTOS PENDIENTES SEAN DESPACHADOS DENTRO DE LOS TÉRMINOS SEÑALADOS POR LAS LEYES, REGLAMENTO Y DEMÁS DISPOSICIONES LEG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CONTROLAR Y CONTESTAR LA CORRESPONDENCIA OFICIAL RECIBIDA, PREVIO ACUERDO DE LA AUTORIDAD QUE L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ELABORAR LOS BOLETINES OFICIALES DE INFORMACIÓN QUE EMITA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VIGILAR EN AUXILIO DE LAS AUTORIDADES FEDERALES, EL CUMPLIMIENTO DE LAS LEYES EN MATERIA DE CUL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 DAR FE PÚBLICA DE LOS ASUNTOS Y DOCUMENTOS QUE SEAN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LLEVAR EL CONTROL DE LOS ASUNTOS ENCOMENDADOS A LAS COMISIONES Y ORGANISMOS AUXILIARES Y TENER UN SEGUIMIENTO PRECISO DE SUS AVANCES A EFECTOS DE PODER INFORMAR AL H. AYUNTAMIENTO OPORTUN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PARTICIPAR EN LAS SESIONES DEL H. AYUNTAMIENTO CON VOZ INFORMATIVA Y LEVANTAR LAS ACTAS AL TERMINAR CADA UNA DE ELLAS EN QUE CONSTEN LOS ACUERDOS TOM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CITAR POR ESCRITO A LOS MIEMBROS DEL H. AYUNTAMIENTO A LAS SESIONES DE CABIL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DAR A CONOCER AL PÚBLICO LAS DISPOSICIONES JURÍDICAS DE APLICACIÓN ESPECÍFICA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V.- INTERVENIR Y EJERCER LA VIGILANCIA QUE EN MATERIA ELECTORAL, LE SEÑALEN LAS LEYES AL PRESIDENTE MUNICIPAL O LOS CONVENIOS QUE PARA EL EFECTO SE CELEBRE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ORGANIZAR Y VIGILAR EL EJERCICIO DE LA JUNTA LOCAL DE RECLU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VII.- AUTORIZAR, CON SU FIRMA TODOS LOS REGLAMENTOS Y DISPOSICIONES EMANADOS DEL H. AYUNTAMIENTO,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LAS DEMÁS QUE DETERMINEN LAS LEYES Y REGLAMENT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A TESORERÍA DEL H. AYUNT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2.-</w:t>
      </w:r>
      <w:r>
        <w:rPr>
          <w:rFonts w:cs="Tahoma" w:ascii="Tahoma" w:hAnsi="Tahoma"/>
          <w:sz w:val="20"/>
          <w:szCs w:val="20"/>
          <w:lang w:val="es-MX"/>
        </w:rPr>
        <w:t xml:space="preserve"> LA TESORERÍA DEL H. AYUNTAMIENTO ES EL ÓRGANO AUTORIZADO PARA LA ADMINISTRACIÓN DE LAS FINANZAS, EL TESORERO Y LOS EMPLEADOS QUE MANEJEN FONDOS O VALORES, ESTARÁN OBLIGADOS A CAUCIONAR SU MANEJO EN LAS FORMAS Y TÉRMINOS PREVISTO POR EL H. AYUNT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3.-</w:t>
      </w:r>
      <w:r>
        <w:rPr>
          <w:rFonts w:cs="Tahoma" w:ascii="Tahoma" w:hAnsi="Tahoma"/>
          <w:sz w:val="20"/>
          <w:szCs w:val="20"/>
          <w:lang w:val="es-MX"/>
        </w:rPr>
        <w:t xml:space="preserve"> SON FACULTADES Y OBLIGACIONES DEL TESOR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LEVAR LA CAJA DE LA TESORE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FORMULAR E INTEGRAR MENSUALMENTE LOS ESTADOS FINANCIEROS, LA COMPROBACIÓN Y LA CONTABILIDAD DEL EJERCICIO PRESUPUESTARIO DE INGRESOS Y EGRESOS PARA SU REVISIÓN Y EN SU CASO, APROBACIÓN POR PARTE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PRESENTAR AL H. CONGRESO DEL ESTADO, EN  EL MES DE MAYO DE CADA AÑO, LA CUENTA DOCUMENTADA DEL AÑO ANTERIOR, DEBIENDO CONTENER EL BALANCE GENERAL, ESTADO DE ORIGEN Y APLICACIÓN DE RECURSOS MUNICIPALES Y UN DOCUMENTO QUE MUESTRE EL AVANCE FINANCIERO DE LA HACIENDA PU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IDAR LA PUNTUALIDAD EN LOS COBROS, PRONTITUD EN EL DESPACHO DE LOS ASUNTOS DE SU COMPETENCIA Y LA CORRECTA COMPROBACIÓN DE LAS CUENTAS DE INGRESOS Y EGRE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DAR PRONTO Y EXACTO CUMPLIMIENTO A LOS ACUERDOS, ÓRDENES Y DISPOSICIONES DEL H. AYUNTAMIENTO. RELACIONADOS CON SU COMPETENCIA, CON ESTRICTO APEGO A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LANEAR Y PROYECTAR LA LEY DE INGRESOS Y DEL PRESUPUESTO DE EGRESOS CORRESPONDIENTES A CADA EJERCICIO FISCAL Y PRESENTARLOS A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RECAUDAR LAS CONTRIBUCIONES QUE CORRESPONDAN AL ESTADO O LA FEDERACIÓN, CUANDO POR LEY O CONVENIO SE DELEGUEN FACULTADES AL MUNICIPIO PARA QUE EJERZA LA FUNCIÓN RECAUDATO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DISTRIBUIR LOS RECIBOS OFICIALES AL PERSONAL INDICADO PARA EFECTUAR LOS COBR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RECIBIR Y REVISAR LAS COPIAS DE RECIBOS DE INGRESOS Y EGRESOS, ASÍ COMO EL DINERO RECABADO POR LA PERSONA FACULTADA PARA E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VIGILAR EL CUMPLIMIENTO DE LAS LEYES, REGLAMENTOS Y DEMÁS DISPOSICIONES FISCALES VIGENTES; ASÍ COMO EJERCER LA FACULTAD ECONÓMICO-COACTIVA QUE CONFORME A DICHO ORDENAMIENTO LE SEA ATRIBUI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LLEVAR AL CORRIENTE EL PADRÓN FISCAL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FORMULAR CADA TRIMESTRE EL ESTADO DE ORIGEN Y APLICACIÓN DE LOS RECURS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EJERCER EL PRESUPUESTO DE EGRESOS Y EFECTUAR LOS PAGOS DE ACUERDO CON LOS PROGRAMAS Y PRESUPUESTOS APROB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ORGANIZAR Y LLEVAR LA CONTABILIDAD DEL MUNICIPIO Y LOS REGISTROS NECESARIOS PARA EL CONTROL DE LAS PARTIDAS PRESUPUESTALES, PARA EL REGISTRO CONTABLE DE LAS OPERACIONES Y TRANSACCIONES QUE SE LLEVEN A CABO, SE ABRIRÁN CUENTAS DE ACTIVO, PASIVO, PATRIMONIO, INGRESOS, COSTOS Y GASTOS Y SE EFECTUARAN CONFORME A LAS NORMAS Y PROCEDIMIENTOS QUE AL EFECTO SEAN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 PAGAR LOS SALARIO AL PERSONAL QUE LABORA EN EL MUNICIPIO, MEDIANTE NOMI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DAR CUENTA AL H. AYUNTAMIENTO, EN TIEMPO Y FORMA DE QUE ESTA POR AGOTARSE UNA PARTIDA PRESUPUESTAL, PROPONER LAS ADECUACIONES NECESARIAS DE LAS PARTIDAS PRESUPUESTALES Y OBSERVAR SU CUMPLIMIENTO;</w:t>
      </w:r>
    </w:p>
    <w:p>
      <w:pPr>
        <w:pStyle w:val="Normal"/>
        <w:jc w:val="both"/>
        <w:rPr>
          <w:rFonts w:ascii="Tahoma" w:hAnsi="Tahoma" w:cs="Tahoma"/>
          <w:sz w:val="20"/>
          <w:szCs w:val="20"/>
          <w:lang w:val="es-MX"/>
        </w:rPr>
      </w:pPr>
      <w:r>
        <w:rPr>
          <w:rFonts w:cs="Tahoma" w:ascii="Tahoma" w:hAnsi="Tahoma"/>
          <w:sz w:val="20"/>
          <w:szCs w:val="20"/>
          <w:lang w:val="es-MX"/>
        </w:rPr>
        <w:t>XIX.- RENDIR AL H. AYUNTAMIENTO LOS INFORMES QUE ESTE LE SOLICITE REFERENTE A SUS FUNCIONES, ATRIBUCIONES Y OBLIGACION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 INTERVENIR EN LAS ADQUISICIONES Y ENAJENACIÓN DE BIENES MUEBLES E INMUEBLES QUE LLEVE ACABO EL MUNICIPIO Y VIGILAR QUE DICHAS OPERACIONES SE AJUSTEN A LAS DISPOSICIONES LEG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 REVISAR LAS DECLARACIONES DE CONTRIBUCIONES Y PRACTICAR INSPECCIONES PARA VERIFICAR EL ESTRICTO CUMPLIMIENTO DE LAS OBLIGACIONES FISC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I.- RESOLVER CONSULTAS, CELEBRAR CONVENIOS CON LOS CONTRIBUYENTES Y, EN GENERAL, EJERCER LAS ATRIBUCIONES QUE LE SEÑALEN LAS LEYES FISCALE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II.- CONOCER DE LA CELEBRACIÓN DE LOS CONTRATOS, MEDIANTE LOS CUALES SE OTORGUE A TERCERO EL USO O GOCE DE BIENES INMUEBLES DE DOMINIO MUNICIPAL, PARA LLEVAR UN CONTROL DE COB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V.- CUSTODIAR Y CONCENTRAR LOS FONDOS, GARANTÍAS DE TERCEROS Y VALORES FINANCIERO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V.- ESTABLECER MEDIDAS DE CONTROL, RESPETO DE LOS INGRESOS Y EGRESOS DE LOS ORGANISMOS MUNICIPALES, ASÍ COMO DE LOS PATRONATOS QUE MANEJEN RECURS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VI.- SER EL RESPONSABLE DEL SISTEMA DE INGRESOS DE LOS DIFERENTES SERVICIOS Y ACTIVIDADES QUE CORRESPONDAN A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VII.- ESTABLECER Y OPERAR EL SISTEMA DE PANTEONES Y MERCADOS MUNICIPALES, REGULAR EL AMBULANTAJE Y VIGILAR LA CORRECTA UTILIZACIÓN DE LOS ESPACIOS DESTINADOS AL COMERCIO FIJO Y SEMIFIJ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XVIII.- LAS DEMÁS QUE SEÑALEN LAS LEYES Y REGLA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w:t>
      </w:r>
      <w:r>
        <w:rPr>
          <w:rFonts w:cs="Tahoma" w:ascii="Tahoma" w:hAnsi="Tahoma"/>
          <w:sz w:val="20"/>
          <w:szCs w:val="20"/>
          <w:lang w:val="es-MX"/>
        </w:rPr>
        <w:t xml:space="preserve"> EL TESORERO SERÁ RESPONSABLE DE LAS EROGACIONES QUE EFECTÚE  Y QUE NO ESTÉN COMPRENDIDAS EN LOS PRESUPUESTOS DEL AÑO EN QUE NO HAYA AUTORIZADO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DE LA DIRECCIÓN DE PLANEACION</w:t>
      </w:r>
    </w:p>
    <w:p>
      <w:pPr>
        <w:pStyle w:val="Normal"/>
        <w:jc w:val="center"/>
        <w:rPr>
          <w:rFonts w:ascii="Tahoma" w:hAnsi="Tahoma" w:cs="Tahoma"/>
          <w:sz w:val="20"/>
          <w:szCs w:val="20"/>
          <w:lang w:val="es-MX"/>
        </w:rPr>
      </w:pPr>
      <w:r>
        <w:rPr>
          <w:rFonts w:cs="Tahoma" w:ascii="Tahoma" w:hAnsi="Tahoma"/>
          <w:b/>
          <w:sz w:val="20"/>
          <w:szCs w:val="20"/>
          <w:lang w:val="es-MX"/>
        </w:rPr>
        <w:t>DE LA ORGANIZACIÓN Y FUN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b/>
          <w:sz w:val="20"/>
          <w:szCs w:val="20"/>
          <w:lang w:val="es-MX"/>
        </w:rPr>
        <w:t>ARTÍCULO 27.-</w:t>
      </w:r>
      <w:r>
        <w:rPr>
          <w:rFonts w:cs="Tahoma" w:ascii="Tahoma" w:hAnsi="Tahoma"/>
          <w:sz w:val="20"/>
          <w:szCs w:val="20"/>
          <w:lang w:val="es-MX"/>
        </w:rPr>
        <w:t xml:space="preserve"> LA DIRECCION DE PLANEACION, ES LA ENCARGADA DE ESTABLECER POLITICAS Y NORMAS PARA LA FORMULACION, INSTRUMENTACION, SEGUIMIENTO, CONTROL Y EVALUACION DEL PROCESO DE PLANEACION PARA EL DESARROLLO DEL MUNICIPIO, ACORDE A LO ESTABLECIDO EN EL PLAN MUNICIPAL DE DESARROLLO 2008-2010, OBSERVANDO CONGRUENCIA CON LOS PLANES NACIONALES Y ESTATALES DE DESARROLLO Y SU MARCO JURIDICO </w:t>
      </w:r>
    </w:p>
    <w:p>
      <w:pPr>
        <w:pStyle w:val="Normal"/>
        <w:jc w:val="both"/>
        <w:rPr>
          <w:rFonts w:ascii="Tahoma" w:hAnsi="Tahoma" w:cs="Tahoma"/>
          <w:sz w:val="20"/>
          <w:szCs w:val="20"/>
          <w:lang w:val="es-MX"/>
        </w:rPr>
      </w:pPr>
      <w:r>
        <w:rPr>
          <w:rFonts w:cs="Tahoma" w:ascii="Tahoma" w:hAnsi="Tahoma"/>
          <w:sz w:val="20"/>
          <w:szCs w:val="20"/>
          <w:lang w:val="es-MX"/>
        </w:rPr>
        <w:t xml:space="preserve">VIGE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SÍ COMO ELABORAR, EXPEDIR, IMPLEMENTAR, Y ACTUALIZAR LOS MANUALES QUE NORMEN, REGULEN Y ORGANIZEN EL FUNCIONAMIENTO DE LAS DIFERENTES AREAS DE LA ADMINISTRACION  PÚBLICA  MUNICIPAL, CORRESPONDIENDOLE LAS ATRIBUCIONES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COORDINAR EL PROCESO INTEGRAL DE FORMULACION Y ACTUALIZACION DEL PLAN MUNICIPAL DE DESARROLLO  2008-2010, DENTRO DEL MARCO DEL SISITEMA ESTATAL DE PLANEACION DEMOCRATICA Y  DE LOS INSTRUMENTOS NORMATIV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CONTROLAR Y EVALUAR EL EJERCICIO DE LA INVERSION Y GASTO  PÚBLICO MUNICIPAL, OBSERVANDO SU CONGRUENCIA CON LOS OBJETIVOS Y METAS SEÑALADOS EN EL PLAN MUNICIPAL DE DESARROLLO, ASI COMO EN LA NORMATIVIDAD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COORDINAR A LAS DEPENDENCIAS Y ENTIDADES DE LA ADMINISTRACION PUBLICA MUNICIPAL PARA LA ELABORACION  DE LOS PROGRAMAS SECTORIALES Y OPERATIVOS ANUALES, ASI COMO DE LOS EXPEDIENTES TECNICOS PARA LOS PROYECTOS DE INVERSION INSTITUCIONALES Y ESPECIALES , ESTABLECIENDO LOS LINEAMIENTOS GENERALES PARA EL SEGUIMIENTO, CONTROL Y EVALUACION ACORDE CON EL MARCO JURIDICO VIGENTE EN ESTE RUB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IV.- PONER A CONSIDERACION DEL </w:t>
      </w:r>
      <w:r>
        <w:rPr>
          <w:rFonts w:cs="Tahoma" w:ascii="Tahoma" w:hAnsi="Tahoma"/>
          <w:i/>
          <w:sz w:val="20"/>
          <w:szCs w:val="20"/>
          <w:lang w:val="es-MX"/>
        </w:rPr>
        <w:t>PRESIDENTE MUNICIPAL</w:t>
      </w:r>
      <w:r>
        <w:rPr>
          <w:rFonts w:cs="Tahoma" w:ascii="Tahoma" w:hAnsi="Tahoma"/>
          <w:sz w:val="20"/>
          <w:szCs w:val="20"/>
          <w:lang w:val="es-MX"/>
        </w:rPr>
        <w:t xml:space="preserve"> PARA SU AUTORIZACION LOS CALENDARIOS DE GASTOS, MINISTRACIONES, AMPLIACIONES Y REDUCCIONES LIQUIDAS, LIBERACIONES, RETENCIONES, RECALENDARIZACIONES Y TRASPASOS PRESUPUESTARIOS DE LOS PROYECTOS Y PROGRAMAS DE INVERSION DE LAS DEPENDENCIAS MUNICIPALES EN BASE A ESTUDIOS Y A LA DISPONIBILIDAD FINANC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 EFICIENTAR LOS PROCESOS Y HERRAMIENTAS PARA LA MODERNIZACION Y MEJORA CONTINUA  EN MATERIA DE PLANEACION Y PROGRAMACION DE LOS PROYECTOS Y PROGRAMAS DE INVERSION ; ASI COMO DE ASISTIR A LAS AREAS DE LA ADMINISTRACION PUBLICA MUNICIPÁL EN ESTA MATERI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SUPERVISAR LOS PROGRAMAS Y PROYECTOS DE INVERSION ESPECIALES EN MATERIA DE DESARROLLO MUNICIPAL, AFIN DE EVALUAR EL IMPACTO DE LOS MISMOS EN LAS COLONIAS Y BARRIO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DISEÑAR POLITICAS PUBLICAS PARA EL DESARROLLO  DEL MUNICIPIO ATRAVEZ DEL METODO DE PLANEACION ESTRATEG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I.-ANALIZAR Y DETERMINAR LA VIABILIDAD DE ALTERNATIVAS DE FINANCIAMIENTO Y SU NORMATIVIDAD JURIDICA, CON LOS RECURSOS FEDERALES ,ESTATALES Y LOS PROVENIENTES DE ORGANISMOS Y ASOCIASIONES SOCIALES NACIONALES E INTERNACIONALES, QUE CONSOLIDEN LOS PROGRAMAS Y PROYECTOS DE INVERSION PU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ESTABLECER LAS BASES DE ORGANIZACIÓN Y OPERACION DEL COMITE DE PLANEACION PARA EL DESARROLLO MUNICIPAL (COPLADEM), ASI COMO FORMAR PARTE DE SU EXTRUC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 PARTICIPAR EN LO DIVERSOS COMITES TECNICOS EN LOS QUE LA SECRETARIA DE PLANEACION PARA EL DESARROLLO SUSTENTABLES POR LA NATURALEZA DE SUS FUNCIONES DEBE FORMAR PARTE PARA APOYAR LOS PROCESOS DE PLANEACION, DETERMINACION DE PRIORIDADES Y TOMA DE DESICIONES PAR A ASIGNACION DEL GAS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 DISEÑAR LAS HERRAMIENTAS PARA LA COSECUSION DE INFORMACION GEOGRAFICA Y ESTADISTICA QUE COADYUVEN ACONOCER LOS  INDICADORES DE LA GESTION PUBLICA, ASI COMO EXTRUCTURAR UN BANCO DE INFORMACION PARA LA TOMA DE DESICIONES EJECUTIVAS  DE LOS FUNCIONARIOS DE LA ADMINISTRACION PU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COORDINAR LAS ACCIONES DE COSERTACION EN LAS TRES ESFERAS DE GOBIERNO ATENDIENDO LAS POLITICAS Y PRIORIDADES DEL DESARROLLO INTEG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I.- PROPONER ESTRATEGIAS PARA LA GENERACION DE CAPITAL SOCIAL EN EL MUNICIPIO, PROPUGNANDO POR UNA PARTICIPACION RESPONSABLE Y CONSIENTE EN LA PRESENTACION DE SUS DEMANDAS SOCIALES, ECONOMICAS Y POLIT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V.- CELEBRAR Y SUSCRIBIR CONVENIOS, ACTOS Y  DOCUMENTOS QUE SE RELACIONEN DIRECTAMENTE CON LA REPRESENTACION, TRAMITE Y RESOLUCION DE LOS ASUNTOS DE SU COMPÉTENCIA PREVISTOS EN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 ASESORAR, ELABORAR, ACTUALIZAR Y EXPEDIR LOS MANUALES TECNICOS Y OPERATIVOS QUE ORGANICEN LAS ACTIVIDADES Y FUNCIONAMIENTO DE TODAS LAS AREAS DE LA  ADMINISTRACIO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MPLEMENTAR Y DARLE SEGUIMIENTO A LA APLICACIÓN DE LOS MANUALES OPERATIVOS Y TECNICOS QUE REGULEN LA FUNCION ADMINISTRATIVA DE LOS ORGAN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VII.-LAS DEMAS QUE DETERMINEN LAS DISPOSICIONES JURIDICAS APLICABLES O LE DELEGUE EL EJECUTIVO MUNICIPAL DENTRO DEL AMBITO DE SU COMPETENCIA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CAPÍTULO V</w:t>
      </w:r>
    </w:p>
    <w:p>
      <w:pPr>
        <w:pStyle w:val="Normal"/>
        <w:jc w:val="center"/>
        <w:rPr>
          <w:rFonts w:ascii="Tahoma" w:hAnsi="Tahoma" w:cs="Tahoma"/>
          <w:b/>
          <w:b/>
          <w:sz w:val="20"/>
          <w:szCs w:val="20"/>
          <w:lang w:val="es-MX"/>
        </w:rPr>
      </w:pPr>
      <w:r>
        <w:rPr>
          <w:rFonts w:cs="Tahoma" w:ascii="Tahoma" w:hAnsi="Tahoma"/>
          <w:b/>
          <w:sz w:val="20"/>
          <w:szCs w:val="20"/>
          <w:lang w:val="es-MX"/>
        </w:rPr>
        <w:t>DE LA DIRECCIÓN DE OBRAS PÚBLICAS Y SERVICIOS MUNICIP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6.-</w:t>
      </w:r>
      <w:r>
        <w:rPr>
          <w:rFonts w:cs="Tahoma" w:ascii="Tahoma" w:hAnsi="Tahoma"/>
          <w:sz w:val="20"/>
          <w:szCs w:val="20"/>
          <w:lang w:val="es-MX"/>
        </w:rPr>
        <w:t xml:space="preserve"> LA DIRECCIÓN DE OBRAS PUBLICAS Y SERVICIOS MUNICIPALES ES LA DEPENDENCIA ENCARGADA DE LA PROYECCIÓN Y CONSTRUCCIÓN DE LA OBRA PUBLICA DEL MUNICIPIO, ASÍ COMO LA RESPONSABLE DE , REALIZAR, SUPERVISAR, CONTROLAR Y MANTENER EN CONDICIONES DE OPERACIÓN LOS SERVICIOS PÚBLICOS MUNICIPALES COMO SON: ALUMBRADO PUBLICO, PANTEÓN, PARQUES Y JARDINES; CORRESPONDIÉNDOLE ADEMÁS EL DESPACHO DE LOS SIGUIENTES ASU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PROPONER LAS POLÍTICAS Y PROGRAMAS RELATIVOS A LA CONSTRUCCIÓN Y MANTENIMIENTO DE LA OBR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IRIGIR, COORDINAR Y CONTROLAR LA INTEGRACIÓN, EJECUCIÓN Y ADMINISTRACIÓN DE LOS PROGRAMAS RELATIVOS A LA CONSTRUCCIÓN Y REPARACIÓN DE LA OBRA PÚBLICA MUNICIPAL, QUE SE REALICE CON RECURSOS PROPIOS DEL MUNICIPIO Y LOS PROVENIENTES DEL GOBIERNO FEDERAL O ESTA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ABORAR LOS PROYECTOS Y PRESUPUESTOS DE LA OBRA PÚBLICA, DEBIENDO COORDINARLOS CON LAS DEPENDENCIAS QUE CORRESPO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OORDINARSE CON LAS DEPENDENCIAS ENCARGADAS DE LA PROMOCIÓN DE LA PARTICIPACIÓN CIUDADANA Y APOYO SOCIAL EN LA INSTRUMENTACIÓN DE LOS PROGRAMAS DE OBRA PU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PROPONER Y APLICAR LAS BASES A QUE DEBEN AJUSTARSE LOS CONCURSOS PARA LA ADJUDICACIÓN DE LOS CONTRATOS DE OBRA PÚBLICA Y VIGILAR EL CUMPLIMIENTO DE LOS MISMOS, ASÍ COMO ORGANIZAR Y CUANTIFICAR LA COLABORACIÓN DE LOS PARTICIPANTES EN LA EJECUCIÓN DE OBRAS PÚ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LLEVAR ACABO LA REPARACIÓN Y MANTENIMIENTO DE LAS VIALIDADES PÚ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CONSTRUIR Y DAR MANTENIMIENTO A LOS EDIFICIOS, INMUEBLES Y MONUMENTO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SER EL RESPONSABLE DE LA EJECUCIÓN, ADMINISTRACIÓN Y ENTREGA DE LA OBRA PÚBLICA ANTE LA COMUNIDAD Y LAS INSTANCIAS MUNICIPALES, ESTATALES Y FEDERALES SEGÚN CORRESPONDA;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LAS DEMÁS QUE LE SEÑALEN COMO DE SU COMPETENCIA LAS LEYES Y REGLAMENTOS VIGENTES EN EL ESTADO.</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rFonts w:ascii="Tahoma" w:hAnsi="Tahoma" w:cs="Tahoma"/>
          <w:b/>
          <w:b/>
          <w:sz w:val="20"/>
          <w:szCs w:val="20"/>
          <w:lang w:val="es-MX"/>
        </w:rPr>
      </w:pPr>
      <w:r>
        <w:rPr>
          <w:rFonts w:cs="Tahoma" w:ascii="Tahoma" w:hAnsi="Tahoma"/>
          <w:b/>
          <w:sz w:val="20"/>
          <w:szCs w:val="20"/>
          <w:lang w:val="es-MX"/>
        </w:rPr>
        <w:t>DE LA COMANDANCIA DE POLICÍ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9.-</w:t>
      </w:r>
      <w:r>
        <w:rPr>
          <w:rFonts w:cs="Tahoma" w:ascii="Tahoma" w:hAnsi="Tahoma"/>
          <w:sz w:val="20"/>
          <w:szCs w:val="20"/>
          <w:lang w:val="es-MX"/>
        </w:rPr>
        <w:t xml:space="preserve"> CON LA FINALIDAD DE GARANTIZAR LA SEGURIDAD, EL ORDEN Y LA TRANQUILIDAD DE LOS HABITANTES DEL MUNICIPIO SE INTEGRARA UN CUERPO DE POLICÍAS CON EL PERSONAL Y RECURSOS MATERIALES INDISPENSABLES QUE ESTARÁN BAJO MANDO DE UN COMAND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0.-</w:t>
      </w:r>
      <w:r>
        <w:rPr>
          <w:rFonts w:cs="Tahoma" w:ascii="Tahoma" w:hAnsi="Tahoma"/>
          <w:sz w:val="20"/>
          <w:szCs w:val="20"/>
          <w:lang w:val="es-MX"/>
        </w:rPr>
        <w:t xml:space="preserve"> EL COMANDANTE DE LA POLICÍA MUNICIPAL DEBE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MPLIR Y HACER CUMPLIR LAS DISPOSICIONES QUE ESTABLECE EL REGLAMENTO DE POLICÍA Y BUEN GOBIERNO, REGLAMENTO DE TRANSITO ASÍ COMO LAS LEYES Y REGLAMENTOS QUE LE SEAN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TENER BAJO MANDO LOS MIEMBROS DE LA POLICÍA MUNICIPAL EN LOS TÉRMINOS DEL REGLAMENTO DE POLICÍA Y BUEN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VIGILAR QUE NO SE ALTERE EL ORDEN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OMPLIMENTAR Y AUXILIAR EN LA DETENCIÓN DE LAS PERSONAS QUE ALTEREN EL ORDEN PUBLICO, ASÍ COMO LAS QUE FUEREN CAUSADAS POR DELITOS QUE MEREZCAN PENA CORPORAL Y PONERLAS A DISPOSICIÓN DE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CUMPLIR Y HACER CUMPLIR LAS DISPOSICIONES DE LA CONSTITUCIÓN, ESPECÍFICAMENTE EN MATERIA DE GARANTÍAS INDIVIDUALES, LA CONSTITUCIÓN LOCAL Y LA LEY ORGÁN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AUXILIAR A LAS PERSONAS EN LA PROTECCIÓN DE SUS PROPIEDADES O POSESIÓN EN MATERIA DE PROTECCIÓN CIVI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DISEÑAR Y OPERAR PROGRAMAS CON LA FINALIDAD DE EVALUAR Y SUPERVISAR EL FUNCIONAMIENTO DEL CUERPO POLICIACO Y LA OPTIMIZACIÓN DE ESTE, ESTABLECIENDO NORMAS OPERATIVAS ADMINISTRATIVAS Y DISCIPLINARIAS PARA LA ACTUACIÓN DE LOS ELEMENTOS DE DICHA CORPO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INTEGRAR Y OPERAR EL CONSEJO DE HONOR Y JUSTICIA DE LA POLIC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COADYUVAR EN LA FORMACIÓN Y ORGANIZACIÓN DE CONSEJO CONSULTIVO MUNICIPALES, EN MATERIA DE SEGURIDAD PUBLICA PARA PROPONER DE MANERA CONJUNTA, POLITICAS, NORMATIVIDAD Y OPERATIVOS QUE EFICIENTICEN LA PROTECCIÓN CIUDADA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DISEÑAR Y DEFINIR POLÍTICAS, PROGRAMAS Y ACCIONES A EFECTUAR RESPECTO A LA PREVENCIÓN DE LOS DELITOS E INFRACCIONES ADMINISTRA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LAS DEMÁS QUE FIJEN LAS LEYES Y REGLAMENTOS RESPECTIV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t>DEL DEPARTAMENTO AGROPECUARI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4.-</w:t>
      </w:r>
      <w:r>
        <w:rPr>
          <w:rFonts w:cs="Tahoma" w:ascii="Tahoma" w:hAnsi="Tahoma"/>
          <w:sz w:val="20"/>
          <w:szCs w:val="20"/>
          <w:lang w:val="es-MX"/>
        </w:rPr>
        <w:t xml:space="preserve"> EL DEPARTAMENTO AGROPECUARIO, TENDRÁ LAS ATRIBUCIONES Y OBLIGA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PROPONER AL SECRETARIO SOCIAL LAS POLÍTICAS Y NORMAS RELATIVAS AL FOMENTO AGROPECUARIO Y DESARROLLO RURAL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DIFUNDIR Y EVALUAR A TRAVÉS DE SISTEMAS TÉCNICAS DE APLICACIÓN DE LOS MÉTODOS Y PROCEDIMIENTOS DESTINADOS A TENER MEJORES RENDIMIENTOS EN LAS ACTIVIDADES AGROPECUARIAS Y AGROINDUSTRIALE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COORDINAR CON LAS INSTANCIAS GUBERNAMENTALES Y FINANCIERAS LOS CRÉDITOS AGROPECUARIOS HACIA RENGLONES PRIOR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PARTICIPAR EN LA DETERMINACIÓN DE LOS CRITERIOS GENERALES PARA EL ESTABLECIMIENTO DE LOS ESTÍMULOS FISCALES Y FINANCIEROS QUE FOMENTEN LA PRODUCCIÓN Y COMERCIALIZACIÓN AGROPECUARIA, VIGILANDO SU APLICACIÓN Y EVALUACIÓN Y SUS RESUL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ORGANIZAR Y REALIZAR ACCIONES DE INVESTIGACIÓN AGROPECUARIA, ASÍ COMO TAMBIÉN CONSERVAR LAS OBRAS DE INFRAESTRUCTURA RURAL PARA ELEVAR EL NIVEL DE PRODUCTIVIDAD Y COMERCIALIZACIÓN AGROPECUARIA, EN COORDINACIÓN CON LAS INSTITUCIONES DE GOBIERNO Y LOS PARTICUL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PROMOVER Y FOMENTAR LA ORGANIZACIÓN Y ASOCIACIÓN DE PRODUCTORES E INVERSIONISTAS PARA MEJORAR LAS CONDICIONES DE PRODUCCIÓN Y COMERCIALIZACIÓN AGROPECU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PROMOVER PROYECTOS DE INVERSIÓN, TRAYENDO CAPITAL ESTATAL Y NACIONAL, QUE ESTIMULE LA RECONVERSIÓN PRODU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FOMENTAR LA CREACIÓN DE LOS CONSEJOS AGROPECUARIOS POR LÍNEAS DE PRODUCTO, EN LOS QUE SE DEFINAN LAS PROPUESTAS DE LOS PRODUCTORES PARA INTEGRAR LAS POLÍTICAS Y NORMAS RELACIONADAS CON LAS ACTIVIDADES AGRÍCOLAS Y PECUARIAS, DANDO SEGUIMIENTO A SU OPERATIV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DISEÑAR, APOYAR, COADYUVAR Y PROMOVER EL DESARROLLO DE ESQUEMAS Y MECANISMOS PARA INTEGRACIÓN DE ALIANZAS Y ESTRATEGIAS  DE INVERSIÓN EN EL CAM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INSTRUMENTAR PROGRAMAS CON LAS ACCIONES PLANTEADAS POR LAS DIFERENTES DEPENDENCIAS DEL SECTOR, A FIN DE EFICIENTAR LOS APOYOS DE LOS SISTEMAS DEL GOBIERNO FEDERAL, ESTATAL Y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ORIENTAR LA INTEGRACIÓN DE PROGRAMAS DE DESARROLLO REGIONAL, ATENDIENDO LOS OBJETIVOS PRIORITARIOS DEL PLAN DE DESARROLL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PROPORCIONAR ASESORIA TÉCNICA A LAS ORGANIZACIONES DE PRODUCTORES AGROPECUARIOS EN LA FORMULACIÓN, INSTRUMENTACIÓN, SEGUIMIENTO Y EVALUACIÓN DE PROGRAMAS REGIONALES DE REHABILITACIÓN DE LA INFRAESTRUCTURA EN ÁREAS RURALES DE MENOR DESARROLLO RELATIVO, ASÍ COMO CONDUCIR Y CONCERTAR SU EJECUC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LAS DEMÁS QUE EN EL ÁMBITO DE SU COMPETENCIA LE ASIGNEN LAS LEY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t>COORDINACION DEL  DEPOR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6.-</w:t>
      </w:r>
      <w:r>
        <w:rPr>
          <w:rFonts w:cs="Tahoma" w:ascii="Tahoma" w:hAnsi="Tahoma"/>
          <w:sz w:val="20"/>
          <w:szCs w:val="20"/>
          <w:lang w:val="es-MX"/>
        </w:rPr>
        <w:t xml:space="preserve"> LA COORDINACIÓN DE PROMOCIÓN AL DEPORTE TENDRÁ LAS ATRIBUCIONES Y OBLIGA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FORMULAR, PROPONER Y EJECUTAR LAS POLÍTICAS QUE ORIENTEN AL FOMENTO Y DESARROLLO DEL DEPORTE A NIVEL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STABLECER PROCEDIMIENTOS DE COORDINACIÓN EN MATERIA DEPORTIVA CON LAS AUTORIDADES ESTATALES Y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TERMINAR LAS NECESIDADES Y REQUERIMIENTO DEL DEPORTE MUNICIPAL, ASÍ COMO PLANTEAR Y PROGRAMAR LOS RECURSOS PARA SATISFACER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PROMOVER Y COORDINAR ESFUERZOS EN MATERIA DEPORTIVA CONJUNTAMENTE CON LOS SECTORES SOCIALES Y PRIV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FORMULAR EL PROGRAMA MUNICIPAL DEL DEPORTE Y LLEVAR ACABO LAS ACCIONES QUE SE DERIVEN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ESTABLECER PROGRAMAS QUE PROMUEVAN, FOMENTEN Y APOYEN EL DEPORTE DENTRO DEL ÁMBITO DE LAS ZONAS INDÍGENAS Y RURALES, CREANDO EL HÁBITO COMPETITIVO DENTRO DE ESTA POBLACIÓN.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LAS DEMÁS QUE LE OTORGUEN OTRAS DISPOSICIONES LEGALES Y LAS QUE SE REQUIERAN PARA EL MEJORAMIENTO DEL DEPORTE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X</w:t>
      </w:r>
    </w:p>
    <w:p>
      <w:pPr>
        <w:pStyle w:val="Normal"/>
        <w:jc w:val="center"/>
        <w:rPr>
          <w:rFonts w:ascii="Tahoma" w:hAnsi="Tahoma" w:cs="Tahoma"/>
          <w:b/>
          <w:b/>
          <w:sz w:val="20"/>
          <w:szCs w:val="20"/>
          <w:lang w:val="es-MX"/>
        </w:rPr>
      </w:pPr>
      <w:r>
        <w:rPr>
          <w:rFonts w:cs="Tahoma" w:ascii="Tahoma" w:hAnsi="Tahoma"/>
          <w:b/>
          <w:sz w:val="20"/>
          <w:szCs w:val="20"/>
          <w:lang w:val="es-MX"/>
        </w:rPr>
        <w:t>DE LOS ORGANISMOS DESCENTRALIZAD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8.-</w:t>
      </w:r>
      <w:r>
        <w:rPr>
          <w:rFonts w:cs="Tahoma" w:ascii="Tahoma" w:hAnsi="Tahoma"/>
          <w:sz w:val="20"/>
          <w:szCs w:val="20"/>
          <w:lang w:val="es-MX"/>
        </w:rPr>
        <w:t xml:space="preserve"> SERÁN ORGANISMOS DESCENTRALIZADOS AQUELLOS QUE SE CONSTITUYAN CON EL OBJETO DE PRESTAR UN SERVICIO PÚBLICO DETERMINADO Y PODRÁN SER DE CARÁCTER MUNICIPAL O EMPRESA PARA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9.-</w:t>
      </w:r>
      <w:r>
        <w:rPr>
          <w:rFonts w:cs="Tahoma" w:ascii="Tahoma" w:hAnsi="Tahoma"/>
          <w:sz w:val="20"/>
          <w:szCs w:val="20"/>
          <w:lang w:val="es-MX"/>
        </w:rPr>
        <w:t xml:space="preserve"> ESTOS ORGANISMOS SE REGIRÁN POR LAS DISPOSICIONES CONTENIDAS EN LA LEY ORGÁNICA MUNICIPAL, EL PRESENTE REGLAMENTO, Y DEMÁS LEYES, REGLAMENTOS Y NORMATIVIDADES QUE LES RESULTEN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0.-</w:t>
      </w:r>
      <w:r>
        <w:rPr>
          <w:rFonts w:cs="Tahoma" w:ascii="Tahoma" w:hAnsi="Tahoma"/>
          <w:sz w:val="20"/>
          <w:szCs w:val="20"/>
          <w:lang w:val="es-MX"/>
        </w:rPr>
        <w:t xml:space="preserve"> ESTOS ORGANISMOS GOZARAN DE PERSONALIDAD JURÍDICA Y PATRIMONIO PROPIO, DEBIENDO CONTENER EL ACUERDO DE CREACIÓN DE CABILDO, CUANDO MENOS LOS SIGUIENTES ELE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A DENOMINACIÓN DEL ORGANISMO O EMPRES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OBJE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L DOMICILIO LEG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LAS APORTACIONES Y FUENTES  DE RECURSOS PARA INTEGRAR SU PATRIMONIO, ASÍ COMO AQUELLAS QUE SE DETERMINEN PARA SU INCRE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LA FORMA DE INTEGRACIÓN DE LA JUNTA O CONSEJO DIRECTIVO Y DESIGNACIÓN DEL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FACULTADES Y OBLIGACIONES DE LA JUNTA O CONSEJO DIR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LAS FACULTADES Y OBLIGACIONES  DEL DIRECTOR QUIEN TENDRÁ LA REPRESENTACIÓN LEGAL DE LA JUN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EL PLAZO PARA EMPEZAR A PRESTAR EL SERVICIO PÚBLICO Y LA DURACIÓN EN QUE DEBAN PRESTAR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EL RÉGIMEN LABORAL A QUE QUEDARAN SUJETAS LAS RELACIONES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1.-</w:t>
      </w:r>
      <w:r>
        <w:rPr>
          <w:rFonts w:cs="Tahoma" w:ascii="Tahoma" w:hAnsi="Tahoma"/>
          <w:sz w:val="20"/>
          <w:szCs w:val="20"/>
          <w:lang w:val="es-MX"/>
        </w:rPr>
        <w:t xml:space="preserve"> EL PRESIDENTE MUNICIPAL PROPONDRÁ AL H. AYUNTAMIENTO LA CREACIÓN DE LOS ORGANISMOS DESCENTRALIZADOS TAMBIÉN SU FUSIÓN O LIQUIDACIÓN, DE CONFORMIDAD CON LA NORMATIVIDAD PREVISTA CON TAL FINALIDAD, CONTENIDA EN LAS DISPOSICIONES JURÍDICAS DE CREACIÓN DE DICHO ORGANISM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QUINTO</w:t>
      </w:r>
    </w:p>
    <w:p>
      <w:pPr>
        <w:pStyle w:val="Normal"/>
        <w:jc w:val="center"/>
        <w:rPr>
          <w:rFonts w:ascii="Tahoma" w:hAnsi="Tahoma" w:cs="Tahoma"/>
          <w:b/>
          <w:b/>
          <w:sz w:val="20"/>
          <w:szCs w:val="20"/>
          <w:lang w:val="es-MX"/>
        </w:rPr>
      </w:pPr>
      <w:r>
        <w:rPr>
          <w:rFonts w:cs="Tahoma" w:ascii="Tahoma" w:hAnsi="Tahoma"/>
          <w:b/>
          <w:sz w:val="20"/>
          <w:szCs w:val="20"/>
          <w:lang w:val="es-MX"/>
        </w:rPr>
        <w:t>DE LAS OBLIGACIONES DE LOS SERVIDORES PÚBLIC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2.-</w:t>
      </w:r>
      <w:r>
        <w:rPr>
          <w:rFonts w:cs="Tahoma" w:ascii="Tahoma" w:hAnsi="Tahoma"/>
          <w:sz w:val="20"/>
          <w:szCs w:val="20"/>
          <w:lang w:val="es-MX"/>
        </w:rPr>
        <w:t xml:space="preserve"> SON SUJETOS DE RESPONSABILIDAD ADMINISTRATIVA, LOS SERVIDORES PÚBLICOS A QUE SE REFIERE EL ARTICULO 8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3.-</w:t>
      </w:r>
      <w:r>
        <w:rPr>
          <w:rFonts w:cs="Tahoma" w:ascii="Tahoma" w:hAnsi="Tahoma"/>
          <w:sz w:val="20"/>
          <w:szCs w:val="20"/>
          <w:lang w:val="es-MX"/>
        </w:rPr>
        <w:t xml:space="preserve"> PARA SALVAGUARDAR LA LEGALIDAD, HONRADEZ, LEALTAD, IMPARCIALIDAD Y EFICIENCIA QUE DEBAN SER OBSERVADAS EN EL SERVICIO PÚBLICO MUNICIPAL, INDEPENDIENTEMENTE DE LAS OBLIGACIONES ESPECÍFICAS QUE CORRESPONDAN AL EMPLEO, CARGO O COMISIÓN, TODO SERVIDOR PÚBLICO, SIN PERJUICIO DE SUS DERECHOS LABORALES, TENDRÁ LAS SIGUIENTES OBLIGACIONES DE CARÁCTER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CUMPLIR CON DILIGENCIA: EL SERVICIO QUE LE SEA ENCOMEND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FORMULAR Y EJECUTAR LOS PLANES, PROGRAMAS Y PRESUPUESTOS CORRESPONDIENTES A SU COMPETENCIA, CUMPLIENDO CON LAS LEYES Y NORMAS QUE DETERMINEN EL MANEJO DE RECURSOS ECONÓMIC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UTILIZAR LOS RECURSOS QUE TENGAN ASIGNADOS PARA EL DESEMPEÑO DE SU EMPLEO, CARGO O COMISIÓN, EJERCER LAS FACULTADES QUE LE SEAN ATRIBUIDAS Y EMPLEAR LA INFORMACIÓN RESERVADA A QUE TENGA ACCESO POR SU FUNCIÓN, EXCLUSIVAMENTE PARA LOS FINES A QUE ESTÁN AF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USTODIAR Y CUIDAR LA DOCUMENTACIÓN E INFORMACIÓN QUE POR RAZÓN DE SU EMPLEO, CARGO O COMISIÓN, CONSERVE BAJO SU CUIDADO O A LA CUAL TENGA ACCE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OBSERVAR BUENA CONDUCTA EN SU EMPLEO, CARGO O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OBSERVAR EN LA DIRECCIÓN DE SUS SUBALTERNOS LAS DEBIDAS REGLAS DEL TRATO Y ABSTENERSE DE INCURRIR EN AGRAVIOS, DESVIACIÓN O ABUSOS DE AUTOR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 OBSERVAR RESPETO Y SUBORDINACIÓN LEGÍTIMAS A SUS SUPERIORES INMEDIATOS Y MEDIATOS, CUMPLIENDO LAS DISPOSICIONES QUE ESTOS DICTEN EN EL EJERCICIO DE SU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COMUNICAR POR ESCRITO AL PRESIDENTE Y SÍNDICO MUNICIPAL, EL CONOCIMIENTO DE LAS VIOLACIONES A ESTE ARTÍCULO O LAS DUDAS FUNDADAS QUE LE SUSCITEN LA PROCEDENCIA DE LAS ÓRDENES QUE RECIB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X.- ABSTENERSE DE EJERCER LAS FUNCIONES DE UN EMPLEO, CARGO O COMISIÓN DESPUÉS DE CONCLUIDO EL PERIODO PARA EL CUAL SE LE DESIGNO O DE HABER CAUSADO, POR CUALQUIER OTRA CAUSA, EN EL EJERCICIO DE SUS FUNCION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ABSTENERSE DE DISPONER AUTORIZAR A UN SUBORDINADO A NO ASISTIR SIN CAUSA JUSTIFICADA A SUS LABORES POR MAS DE QUINCE DÍAS CONSECUTIVOS O TREINTA DÍAS DESCONTINUOS EN UN AÑO, ASÍ COMO DE OTORGAR INDEBIDAMENTE LICENCIAS PERMISOS O COMISIONES CON GOCE PARCIAL O TOTAL DE SUELDO Y OTRAS PRESTACIONES, CUANDO LAS NECESIDADES (SIC) DEL SERVIDOR PUBLICO NO LE EXIJ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ABSTENERSE DE DESEMPEÑAR ALGÚN OTRO EMPLEO, CARGO O COMISIÓN OFICIAL O PARTICULAR QUE LA LEY LE PROHÍB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 ABSTENERSE DE AUTORIZAR LA SELECCIÓN,  CONTRATACIÓN, NOMBRAMIENTO O DESIGNACIÓN DE QUIEN SE LE ENCUENTRE  INHABILITADO  POR RESOLUCIONES FIRMAS DE LA AUTORIDAD COMPETENTE PARA OCUPAR UN EMPLEO, CARGO O COMISIÓN EN EL SERVICIO PUBLIC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III.- EN CUANTO A LA CONTRATACIÓN DE LA PLANTILLA DE LA ADMINISTRACIÓN MUNICIPAL SERÁ DE ACUERDO A LOS USOS Y COSTUMBRES DEL MUNICIP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INFORMAR POR ESCRITO AL JEFE INMEDIATO Y EN SU CASO, AL SUPERIOR JERÁRQUICO, SOBRE LA ATENCIÓN, TRAMITE O RESOLUCIÓN DE LOS ASUNTOS A QUE SE HACE REFERENCIA EN LA ANTERIOR QUE SEAN DE SU CONOCIMIENTO; Y OBSERVAR SUS INSTRUCCIONES POR ESCRITO SOBRE SU ATENCIÓN, TRAMITACIÓN O RESOLUCIÓN, CUANDO EL SERVIDOR PUBLICO NO PUEDA ABSTENERSE DE INTERVENIR EN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ABSTENERSE DURANTE EL EJERCICIO DE SUS FUNCIONES DE SOLICITAR, ACEPTAR O RECIBIR, POR SI O POR INTERPÓSITA PERSONA, DINERO, OBJETOS MEDIANTE ENAJENACIÓN A SU FAVOR EN PRECIO NOTORIAMENTE INFERIOR AL QUE EL BIEN DE QUE SE TRATE TENGA EL MERCADO ORDINARIO, O CUALQUIER DONACIÓN, EMPLEO,  CARGO O COMISIÓN Y QUE PROCEDAN DE CUALQUIER PERSONA FÍSICA O MORAL CUYAS ACTIVIDADES PROFESIONALES, COMERCIALES O INDUSTRIALES SE ENCUENTREN DIRECTAMENTE VINCULADAS, REGULADAS O SUPERVISADAS POR EL SERVIDOR PUBLICO DE QUE SE TRATE EN EL DESEMPEÑO DE SU EMPLEO, CARGO O COMISIÓN Y QUE IMPLIQUE INTERESES EN CONFLICTOS, ESTA PREVENCIÓN ES APLICABLE HASTA UN AÑO DESPUÉS DE QUE SE HAYA RETIRADO DEL EMPLEO, CARGO O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DESEMPEÑAR SU EMPLEO, CARGO O COMISIÓN SIN OBTENER O PRETENDER BENEFICIOS ADI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VII.- ABSTENERSE DE INTERVENIR O PARTICIPAR INDEBIDAMENTE EN LA SELECCIÓN, NOMBRAMIENTO, DESIGNACIÓN, CONTRATACIÓN, PROMOCIÓN, SUSPENSIÓN, REMOCIÓN, CESE O SANCIÓN DE CUALQUIER SERVIDOR PUBLIC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PRESENTAR CON OPORTUNIDAD Y VERACIDAD LA DECLARACIÓN DE SITUACIÓN PATRIMONIAL ANTE LA CONTRALORÍA GENERAL, EN LOS TÉRMINOS QUE SEÑAL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X.- ATENDER CON DILIGENCIA, LAS INSTRUCCIONES, REQUERIMIENTOS Y RESOLUCIONES QUE RECIBA DE LA CONTRALORÍA GENERAL DE GOBIERNO DEL ESTADO O DEL DEPARTAMENTO JURÍDICO DEL H. AYUNTAMIENTO, EN ATENCIÓN A LA COMPETENCIA DE CADA UNO DE E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 INFORMAR AL SUPERIOR JERÁRQUICO DE TODO ACTO, U OMISIÓN DE LOS SERVIDORES PÚBLICOS SUJETOS A SI DIRECCIÓN, QUE PUEDA IMPLICAR INOBSERVANCIA DE LAS OBLIGACIONES A QUE SE REFIEREN LAS FRACCIONES DE ESTE ARTICULO Y EN LOS TÉRMINOS DE LAS NORMAS QUE AL EFECTO EXPI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EL PLANTEAMIENTO QUE FORMULE EL SERVIDOR PUBLICO A SU SUPERIOR JERÁRQUICO DEBA SER COMUNICADO A LA CONTRALORÍA GENERAL, EL SUPERVISOR, PROCEDERÁ HACERLO SIN DEMORA, BAJO SU ESTRICTA RESPONSABILIDAD, PONIENDO EL TRAMITE EN CONOCIMIENTO DEL SUBALTERNO INTERESADO, SI EL SUPERIOR JERÁRQUICO OMITE LA COMUNICACIÓN A LA CONTRALORÍA GENERAL, EL SUBALTERNO PODRÁ PRACTICARLA DIRECTAMENTE INFORMANDO A SU SUPERIOR ACERCA DE ESTE A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 ABSTENERSE DE CUALQUIER ACTO U OMISIÓN QUE IMPLIQUE INCUMPLIMIENTO DE CUALQUIER DISPOSICIÓN JURÍDICA RELACIONADA CON EL SERVICIO PUBLIC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XII.- LAS DEMÁS QUE LE IMPONGAN LAS LEYES Y REGLA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CONCEDE ACCIÓN PÚBLICA PARA DENUNCIAR LA VIOLACIÓN O INCUMPLIMIENTO A LAS DISPOSICIONES CONTENIDAS EN EL PRESENTE ARTICULO. CUALQUIER CIUDADANO, BAJO SU MÁS ESTRICTA RESPONSABILIDAD Y MEDIANTE LA PRESENTACIÓN DE LOS ELEMENTOS DE PRUEBAS, PODRÁ FORMULAR DENUNCIAS ANTE EL DEPARTAMENTO JURÍDICO DE LA PRESIDENCIA MUNICIPAL, ANTE LA CONTRALORÍA GENERAL DEL ESTADO O ANTE EL CONGRESO DE LA ENTIDAD RESPECTO DE LAS CONDUCTAS A QUE SE REFIERE EL PRESENTE CAPIT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44.-</w:t>
      </w:r>
      <w:r>
        <w:rPr>
          <w:rFonts w:cs="Tahoma" w:ascii="Tahoma" w:hAnsi="Tahoma"/>
          <w:sz w:val="20"/>
          <w:szCs w:val="20"/>
          <w:lang w:val="es-MX"/>
        </w:rPr>
        <w:t xml:space="preserve"> PARA EFECTOS DEL PRESENTE REGLAMENTO SE ENTENDERÁ POR SUPERIOR JERÁRQUICO AL AYUNTAMIENTO, QUIEN APLICARA LAS SANCIONES CUYA IMPOSICIÓN SE LE ATRIBUYEN A TRAVÉS D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X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PRIMERO</w:t>
      </w:r>
    </w:p>
    <w:p>
      <w:pPr>
        <w:pStyle w:val="Normal"/>
        <w:jc w:val="center"/>
        <w:rPr>
          <w:rFonts w:ascii="Tahoma" w:hAnsi="Tahoma" w:cs="Tahoma"/>
          <w:b/>
          <w:b/>
          <w:sz w:val="20"/>
          <w:szCs w:val="20"/>
          <w:lang w:val="es-MX"/>
        </w:rPr>
      </w:pPr>
      <w:r>
        <w:rPr>
          <w:rFonts w:cs="Tahoma" w:ascii="Tahoma" w:hAnsi="Tahoma"/>
          <w:b/>
          <w:sz w:val="20"/>
          <w:szCs w:val="20"/>
          <w:lang w:val="es-MX"/>
        </w:rPr>
        <w:t>REGISTRO PATRIMONIAL DE LOS SERVIDORES PÚBLI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63.-</w:t>
      </w:r>
      <w:r>
        <w:rPr>
          <w:rFonts w:cs="Tahoma" w:ascii="Tahoma" w:hAnsi="Tahoma"/>
          <w:sz w:val="20"/>
          <w:szCs w:val="20"/>
          <w:lang w:val="es-MX"/>
        </w:rPr>
        <w:t xml:space="preserve"> TIENEN LA OBLIGACIÓN DE PRESENTAR DECLARACIÓN DE SITUACIÓN PATRIMONIAL EN LOS TÉRMINOS Y PLAZOS SEÑALADOS POR LA PRESENTE LEY DE RESPONSABILIDADES DE LOS SERVIDORES PÚBLIC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EL SÍNDICO.</w:t>
      </w:r>
    </w:p>
    <w:p>
      <w:pPr>
        <w:pStyle w:val="Normal"/>
        <w:jc w:val="both"/>
        <w:rPr>
          <w:rFonts w:ascii="Tahoma" w:hAnsi="Tahoma" w:cs="Tahoma"/>
          <w:sz w:val="20"/>
          <w:szCs w:val="20"/>
          <w:lang w:val="es-MX"/>
        </w:rPr>
      </w:pPr>
      <w:r>
        <w:rPr>
          <w:rFonts w:cs="Tahoma" w:ascii="Tahoma" w:hAnsi="Tahoma"/>
          <w:sz w:val="20"/>
          <w:szCs w:val="20"/>
          <w:lang w:val="es-MX"/>
        </w:rPr>
        <w:t>III.- LOS REGI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EL SECRETA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 EL TESOR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 TODOS LOS SERVIDORES PÚBLICOS CON NIVEL DE JEFES DE DEPARTAMENTO O SUS EQUIVALENTES Y AQUELLOS QUE MANEJEN, RECAUDEN, O ADMINISTREN FONDOS Y RECURS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64.-</w:t>
      </w:r>
      <w:r>
        <w:rPr>
          <w:rFonts w:cs="Tahoma" w:ascii="Tahoma" w:hAnsi="Tahoma"/>
          <w:sz w:val="20"/>
          <w:szCs w:val="20"/>
          <w:lang w:val="es-MX"/>
        </w:rPr>
        <w:t xml:space="preserve"> LA DECLARACIÓN DE SITUACIÓN PATRIMONIAL DEBERÁ PRESENTARSE EN LOS PLAZOS Y TÉRMINOS ESTABLECIDOS EN LA LEY DE RESPONSABILIDADES DE LOS SERVIDORES PÚBLIC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65.-</w:t>
      </w:r>
      <w:r>
        <w:rPr>
          <w:rFonts w:cs="Tahoma" w:ascii="Tahoma" w:hAnsi="Tahoma"/>
          <w:sz w:val="20"/>
          <w:szCs w:val="20"/>
          <w:lang w:val="es-MX"/>
        </w:rPr>
        <w:t xml:space="preserve"> SERÁN SANCIONADOS EN LOS TÉRMINOS QUE DISPONGA EL CÓDIGO PENAL DE LOS SERVIDORES PÚBLICOS QUE INCURRAN EN ENRIQUECIMIENTO ILÍCI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66.-</w:t>
      </w:r>
      <w:r>
        <w:rPr>
          <w:rFonts w:cs="Tahoma" w:ascii="Tahoma" w:hAnsi="Tahoma"/>
          <w:sz w:val="20"/>
          <w:szCs w:val="20"/>
          <w:lang w:val="es-MX"/>
        </w:rPr>
        <w:t xml:space="preserve"> PARA LOS EFECTOS DE ESTA LEY Y DEL CÓDIGO PENAL, SE COMPUTARAN ENTRE LOS BIENES QUE ADQUIERAN LOS SERVIDORES PÚBLICOS O CON RESPECTO DE LOS CUALES SE CONDUZCAN COMO DUEÑOS, LOS QUE RECIBAN O LO QUE DISPONGAN SU CONYUGUE Y SUS DEPENDIENTES ECONÓMICOS DIRECTOS, SALVO QUE ACREDITE QUE ESTOS BIENES LO OBTUVIERON POR SI MISMOS Y POR MOTIVOS AJENOS AL SERVIDOR PU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SEGUNDO</w:t>
      </w:r>
    </w:p>
    <w:p>
      <w:pPr>
        <w:pStyle w:val="Normal"/>
        <w:jc w:val="center"/>
        <w:rPr>
          <w:rFonts w:ascii="Tahoma" w:hAnsi="Tahoma" w:cs="Tahoma"/>
          <w:b/>
          <w:b/>
          <w:sz w:val="20"/>
          <w:szCs w:val="20"/>
          <w:lang w:val="es-MX"/>
        </w:rPr>
      </w:pPr>
      <w:r>
        <w:rPr>
          <w:rFonts w:cs="Tahoma" w:ascii="Tahoma" w:hAnsi="Tahoma"/>
          <w:b/>
          <w:sz w:val="20"/>
          <w:szCs w:val="20"/>
          <w:lang w:val="es-MX"/>
        </w:rPr>
        <w:t>PREVIS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67.-</w:t>
      </w:r>
      <w:r>
        <w:rPr>
          <w:rFonts w:cs="Tahoma" w:ascii="Tahoma" w:hAnsi="Tahoma"/>
          <w:sz w:val="20"/>
          <w:szCs w:val="20"/>
          <w:lang w:val="es-MX"/>
        </w:rPr>
        <w:t xml:space="preserve"> LOS ASPECTOS NO PREVISTOS EN EL PRESENTE REGLAMENTO SERÁN RESUELTOS EN LAS SESIONES DE CABILDO A PROPUESTA DE CUALQUIERA DE LOS MIEMBROS DEL  AYUNTAMIENTO, Y POR VOTACIÓN DE LA MAYORÍA DE LOS MIEMBROS DEL CABILDO, DE CONFORMIDAD CON LO PREVISTO EN LA LEY ORGÁNICA MUNICIPAL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68.-</w:t>
      </w:r>
      <w:r>
        <w:rPr>
          <w:rFonts w:cs="Tahoma" w:ascii="Tahoma" w:hAnsi="Tahoma"/>
          <w:sz w:val="20"/>
          <w:szCs w:val="20"/>
          <w:lang w:val="es-MX"/>
        </w:rPr>
        <w:t xml:space="preserve"> EL PRESENTE REGLAMENTO PODRÁ SER REFORMADO, MODIFICADO O ADICIONADO EN SESIÓN DE CABILDO Y CON LA APROBACIÓN DE LA MAYORÍA DE SUS INTEGR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pt-BR"/>
        </w:rPr>
      </w:pPr>
      <w:r>
        <w:rPr>
          <w:rFonts w:cs="Tahoma" w:ascii="Tahoma" w:hAnsi="Tahoma"/>
          <w:b/>
          <w:sz w:val="20"/>
          <w:szCs w:val="20"/>
          <w:lang w:val="pt-BR"/>
        </w:rPr>
        <w:t>T R A N S I T O R I O S</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sz w:val="20"/>
          <w:szCs w:val="20"/>
          <w:lang w:val="es-MX"/>
        </w:rPr>
      </w:pPr>
      <w:r>
        <w:rPr>
          <w:rFonts w:cs="Tahoma" w:ascii="Tahoma" w:hAnsi="Tahoma"/>
          <w:b/>
          <w:sz w:val="20"/>
          <w:szCs w:val="20"/>
          <w:lang w:val="es-MX"/>
        </w:rPr>
        <w:t>ARTÍCULO PRIMERO.-</w:t>
      </w:r>
      <w:r>
        <w:rPr>
          <w:rFonts w:cs="Tahoma" w:ascii="Tahoma" w:hAnsi="Tahoma"/>
          <w:sz w:val="20"/>
          <w:szCs w:val="20"/>
          <w:lang w:val="es-MX"/>
        </w:rPr>
        <w:t xml:space="preserve"> EL PRESENTE REGLAMENTO ENTRARA EN VIGOR EL DÍA SIGUIENTE DE SU PUBLICACIÓN EN EL PERIÓDICO  OFICI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SEGUNDO.-</w:t>
      </w:r>
      <w:r>
        <w:rPr>
          <w:rFonts w:cs="Tahoma" w:ascii="Tahoma" w:hAnsi="Tahoma"/>
          <w:sz w:val="20"/>
          <w:szCs w:val="20"/>
          <w:lang w:val="es-MX"/>
        </w:rPr>
        <w:t xml:space="preserve"> QUEDAN DEROGADAS TODAS LAS DISPOSICIONES QUE SE OPONGAN A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ESIDENTE MUNICIPAL DISPONDRÁ SE PUBLIQUE, CIRCULE Y SE LE DE DEBIDO CUMPL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ESENTE REGLAMENTO ES DADO EN LA SALA DE SESIONES DEL HONORABLE AYUNTAMIENTO MUNICIPAL DE TOTOLAPA CHIAPAS; EN LOS TÉRMINOS DE LOS ARTÍCULO 115 DE LA CONSTITUCIÓN POLÍTICA DE LOS ESTADOS UNIDOS MEXICANOS Y 60 DE LA CONSTITUCIÓN DEL ESTADO LIBRE Y SOBERANO DE CHIAPAS, 146, 147, 148, 149, 150, 151, 152, 153, 154, 155, 156, 157 Y 160 DE LA LEY ORGÁNICA MUNICIPAL, EN EL MUNICIPIO DE TOTOLAPA CHIAPAS, A DIECIOCHO DÍAS DEL MES DE AGOSTO DEL AÑO DOS MIL O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DE CONFORMIDAD CON LAS FRACCIONES VI, XIII DEL ARTÍCULO 42 DE LA LEY ORGÁNICA MUNICIPAL DEL ESTADO DE CHIAPAS Y PARA SU OBSERVANCIA, PROMULGO EL PRESENTE REGLAMENTO EN EL PALACIO MUNICIPAL DEL MUNICIPIO DE TOTOLAPA CHIAPAS, A LOS CUATRO DÍAS DEL MES DE NOVIEMBRE DEL AÑO DOS MIL OCH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pt-BR"/>
        </w:rPr>
      </w:pPr>
      <w:r>
        <w:rPr>
          <w:rFonts w:cs="Tahoma" w:ascii="Tahoma" w:hAnsi="Tahoma"/>
          <w:sz w:val="20"/>
          <w:szCs w:val="20"/>
          <w:lang w:val="es-MX"/>
        </w:rPr>
        <w:t xml:space="preserve">C. ALFREDO RENÉ LÓPEZ RODRÍGUEZ,  PRESIDENTE MUNICIPAL CONSTITUCIONAL.- C. JOSÉ ELIGIO DÍAZ JIMÉNEZ, SÍDICO MUNICIPAL.- C. ANDREA JIMÉNEZ GÓMEZ, REGIDOR PRIMERO.- C. ROSALBA PÉREZ HERNÁNDEZ, REGIDOR SEGUNDO.- C. GILBERTO VÁZQUEZ LEÓN, REGIDOR SEGUNDO.- </w:t>
      </w:r>
      <w:r>
        <w:rPr>
          <w:rFonts w:cs="Tahoma" w:ascii="Tahoma" w:hAnsi="Tahoma"/>
          <w:sz w:val="20"/>
          <w:szCs w:val="20"/>
          <w:lang w:val="pt-BR"/>
        </w:rPr>
        <w:t xml:space="preserve">C. ARISTEO GARCÍA MÉNDEZ, REGIDOR PLURINOMINAL.- C. JOSÉ PEDRO GÓMEZ RODRÍGUEZ, REGIDOR PLURINOMINAL.- C. ARSENIO LÓPEZ CRUZ, </w:t>
      </w:r>
      <w:r>
        <w:rPr>
          <w:rFonts w:cs="Tahoma" w:ascii="Tahoma" w:hAnsi="Tahoma"/>
          <w:sz w:val="20"/>
          <w:szCs w:val="20"/>
          <w:lang w:val="es-MX"/>
        </w:rPr>
        <w:t>SECRETARIO MUNICIPAL.- RÚBRICAS.</w:t>
      </w:r>
    </w:p>
    <w:p>
      <w:pPr>
        <w:pStyle w:val="Normal"/>
        <w:jc w:val="both"/>
        <w:rPr>
          <w:rFonts w:ascii="Tahoma" w:hAnsi="Tahoma" w:cs="Tahoma"/>
          <w:sz w:val="20"/>
          <w:szCs w:val="20"/>
          <w:lang w:val="pt-BR"/>
        </w:rPr>
      </w:pPr>
      <w:r>
        <w:rPr>
          <w:rFonts w:eastAsia="Tahoma" w:cs="Tahoma" w:ascii="Tahoma" w:hAnsi="Tahoma"/>
          <w:sz w:val="20"/>
          <w:szCs w:val="20"/>
          <w:lang w:val="pt-BR"/>
        </w:rPr>
        <w:t xml:space="preserve">       </w:t>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ahoma" w:hAnsi="Tahoma" w:eastAsia="Times New Roman" w:cs="Tahoma"/>
      </w:rPr>
    </w:lvl>
  </w:abstractNum>
  <w:abstractNum w:abstractNumId="3">
    <w:lvl w:ilvl="0">
      <w:start w:val="1"/>
      <w:numFmt w:val="upperRoman"/>
      <w:lvlText w:val="%1."/>
      <w:lvlJc w:val="left"/>
      <w:pPr>
        <w:tabs>
          <w:tab w:val="num" w:pos="1080"/>
        </w:tabs>
        <w:ind w:left="1080" w:hanging="720"/>
      </w:pPr>
      <w:rPr>
        <w:rFonts w:ascii="Tahoma" w:hAnsi="Tahoma" w:eastAsia="Times New Roman" w:cs="Tahoma"/>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character" w:styleId="WW8Num1z0">
    <w:name w:val="WW8Num1z0"/>
    <w:qFormat/>
    <w:rPr>
      <w:rFonts w:ascii="Tahoma" w:hAnsi="Tahoma" w:eastAsia="Times New Roman" w:cs="Tahoma"/>
    </w:rPr>
  </w:style>
  <w:style w:type="character" w:styleId="WW8Num1z1">
    <w:name w:val="WW8Num1z1"/>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rFonts w:ascii="Tahoma" w:hAnsi="Tahoma" w:eastAsia="Times New Roman" w:cs="Tahom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12:00Z</dcterms:created>
  <dc:creator>UAJ-SLAT; Subdirección de Legislación y Asistencia Técnica; Subdirección de Legislación y Consulta</dc:creator>
  <dc:description/>
  <cp:keywords/>
  <dc:language>en-US</dc:language>
  <cp:lastModifiedBy>cgarciah</cp:lastModifiedBy>
  <cp:lastPrinted>2008-12-30T15:19:00Z</cp:lastPrinted>
  <dcterms:modified xsi:type="dcterms:W3CDTF">2013-03-12T21:30:00Z</dcterms:modified>
  <cp:revision>10</cp:revision>
  <dc:subject>Codificación de Leyes 2009</dc:subject>
  <dc:title>CD 2018</dc:title>
</cp:coreProperties>
</file>